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20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2019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емонта, реконструкции и благоустройства воинских захоронений , братских могил и памятных знаков, расположенных на территории Орловской области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20-05-12T13:01:00Z</dcterms:modified>
  <cp:revision>103</cp:revision>
  <dc:subject/>
  <dc:title>Приложение 3</dc:title>
</cp:coreProperties>
</file>