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 Тросн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___ __________  2020 года №____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8931"/>
        <w:gridCol w:w="170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ов администр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, рубл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95,30</w:t>
            </w:r>
          </w:p>
        </w:tc>
      </w:tr>
      <w:tr>
        <w:trPr>
          <w:trHeight w:val="7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95,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48048,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0136,3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0 05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0 5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98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15002 05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,00</w:t>
            </w:r>
          </w:p>
        </w:tc>
      </w:tr>
      <w:tr>
        <w:trPr>
          <w:trHeight w:val="6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0216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8621,8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750,39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78,59</w:t>
            </w:r>
          </w:p>
        </w:tc>
      </w:tr>
      <w:tr>
        <w:trPr>
          <w:trHeight w:val="3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999,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67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6798,53</w:t>
            </w:r>
          </w:p>
        </w:tc>
      </w:tr>
      <w:tr>
        <w:trPr>
          <w:trHeight w:val="2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3869,6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38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3713,3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6421,8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9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0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7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79,7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23099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8379,3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86967,7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9,3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b/>
                <w:sz w:val="22"/>
                <w:szCs w:val="22"/>
              </w:rPr>
              <w:t>6010504,1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1 05035 05 0000 12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/>
            </w:pPr>
            <w:r>
              <w:rPr>
                <w:rStyle w:val="FontStyle21"/>
                <w:b/>
                <w:sz w:val="22"/>
                <w:szCs w:val="22"/>
              </w:rPr>
              <w:t>206355,6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3 01995 05 0000 13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/>
            </w:pPr>
            <w:r>
              <w:rPr>
                <w:rStyle w:val="FontStyle21"/>
                <w:b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widowControl/>
              <w:spacing w:lineRule="exact" w:line="787"/>
              <w:rPr/>
            </w:pPr>
            <w:r>
              <w:rPr>
                <w:rStyle w:val="FontStyle30"/>
                <w:rFonts w:cs="Times New Roman"/>
                <w:position w:val="-92"/>
                <w:sz w:val="22"/>
                <w:szCs w:val="22"/>
              </w:rPr>
              <w:t>0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2053 05 0000 4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Style71"/>
              <w:widowControl/>
              <w:ind w:firstLine="12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12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4050 10 0000 42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5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5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6013 05 0000 43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exact" w:line="262"/>
              <w:ind w:firstLine="2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0167926,5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7 05050 05 0000 180</w:t>
            </w:r>
          </w:p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82,1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Управление лесами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2906,0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окружающей среде, подлежащие зачислению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2906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b/>
                <w:bCs/>
                <w:sz w:val="24"/>
                <w:szCs w:val="24"/>
              </w:rPr>
              <w:t>едеральная служба по надзору в сфере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8335,98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 010 01 6000 12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8782,5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 01020 01 6000 12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2 01030 01 6000 12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348,5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2 01041 01 6000 12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700,18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2 01042 01 6000 12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504,7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5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3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</w:rPr>
              <w:t>Денежные взыскания (штрафы) за нарушения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4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90050 05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34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500,0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6000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5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</w:rPr>
              <w:t>Управление Федерального казначейств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0977395,54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3 02230 01 0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4996725,56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40 01 0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36727,2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50 01 0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6675642,3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60 01 0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-731699,6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антимонопо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  <w:hyperlink w:anchor="P43248">
              <w:r>
                <w:rPr>
                  <w:rStyle w:val="InternetLink"/>
                  <w:sz w:val="22"/>
                  <w:szCs w:val="22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b/>
                <w:bCs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43491808,8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40147111,6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2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-7768,2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74590,0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1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69870,36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 0202 01 21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046,24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 020 01  3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777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29254,24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3753,76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794,7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4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1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3659,84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4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1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442240,43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21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3381,4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3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0329,0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4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1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3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5 03010 01 1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443004,8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3010 01 21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00,09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22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3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886,5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1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5183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21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32,2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708744,19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2000 11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ным налогам и сборам субъектов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5575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49,5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b/>
                <w:bCs/>
              </w:rPr>
              <w:t>Управление внутренних дел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12263,0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325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61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1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9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10 01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84013,0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b/>
                <w:bCs/>
              </w:rPr>
              <w:t>Федеральная регистрацион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5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55000,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ИТОГО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213188020,67</w:t>
            </w:r>
          </w:p>
        </w:tc>
      </w:tr>
    </w:tbl>
    <w:p>
      <w:pPr>
        <w:pStyle w:val="Normal"/>
        <w:rPr>
          <w:rStyle w:val="FontStyle33"/>
          <w:b/>
          <w:b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mallCaps/>
      <w:sz w:val="14"/>
      <w:szCs w:val="14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30">
    <w:name w:val="Font Style30"/>
    <w:basedOn w:val="Style11"/>
    <w:qFormat/>
    <w:rPr>
      <w:rFonts w:ascii="Century Gothic" w:hAnsi="Century Gothic" w:cs="Century Gothic"/>
      <w:sz w:val="136"/>
      <w:szCs w:val="136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w w:val="33"/>
      <w:sz w:val="10"/>
      <w:szCs w:val="10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basedOn w:val="Style11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9C6472C6A92434AA064B259D5F44104636E6C1678E766BA79B9D9D9D48BA93537191B68A3CFB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8:00Z</dcterms:created>
  <dc:creator>Администратор</dc:creator>
  <dc:description/>
  <cp:keywords/>
  <dc:language>en-US</dc:language>
  <cp:lastModifiedBy>Admin</cp:lastModifiedBy>
  <cp:lastPrinted>2016-01-22T16:05:00Z</cp:lastPrinted>
  <dcterms:modified xsi:type="dcterms:W3CDTF">2020-05-13T10:54:00Z</dcterms:modified>
  <cp:revision>183</cp:revision>
  <dc:subject/>
  <dc:title>1</dc:title>
</cp:coreProperties>
</file>