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10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20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 за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1829"/>
        <w:gridCol w:w="1671"/>
        <w:gridCol w:w="1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20-05-15T12:12:00Z</dcterms:modified>
  <cp:revision>80</cp:revision>
  <dc:subject/>
  <dc:title>   </dc:title>
</cp:coreProperties>
</file>