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</w:rPr>
        <w:t>к проекту решения ТРСНД  об утверждении отч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б исполнении бюджета муниципального района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за 2019 год</w:t>
      </w:r>
    </w:p>
    <w:p>
      <w:pPr>
        <w:pStyle w:val="Normal"/>
        <w:jc w:val="both"/>
        <w:rPr/>
      </w:pPr>
      <w:r>
        <w:rPr/>
        <w:tab/>
        <w:t xml:space="preserve">         Первоначальный бюджет на 2019 год был утвержден по доходам и расходам в сумме 163181,5 тыс.рублей, собственные доходы в сумме 64202,9 тыс.рублей и безвозмездные перечисления из областного бюджета 98978,60 тыс.рублей.</w:t>
      </w:r>
    </w:p>
    <w:p>
      <w:pPr>
        <w:pStyle w:val="Normal"/>
        <w:ind w:firstLine="709"/>
        <w:jc w:val="both"/>
        <w:rPr/>
      </w:pPr>
      <w:r>
        <w:rPr/>
        <w:t>В течение года в бюджет вносились поправки 10 раз, обусловленные следующими объективными причинами:</w:t>
      </w:r>
    </w:p>
    <w:p>
      <w:pPr>
        <w:pStyle w:val="Normal"/>
        <w:ind w:firstLine="709"/>
        <w:jc w:val="both"/>
        <w:rPr/>
      </w:pPr>
      <w:r>
        <w:rPr/>
        <w:t>1)  уточнение объема безвозмездных поступлений из областного бюджета в соответствии с принятыми нормативными правовыми актами Правительства Орловской области, а также заключенными соглашениями;</w:t>
      </w:r>
    </w:p>
    <w:p>
      <w:pPr>
        <w:pStyle w:val="Normal"/>
        <w:ind w:firstLine="709"/>
        <w:jc w:val="both"/>
        <w:rPr/>
      </w:pPr>
      <w:r>
        <w:rPr/>
        <w:t>2) внесение изменений в муниципальные программы ;</w:t>
      </w:r>
    </w:p>
    <w:p>
      <w:pPr>
        <w:pStyle w:val="Normal"/>
        <w:ind w:firstLine="709"/>
        <w:jc w:val="both"/>
        <w:rPr/>
      </w:pPr>
      <w:r>
        <w:rPr/>
        <w:t>3) принятие решения о наказах избирателей депутатам Троснянского районного Совета народных депутатов:</w:t>
      </w:r>
    </w:p>
    <w:p>
      <w:pPr>
        <w:pStyle w:val="Normal"/>
        <w:ind w:firstLine="709"/>
        <w:jc w:val="both"/>
        <w:rPr/>
      </w:pPr>
      <w:r>
        <w:rPr/>
        <w:t>4) уточнение поступлений сумм налоговых и неналоговых доходов;</w:t>
      </w:r>
    </w:p>
    <w:p>
      <w:pPr>
        <w:pStyle w:val="Normal"/>
        <w:ind w:firstLine="709"/>
        <w:jc w:val="both"/>
        <w:rPr/>
      </w:pPr>
      <w:r>
        <w:rPr/>
        <w:t>5) включение в бюджет муниципального района бюджетных ассигнований на со финансирование со средствами областного и федерального бюджетов;</w:t>
      </w:r>
    </w:p>
    <w:p>
      <w:pPr>
        <w:pStyle w:val="Normal"/>
        <w:ind w:firstLine="709"/>
        <w:jc w:val="both"/>
        <w:rPr/>
      </w:pPr>
      <w:r>
        <w:rPr/>
        <w:t>6) необходимость перераспределения бюджетных ассигнований на повышение оплаты труда отдельных категорий работников в целях реализации «майских» указов Президента Российской Федерации и других социально-значимых расходов бюджета муниципального района;</w:t>
      </w:r>
    </w:p>
    <w:p>
      <w:pPr>
        <w:pStyle w:val="Normal"/>
        <w:ind w:firstLine="709"/>
        <w:jc w:val="both"/>
        <w:rPr/>
      </w:pPr>
      <w:r>
        <w:rPr/>
        <w:t>7) внесение изменений в приказ Минфина Российской Федерации от 1 июля 2013 года №65н «Об утверждении Указаний о порядке применения бюджетной классификации Российской Федерации»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В план по доходам внесены поправки на сумму 62516,6 тыс.рублей и уточненный план по доходам за 2019 год составил- 225698,1 тыс.рублей. По расходам внесены поправки на сумму 66071,7 тыс. рублей и уточненный план по расходам за 2019 года составил 229253,2 тыс.рублей, дефицит бюджета в 2019 году - 355,1 тыс.рублей , который полностью приходится на  остатки средств  имеющиеся на счете бюджета на 1 января 2019 года. </w:t>
      </w:r>
    </w:p>
    <w:p>
      <w:pPr>
        <w:pStyle w:val="Normal"/>
        <w:ind w:firstLine="709"/>
        <w:jc w:val="both"/>
        <w:rPr/>
      </w:pPr>
      <w:r>
        <w:rPr/>
        <w:t>По налоговым и неналоговым доходам внесены следующие изменения:</w:t>
      </w:r>
    </w:p>
    <w:p>
      <w:pPr>
        <w:pStyle w:val="Normal"/>
        <w:jc w:val="both"/>
        <w:rPr/>
      </w:pPr>
      <w:r>
        <w:rPr/>
        <w:t>-по налогу на доходы с физических лиц первоначальный бюджет увеличен на 1000,0 тыс. рублей;</w:t>
      </w:r>
    </w:p>
    <w:p>
      <w:pPr>
        <w:pStyle w:val="Normal"/>
        <w:jc w:val="both"/>
        <w:rPr/>
      </w:pPr>
      <w:r>
        <w:rPr/>
        <w:t>-доходы от   акцизов на нефтепродукты  увеличены на 603,6 тыс. рублей ;</w:t>
      </w:r>
    </w:p>
    <w:p>
      <w:pPr>
        <w:pStyle w:val="Normal"/>
        <w:jc w:val="both"/>
        <w:rPr/>
      </w:pPr>
      <w:r>
        <w:rPr/>
        <w:t>- патент увеличен на 5,1 тыс. рублей;</w:t>
      </w:r>
    </w:p>
    <w:p>
      <w:pPr>
        <w:pStyle w:val="Normal"/>
        <w:jc w:val="both"/>
        <w:rPr>
          <w:bCs/>
        </w:rPr>
      </w:pPr>
      <w:r>
        <w:rPr>
          <w:bCs/>
        </w:rPr>
        <w:t>- по единому налогу на вмененный доход первоначальный бюджет уменьшен  на 95,5 тыс. рублей 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Cs/>
        </w:rPr>
      </w:pPr>
      <w:r>
        <w:rPr/>
        <w:t>- единому сельхозналогу первоначальный бюджет уменьшен на 233,2 тыс. рублей ;</w:t>
      </w:r>
    </w:p>
    <w:p>
      <w:pPr>
        <w:pStyle w:val="Normal"/>
        <w:jc w:val="both"/>
        <w:rPr/>
      </w:pPr>
      <w:r>
        <w:rPr>
          <w:bCs/>
        </w:rPr>
        <w:t>- по государственной пошлине  увеличение на 282,0 тыс. рублей ;</w:t>
      </w:r>
    </w:p>
    <w:p>
      <w:pPr>
        <w:pStyle w:val="Normal"/>
        <w:jc w:val="both"/>
        <w:rPr/>
      </w:pPr>
      <w:r>
        <w:rPr>
          <w:bCs/>
        </w:rPr>
        <w:t>- по арендной плате за земли план уменьшен на – 260,0 тыс. рублей ;</w:t>
      </w:r>
    </w:p>
    <w:p>
      <w:pPr>
        <w:pStyle w:val="Normal"/>
        <w:jc w:val="both"/>
        <w:rPr>
          <w:bCs/>
        </w:rPr>
      </w:pPr>
      <w:r>
        <w:rPr>
          <w:bCs/>
        </w:rPr>
        <w:t>-налог на  доходы в виде прибыли увеличен на 26,7 тыс. рублей ;</w:t>
      </w:r>
    </w:p>
    <w:p>
      <w:pPr>
        <w:pStyle w:val="Normal"/>
        <w:jc w:val="both"/>
        <w:rPr/>
      </w:pPr>
      <w:r>
        <w:rPr>
          <w:bCs/>
        </w:rPr>
        <w:t xml:space="preserve">- по плате за негативное воздействие на окружающую среду первоначальные бюджетные назначения  уменьшены на 82,0 тыс. рублей ; </w:t>
      </w:r>
    </w:p>
    <w:p>
      <w:pPr>
        <w:pStyle w:val="Normal"/>
        <w:jc w:val="both"/>
        <w:rPr>
          <w:bCs/>
        </w:rPr>
      </w:pPr>
      <w:r>
        <w:rPr>
          <w:bCs/>
        </w:rPr>
        <w:t>- доходы на оказания платных услуг план увеличен на 60,2 тыс. рублей;</w:t>
      </w:r>
    </w:p>
    <w:p>
      <w:pPr>
        <w:pStyle w:val="Normal"/>
        <w:jc w:val="both"/>
        <w:rPr/>
      </w:pPr>
      <w:r>
        <w:rPr>
          <w:bCs/>
        </w:rPr>
        <w:t>- по штрафам, санкциям возмещению ущерба  увеличение на 439,5 тыс. рублей ;</w:t>
      </w:r>
    </w:p>
    <w:p>
      <w:pPr>
        <w:pStyle w:val="Normal"/>
        <w:jc w:val="both"/>
        <w:rPr/>
      </w:pPr>
      <w:r>
        <w:rPr>
          <w:bCs/>
        </w:rPr>
        <w:t xml:space="preserve">- по доходам от продажи земельных участков, государственная собственность на которые не разграничена и которые находятся в границах поселений,   увеличены  на 12245,1 тыс. рублей; </w:t>
      </w:r>
    </w:p>
    <w:p>
      <w:pPr>
        <w:pStyle w:val="Normal"/>
        <w:jc w:val="both"/>
        <w:rPr>
          <w:bCs/>
        </w:rPr>
      </w:pPr>
      <w:r>
        <w:rPr>
          <w:bCs/>
        </w:rPr>
        <w:t>- прочие неналоговые доходы увеличены на 171,4тыс.рублей 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Налоговых и неналоговых доходов в бюджет муниципального района за 2019 год поступило 82970,1 тыс. рублей, при плане с учетом поправок  87315,2 тыс. рублей,  или 95,0 %.</w:t>
      </w:r>
    </w:p>
    <w:p>
      <w:pPr>
        <w:pStyle w:val="Normal"/>
        <w:ind w:firstLine="709"/>
        <w:jc w:val="both"/>
        <w:rPr/>
      </w:pPr>
      <w:r>
        <w:rPr/>
        <w:t>Основными доходными источниками бюджета муниципального района  в 2019 году являлись налог на доходы с физических лиц с объемом поступления 40841,1тыс. рублей, доходы от продажи земли с объемом поступлений 20167,9 тыс. рублей, акцизы на нефтепродукты с объемом поступлений 10977,4 тыс. рублей, арендная плата за землю с объемом поступлений 6010,5 тыс. рублей.</w:t>
      </w:r>
    </w:p>
    <w:p>
      <w:pPr>
        <w:pStyle w:val="Normal"/>
        <w:ind w:firstLine="709"/>
        <w:jc w:val="both"/>
        <w:rPr/>
      </w:pPr>
      <w:r>
        <w:rPr/>
        <w:t xml:space="preserve">Безвозмездных поступления от других бюджетов бюджетной системы исполнены в объеме 130217,9 тыс.рублей. или 94,1 процентов к плану . Из общей суммы безвозмездных поступлений от других бюджетов 21998,0 тыс.рублей приходится на дотации , или 16,9 процента.  </w:t>
      </w:r>
    </w:p>
    <w:p>
      <w:pPr>
        <w:pStyle w:val="Normal"/>
        <w:ind w:firstLine="709"/>
        <w:jc w:val="both"/>
        <w:rPr/>
      </w:pPr>
      <w:r>
        <w:rPr/>
        <w:t>Субвенции поступили в объеме 88742,1 тыс. рублей или 97,6 процента плановых показателей, так как  в областной бюджет возвращены неиспользованные средства в сумме 103,4 тыс. рублей, в том числе:</w:t>
      </w:r>
    </w:p>
    <w:p>
      <w:pPr>
        <w:pStyle w:val="Normal"/>
        <w:ind w:firstLine="709"/>
        <w:jc w:val="both"/>
        <w:rPr/>
      </w:pPr>
      <w:r>
        <w:rPr/>
        <w:t>- субвенции на выполнение областных полномочий  в сфере опеки и попечительства – 29,6 тыс. рублей;</w:t>
      </w:r>
    </w:p>
    <w:p>
      <w:pPr>
        <w:pStyle w:val="Normal"/>
        <w:ind w:firstLine="709"/>
        <w:jc w:val="both"/>
        <w:rPr/>
      </w:pPr>
      <w:r>
        <w:rPr/>
        <w:t>- субвенции на выполнение полномочий по осуществлению первичного воинского учета на территориях, где отсутствуют военные комиссариаты – 73,8 тыс.рублей;</w:t>
      </w:r>
    </w:p>
    <w:p>
      <w:pPr>
        <w:pStyle w:val="Normal"/>
        <w:ind w:firstLine="709"/>
        <w:jc w:val="both"/>
        <w:rPr/>
      </w:pPr>
      <w:r>
        <w:rPr/>
        <w:t>Субсидий из областного бюджета поступило 16009,4 тыс.руб. -100% от плана.</w:t>
      </w:r>
    </w:p>
    <w:p>
      <w:pPr>
        <w:pStyle w:val="Normal"/>
        <w:ind w:firstLine="709"/>
        <w:jc w:val="both"/>
        <w:rPr/>
      </w:pPr>
      <w:r>
        <w:rPr/>
        <w:t xml:space="preserve">По иным межбюджетным трансфертам при плане 9479,4 тыс.руб. поступление составило 3468,4 тыс.руб., т.к. запланированные средства на устройство универсальной спортивной площадки в 2019 году были освоены всего на 8,4 процента.  </w:t>
      </w:r>
    </w:p>
    <w:p>
      <w:pPr>
        <w:pStyle w:val="Normal"/>
        <w:ind w:firstLine="709"/>
        <w:jc w:val="both"/>
        <w:rPr/>
      </w:pPr>
      <w:r>
        <w:rPr/>
        <w:t xml:space="preserve">Объем  расходов бюджета муниципального района за 2019 год сложился в сумме 211809,8 тыс. рублей, или  92,4 процента от уточненного годового плана. К уровню 2018 года уменьшение составило  2257,2 тыс. рублей. Расходная часть бюджета муниципального района сохраняет свою социальную направленность. При исполнении бюджета муниципального района в первоочередном порядке финансировались следующие статьи расходов: заработная плата с начислениями работникам бюджетной сферы – 142171,8 тыс. рублей (включая расходы, произведенные в виде субсидий на выполнение муниципального задания бюджетным учреждениям), публичные нормативные обязательства –2223,0 тыс.рублей, межбюджетные трансферты сельским поселениям ( без Дорожного фонда) – 5684,8 тыс. рублей.   </w:t>
      </w:r>
    </w:p>
    <w:p>
      <w:pPr>
        <w:pStyle w:val="Normal"/>
        <w:ind w:firstLine="709"/>
        <w:jc w:val="both"/>
        <w:rPr/>
      </w:pPr>
      <w:r>
        <w:rPr/>
        <w:t>На погашение коммунальных услуг в 2019 году из бюджета муниципального района  направлено 14968,4  тыс. рублей.</w:t>
      </w:r>
    </w:p>
    <w:p>
      <w:pPr>
        <w:pStyle w:val="TextBodyIndent"/>
        <w:ind w:left="0" w:hanging="0"/>
        <w:jc w:val="both"/>
        <w:rPr/>
      </w:pPr>
      <w:r>
        <w:rPr/>
        <w:t xml:space="preserve">         </w:t>
      </w:r>
      <w:r>
        <w:rPr/>
        <w:t>Расходы на социально-культурную сферу  составили 169247,0 тыс. рублей, или 79,9 процента общей суммы расходов.  Исполнены все защищенные и социально-значимые статьи расходов. На заработную плату с начислениями в 2019 году по отраслям социально-культурной сферы направлено 119799,7 тыс. рублей (включая расходы, произведенные в виде субсидий на выполнение муниципального задания бюджетным учреждениям), что составляет 70,8 процента всех расходов социальной сферы. Средняя заработная плата работников образования на 1.01.2020 года составила: педагогических работников школ 27033 рубля, дошкольных учреждений - 24837 рублей, педагогических работников дополнительного образования – 25884,0 рубля.</w:t>
      </w:r>
    </w:p>
    <w:p>
      <w:pPr>
        <w:pStyle w:val="TextBodyIndent"/>
        <w:ind w:left="0" w:firstLine="709"/>
        <w:jc w:val="both"/>
        <w:rPr/>
      </w:pPr>
      <w:r>
        <w:rPr/>
        <w:t>Из расходов на социально-культурную сферу исполнение по отраслям сложилось следующим образом: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 xml:space="preserve">По разделу </w:t>
      </w:r>
      <w:r>
        <w:rPr>
          <w:b/>
        </w:rPr>
        <w:t>«Образование»</w:t>
      </w:r>
      <w:r>
        <w:rPr/>
        <w:t xml:space="preserve"> кассовые расходы сложились в сумме 142528,8 тыс. рублей или 96,8 процентов годового плана. К 2018 году процент составляет  103,0 тыс.рублей. Увеличение  расходов на образование составляет 4091,7 тыс. рублей. Раздел «Образование»  является основным в структуре расходов бюджета муниципального района, на его долю приходится 67,3 процента всех расходов бюджета муниципального района за 2019 год.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>На дошкольное образование детей в 2019 году направлено 11535,7 тыс. рублей, на общее образование детей – 116685,7 тыс. рублей, на финансирование мероприятий молодежной политики и оздоровления детей направлено 825,9 тыс.рублей, на другие вопросы в области образования- 3609,0 тыс.рублей.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 xml:space="preserve">Основная часть расходов по образованию приходится на выплаты по заработной плате и начислениями (с учетом статьи 241) – 111104,7  тыс. рублей или 77,9 процента  расходов по разделу «Образование».  Второй  по объему статьей расходов по образованию являются расходы на оплату коммунальных услуг, которые сложились в сумме 13976,0 тыс. рублей. 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 xml:space="preserve">На раздел </w:t>
      </w:r>
      <w:r>
        <w:rPr>
          <w:b/>
        </w:rPr>
        <w:t xml:space="preserve">«Культура, кинематография» </w:t>
      </w:r>
      <w:r>
        <w:rPr/>
        <w:t xml:space="preserve">приходится 7210,3 тыс.рублей. увеличение к уровню 2018 года составляет 4,7 процента, или 324,3 тыс.рублей. , Средняя заработная плата работников районного бюджетного учреждения культуры за  2019 год составила всего 17213 рублей . 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 xml:space="preserve">В 2019 году выделены средства из областного бюджета на ремонт памятников в сумме 411,9 тыс. рублей, которые перечислены Троснянскому   сельскому поселению для ремонта захоронения. По соглашениям заключенным между администрацией района и сельскими поселениями района перечислены средства из бюджета муниципального района на ремонт братских захоронений в сумме  303,0 тыс.рублей. 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 xml:space="preserve">По разделу </w:t>
      </w:r>
      <w:r>
        <w:rPr>
          <w:b/>
        </w:rPr>
        <w:t>«Социальная политика»</w:t>
      </w:r>
      <w:r>
        <w:rPr/>
        <w:t xml:space="preserve"> расходы составили – 9345,8 тыс. руб.,  или 95,4 процента утвержденного плана. 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>По разделу «Социальная политика» 8359,5 тыс. рублей приходится на расходы за счет субвенций на выполнение государственных полномочий, в том числе: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>-  выплаты на содержание ребенка в семье опекуна и приемной семье, а также вознаграждение приемному родителю – 2971,2 тыс. рублей, из них пособие на детей в семье опекуна 992,1 тыс. рублей, пособие на детей в приемной семье 999,3 тыс. рублей, вознаграждение приемному родителю 979,8 тыс.рублей. Приемных семей на 1.01.2020 года в районе 6, в них детей 11, под опекой 13 детей;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>- компенсация части родительской платы за содержание детей в детских дошкольных учреждениях – 474,9 тыс. рублей.    Выплаты производились на 189 детей.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 xml:space="preserve">- обеспечение предоставления жилья детям сиротам и детям, оставшимся без попечения родителей –  3300,0 тыс. рублей; 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 xml:space="preserve">- 17,5 тыс. рублей  выплачено единовременного пособия при устройстве детей в семью;   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>- выполнение полномочий по опеке и попечительству – 601,1 тыс. рублей.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 xml:space="preserve">    </w:t>
      </w:r>
      <w:r>
        <w:rPr/>
        <w:t xml:space="preserve">В рамках реализации федеральной целевой программы «Устойчивое развитие сельских территорий»  предоставлена субсидия на улучшение жилищных условий на сумму 986,3 тыс. рублей. 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 xml:space="preserve">По разделу </w:t>
      </w:r>
      <w:r>
        <w:rPr>
          <w:b/>
        </w:rPr>
        <w:t>«Физическая культура и спорт»</w:t>
      </w:r>
      <w:r>
        <w:rPr/>
        <w:t xml:space="preserve"> расходы составили 644,5 тыс. рублей. На оплату расходов по устройству универсальной спортивной площадки расходы составили 544,5 тыс.рублей.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 xml:space="preserve"> </w:t>
      </w:r>
      <w:r>
        <w:rPr/>
        <w:t>Из расходов на отрасли, не относящиеся к социально-культурной сфере, значительный объем расходов составляют расходы на национальную экономику – 19329,7тыс. рублей. Основным направлением в данной отрасли являются расходы, осуществляемые за счет средств Дорожного фонда – 17192,7 тыс. рублей, в том числе : ремонт автомобильных дорог – 14404,1 тыс.рублей,  на безопасность дорожного движения 23,6 тыс.руб., межевание дорог – 300,0 тыс. рублей, межбюджетные трансферты сельским поселениям – 2094,2 тыс.рублей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 xml:space="preserve">Перечислено 1561,7 тыс. рублей из бюджета муниципального района на возмещение убытков по   дотационным маршрутам с низким пассажиропотоком. 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>За 2019 год из бюджета муниципального района бюджетам сельских поселений предоставлены межбюджетные трансферты на сумму 7120,3 тыс.рублей, из них дотация на выравнивание бюджетной обеспеченности -2494,5 тыс.рублей, дотация на поддержку мер по обеспечению сбалансированности бюджетов 1487,3 тыс.руб., межбюджетные трансферты на выполнение соглашений по переданным полномочиям – 3028,5 тыс.руб., прочие межбюджетные трансферты на выполнение наказов избирателей - 110,0 тыс.рублей.</w:t>
      </w:r>
    </w:p>
    <w:p>
      <w:pPr>
        <w:pStyle w:val="3"/>
        <w:spacing w:before="0" w:after="0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Гарантии и поручительства за счет средств бюджета муниципального района в 2019 году не     предоставлялись, заимствования не производились, бюджетные кредиты не выделялись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36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Style10">
    <w:name w:val="Основной шрифт абзаца"/>
    <w:qFormat/>
    <w:rPr/>
  </w:style>
  <w:style w:type="character" w:styleId="2">
    <w:name w:val="Основной текст с отступом 2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6T05:12:00Z</dcterms:created>
  <dc:creator>test</dc:creator>
  <dc:description/>
  <dc:language>en-US</dc:language>
  <cp:lastModifiedBy>Евгения</cp:lastModifiedBy>
  <cp:lastPrinted>2020-07-16T08:12:00Z</cp:lastPrinted>
  <dcterms:modified xsi:type="dcterms:W3CDTF">2020-07-16T05:12:00Z</dcterms:modified>
  <cp:revision>2</cp:revision>
  <dc:subject/>
  <dc:title/>
</cp:coreProperties>
</file>