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20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418"/>
        <w:gridCol w:w="1290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96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7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56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8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56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8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56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8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0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20-05-13T11:11:00Z</dcterms:modified>
  <cp:revision>279</cp:revision>
  <dc:subject/>
  <dc:title>                      Приложение № 3</dc:title>
</cp:coreProperties>
</file>