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______2020г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>от 26 декабря 2019г № 20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 О бюджете  Троснянского муниципального 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на 2020 год и на плановый период 2021-2022 годов 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0 год и на плановый период 2021  и 2022 годов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1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3,5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3,5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795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2269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9462,3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795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2269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9462,3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795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2269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946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5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652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1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5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652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1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5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652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1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5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6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1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40:00Z</dcterms:created>
  <dc:creator>Admin</dc:creator>
  <dc:description/>
  <cp:keywords/>
  <dc:language>en-US</dc:language>
  <cp:lastModifiedBy>Admin</cp:lastModifiedBy>
  <dcterms:modified xsi:type="dcterms:W3CDTF">2020-09-14T05:15:00Z</dcterms:modified>
  <cp:revision>398</cp:revision>
  <dc:subject/>
  <dc:title>                      Приложение № 3</dc:title>
</cp:coreProperties>
</file>