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Normal"/>
        <w:jc w:val="right"/>
        <w:rPr/>
      </w:pPr>
      <w:r>
        <w:rPr>
          <w:sz w:val="18"/>
          <w:szCs w:val="18"/>
        </w:rPr>
        <w:t>к решению Троснянского района</w:t>
      </w:r>
    </w:p>
    <w:p>
      <w:pPr>
        <w:pStyle w:val="Normal"/>
        <w:jc w:val="right"/>
        <w:rPr/>
      </w:pPr>
      <w:r>
        <w:rPr>
          <w:sz w:val="18"/>
          <w:szCs w:val="18"/>
        </w:rPr>
        <w:t>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0.10.2020г №26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 бюджета Троснянского муниципального района на 2020 год и плановый пери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021 и 2022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35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92"/>
        <w:gridCol w:w="1417"/>
        <w:gridCol w:w="1136"/>
        <w:gridCol w:w="1134"/>
        <w:gridCol w:w="1134"/>
        <w:gridCol w:w="992"/>
        <w:gridCol w:w="1134"/>
        <w:gridCol w:w="1134"/>
        <w:gridCol w:w="1134"/>
        <w:gridCol w:w="1134"/>
        <w:gridCol w:w="3966"/>
        <w:gridCol w:w="3687"/>
      </w:tblGrid>
      <w:tr>
        <w:trPr>
          <w:trHeight w:val="26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од, сумма тыс.руб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 год, сумма 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2 год, сумма тыс.руб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очненный план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</w:t>
            </w:r>
            <w:r>
              <w:rPr>
                <w:b/>
                <w:bCs/>
                <w:sz w:val="22"/>
                <w:szCs w:val="22"/>
              </w:rPr>
              <w:t xml:space="preserve">1 </w:t>
            </w:r>
            <w:r>
              <w:rPr>
                <w:b/>
                <w:sz w:val="22"/>
                <w:szCs w:val="22"/>
              </w:rPr>
              <w:t>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0000 00 0000 0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682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26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99,9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8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800,8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 1 01 02000 01 0000 1 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23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94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82 1 01 02010 01 00001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3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94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08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</w:rPr>
              <w:t>182 1 01 02020 01 00001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2">
              <w:r>
                <w:rPr>
                  <w:rStyle w:val="InternetLink"/>
                  <w:b/>
                  <w:sz w:val="22"/>
                  <w:szCs w:val="22"/>
                </w:rPr>
                <w:t>статьей 227</w:t>
              </w:r>
            </w:hyperlink>
            <w:r>
              <w:rPr>
                <w:b w:val="false"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82 1 01 02030 01 00001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3">
              <w:r>
                <w:rPr>
                  <w:rStyle w:val="InternetLink"/>
                  <w:b/>
                  <w:sz w:val="22"/>
                  <w:szCs w:val="22"/>
                </w:rPr>
                <w:t>статьей 228</w:t>
              </w:r>
            </w:hyperlink>
            <w:r>
              <w:rPr>
                <w:b w:val="false"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82 1 01 02040 01 00001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статьей 227.1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3 02000 01 0000 1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89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91,6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31 01 0000 1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41 01 0000 1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51 01 0000 1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61 01 0000 1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32 01 0000 1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42 01 0000 1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00 1 03 02252 01 0000 1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62 01 0000 1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30 01 0000 1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1,5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40 01 0000 1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50 01 0000 1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6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4,6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60 01 0000 1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85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12,2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1 05 00000 00 0000 0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8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6,6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105 02000 02 0000 1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0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1 05 02010 02 0000 110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5 02020 02 0000 1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1 05 03000 01 0000 1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6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20 01 0000 1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4000 02 0000 1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5 04020 02 0000 1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3000 01 0000 0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3010 01 1000 1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7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6,8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1000 00 0000 12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1050 05 0000 12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00 00 0000 12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полученные в виде арендной либо иной платы 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7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6,8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10 00 0000 12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получаемые в виде арендной платы за земельные участки 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1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1,3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13 05 0000 12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1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1,3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30 00 0000 12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,5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35 05 0000 12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 управления муниципальных районов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,5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9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2 01000 01 0000 12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10 01 0000 12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20 01 0000 12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30 01 0000 12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ата за выбросы загрязняющих веществ в водные объек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01040 01 0000 12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3 00000 00 0000 13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3 01990 00 0000 13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1995 05 0000 13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4 00000 00 0000 43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91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26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81,8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4 06010 00 0000 43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91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26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81,8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6013 05 0000 43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91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26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81,8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 000 01 0000 14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 об административных правонарушениях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060 01 0000 14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FF"/>
                  <w:sz w:val="22"/>
                  <w:szCs w:val="22"/>
                </w:rPr>
                <w:t>главой 6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063 01 0000 14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color w:val="0000FF"/>
                  <w:sz w:val="22"/>
                  <w:szCs w:val="22"/>
                </w:rPr>
                <w:t>главой 6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070 01 0000 14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color w:val="0000FF"/>
                  <w:sz w:val="22"/>
                  <w:szCs w:val="22"/>
                </w:rPr>
                <w:t>главой 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073 01 0000 14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color w:val="0000FF"/>
                  <w:sz w:val="22"/>
                  <w:szCs w:val="22"/>
                </w:rPr>
                <w:t>главой 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</w:t>
            </w: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140 01 0000 14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color w:val="0000FF"/>
                  <w:sz w:val="22"/>
                  <w:szCs w:val="22"/>
                </w:rPr>
                <w:t>главой 14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143 01 0000 14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color w:val="0000FF"/>
                  <w:sz w:val="22"/>
                  <w:szCs w:val="22"/>
                </w:rPr>
                <w:t>главой 14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190 01 0000 14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color w:val="0000FF"/>
                  <w:sz w:val="22"/>
                  <w:szCs w:val="22"/>
                </w:rPr>
                <w:t>главой 19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193 01 0000 14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color w:val="0000FF"/>
                  <w:sz w:val="22"/>
                  <w:szCs w:val="22"/>
                </w:rPr>
                <w:t>главой 19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200 01 0000 14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color w:val="0000FF"/>
                  <w:sz w:val="22"/>
                  <w:szCs w:val="22"/>
                </w:rPr>
                <w:t>главой 20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9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 116 01203 01 0000 14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bCs/>
                  <w:color w:val="0000FF"/>
                  <w:sz w:val="22"/>
                  <w:szCs w:val="22"/>
                </w:rPr>
                <w:t>главой 20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9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2000 02 0000 14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2020 02 0000 14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10120 00 0000 14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7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16 10123 01 0000 14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ConsPlusNormal"/>
              <w:spacing w:lineRule="auto" w:line="276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4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 116 10129 01 0000 14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7 00000 00 0000 0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5000 00 0000 18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05050 05 0000 18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000000000 0000 0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272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5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8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9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8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0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6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661,5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0000 00 0000 0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647,6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5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220,7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9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8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0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6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661,5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10000 00 0000 1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272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272,9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3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3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3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373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15001 00 0000 1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56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223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23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3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373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2 02 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001 05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56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3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23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3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373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000 </w:t>
            </w:r>
            <w:r>
              <w:rPr>
                <w:sz w:val="22"/>
                <w:szCs w:val="22"/>
              </w:rPr>
              <w:t>2 02 15002 00 0000 15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 бюджетам  на поддержку мер по обеспечению сбалансированности 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16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2 02 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05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 бюджетам муниципальных районов на поддержку мер по обеспечению сбалансированности 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16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000 00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332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472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9,5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216 00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7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216 05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70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169 00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  на обновление материально – технической базы  для формирования у обучающихся современных технологий  и гуманитарных навы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169 05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 на обновление материально – технической базы  для формирования у обучающихся современных технологий  и гуманитарных навы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299 00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Субсидии бюджетам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16">
              <w:r>
                <w:rPr>
                  <w:rStyle w:val="InternetLink"/>
                  <w:b/>
                  <w:bCs/>
                  <w:color w:val="0000FF"/>
                  <w:sz w:val="22"/>
                  <w:szCs w:val="22"/>
                </w:rPr>
                <w:t>программы</w:t>
              </w:r>
            </w:hyperlink>
            <w:r>
              <w:rPr>
                <w:b/>
                <w:bCs/>
                <w:sz w:val="22"/>
                <w:szCs w:val="22"/>
              </w:rPr>
              <w:t xml:space="preserve"> "Увековечение памяти погибших при защите Отечества на 2019 -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8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299 05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17">
              <w:r>
                <w:rPr>
                  <w:rStyle w:val="InternetLink"/>
                  <w:bCs/>
                  <w:color w:val="0000FF"/>
                  <w:sz w:val="22"/>
                  <w:szCs w:val="22"/>
                </w:rPr>
                <w:t>программы</w:t>
              </w:r>
            </w:hyperlink>
            <w:r>
              <w:rPr>
                <w:bCs/>
                <w:sz w:val="22"/>
                <w:szCs w:val="22"/>
              </w:rPr>
              <w:t xml:space="preserve"> "Увековечение памяти погибших при защите Отечества на 2019 - 2024 годы"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8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304 00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1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304 05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1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467 00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45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467 05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45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519 00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19 05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567 00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на реализацию мероприятий по устойчивому развитию сельски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67 05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576 00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76 05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0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7567 00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7567 05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9999 00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66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9,5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5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66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9,5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30000 00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758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26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3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4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8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6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3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344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30021 00 0000 15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5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5,5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000 </w:t>
            </w:r>
            <w:r>
              <w:rPr>
                <w:sz w:val="22"/>
                <w:szCs w:val="22"/>
              </w:rPr>
              <w:t>2 02 30021 05 0000 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5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5,5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2" w:hRule="exac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18 00 0000 15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существление первичного воинского учета на территориях. 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9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9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1,4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05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9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9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1,4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24 00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3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3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3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3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3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3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30024 05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3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3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3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3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3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3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 (по расчету и составлению дотаций бюджетам сельских посел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,7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олнение областных полномочий по формированию организации деятельности административных комиссий на территории Орл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3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выполнение полномочий в сфере опеки и попеч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8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выполнение полномочий в сфере трудов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4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формир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8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единовременной выплаты на ремонт жилых помещений, закрепленных на праве собственности за детьми сиротами и детьми, оставшимся без попечения родителей, лицами из числа детей – сирот и детей, оставшихся без попе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27 00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3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3,3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7 05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3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3,3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29 00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 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4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4,4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9 05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компенсацию части родительской платы за содержание ребенка в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4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4,4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20 00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6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20 05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6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34 00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5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34 05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 Об обеспечении жильем ветеранов Великой Отечественной войны 1941-1945 год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35 00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на обеспечение жильем отдельных категорий граждан, установленных Федеральными законами от 12 января 1995 года </w:t>
            </w:r>
            <w:hyperlink r:id="rId18">
              <w:r>
                <w:rPr>
                  <w:rStyle w:val="InternetLink"/>
                  <w:sz w:val="22"/>
                  <w:szCs w:val="22"/>
                </w:rPr>
                <w:t>N 5-ФЗ</w:t>
              </w:r>
            </w:hyperlink>
            <w:r>
              <w:rPr>
                <w:sz w:val="22"/>
                <w:szCs w:val="22"/>
              </w:rPr>
              <w:t xml:space="preserve"> "О ветеранах" и от 24 ноября 1995 года </w:t>
            </w:r>
            <w:hyperlink r:id="rId19">
              <w:r>
                <w:rPr>
                  <w:rStyle w:val="InternetLink"/>
                  <w:sz w:val="22"/>
                  <w:szCs w:val="22"/>
                </w:rPr>
                <w:t>N 181-ФЗ</w:t>
              </w:r>
            </w:hyperlink>
            <w:r>
              <w:rPr>
                <w:sz w:val="22"/>
                <w:szCs w:val="22"/>
              </w:rPr>
              <w:t xml:space="preserve"> "О социальной защите инвалидов в Российской Федерац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5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35 05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и законами от 12 января 1995 года </w:t>
            </w:r>
            <w:hyperlink r:id="rId20">
              <w:r>
                <w:rPr>
                  <w:rStyle w:val="InternetLink"/>
                  <w:b w:val="false"/>
                  <w:sz w:val="22"/>
                  <w:szCs w:val="22"/>
                </w:rPr>
                <w:t>N 5-ФЗ</w:t>
              </w:r>
            </w:hyperlink>
            <w:r>
              <w:rPr>
                <w:b w:val="false"/>
                <w:sz w:val="22"/>
                <w:szCs w:val="22"/>
              </w:rPr>
              <w:t xml:space="preserve"> "О ветеранах" и от 24 ноября 1995 года </w:t>
            </w:r>
            <w:hyperlink r:id="rId21">
              <w:r>
                <w:rPr>
                  <w:rStyle w:val="InternetLink"/>
                  <w:b w:val="false"/>
                  <w:sz w:val="22"/>
                  <w:szCs w:val="22"/>
                </w:rPr>
                <w:t>N 181-ФЗ</w:t>
              </w:r>
            </w:hyperlink>
            <w:r>
              <w:rPr>
                <w:b w:val="false"/>
                <w:sz w:val="22"/>
                <w:szCs w:val="22"/>
              </w:rPr>
              <w:t xml:space="preserve"> "О социальной защите инвалидов в Российской Федерац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3 2 02 35260 00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3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 2 02 35260 05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7,7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3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082 00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1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2,4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35082 05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1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2,4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9999 00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субвен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278,7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26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892,7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2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8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24,1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9999 05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венции бюджетам 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278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6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8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2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8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24,1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емья и дет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 на финансовое обеспечение образовательного процесса в учреждениях обще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278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6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8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2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8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24,1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00 00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84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7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95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14 00 0000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0014 05 0000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5303 00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26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795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5303 05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6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795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9999 00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61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5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61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7 00000 00 0000 0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БЕЗВОЗМЕЗДНЫЕ ПОСТУПЛЕ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7 05000  05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2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7 05030 05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2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9 00000 00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9 00000 05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19 60010 05 0000 15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955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51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31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2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8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4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4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462,3</w:t>
            </w:r>
          </w:p>
        </w:tc>
        <w:tc>
          <w:tcPr>
            <w:tcW w:w="7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624" w:right="397" w:gutter="0" w:header="0" w:top="28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388F3B38DEEC71BDB48D30A7AC078C4C602878177597EDA1232A93459EB9FBE544F013930662DE5F229069FE62009705B93573AF5F547XDI" TargetMode="External"/><Relationship Id="rId3" Type="http://schemas.openxmlformats.org/officeDocument/2006/relationships/hyperlink" Target="consultantplus://offline/ref=4388F3B38DEEC71BDB48D30A7AC078C4C602878177597EDA1232A93459EB9FBE544F013B306620E7A773169BAF77046C5A8F483AEBF675B74CXCI" TargetMode="External"/><Relationship Id="rId4" Type="http://schemas.openxmlformats.org/officeDocument/2006/relationships/hyperlink" Target="consultantplus://offline/ref=4388F3B38DEEC71BDB48D30A7AC078C4C602878177597EDA1232A93459EB9FBE544F013B306F23E9AD2C138EBE2F0B6E44904B26F7F4744BXEI" TargetMode="External"/><Relationship Id="rId5" Type="http://schemas.openxmlformats.org/officeDocument/2006/relationships/hyperlink" Target="consultantplus://offline/ref=2AAE6914D6B428046C329F87743DB592A0857F82C5B8E9A447F87FE3739DFA36AF823D99B07C14FAF57DA3085Cs9M6L" TargetMode="External"/><Relationship Id="rId6" Type="http://schemas.openxmlformats.org/officeDocument/2006/relationships/hyperlink" Target="consultantplus://offline/ref=A1171C06626FBBDDEF7D19F064BC819A11CDB8F466CC82D391D01C8152DDCDBCFE26DD60B3C654628CA9B2D4C2F01C1AEC7D7A9F15E9BC5B5AK5L" TargetMode="External"/><Relationship Id="rId7" Type="http://schemas.openxmlformats.org/officeDocument/2006/relationships/hyperlink" Target="consultantplus://offline/ref=272C05904721030B102E7DC5CF8270FEE6E7005FBCB67598400551B63BE39723D48A655F6CDA6383E0366F89B7E0C1D6EDA120A4863E8725k1O7L" TargetMode="External"/><Relationship Id="rId8" Type="http://schemas.openxmlformats.org/officeDocument/2006/relationships/hyperlink" Target="consultantplus://offline/ref=AD943CD3BCB05B541BD0F110C3F9A937E648A5B98A00D7E4B7671D5D7AFBFD975A1B906085243FD0BADF0A6D94498014AA3D7EA47B88DE7CV0P6L" TargetMode="External"/><Relationship Id="rId9" Type="http://schemas.openxmlformats.org/officeDocument/2006/relationships/hyperlink" Target="consultantplus://offline/ref=90B4E719BF83FCE32D7E1C81E3011CC4EAEB87300A7D550CC2B1BBED75B1214C015AAE9376AEC131BF6C837296524B1D43BEDBBA58CCA61EnBP0L" TargetMode="External"/><Relationship Id="rId10" Type="http://schemas.openxmlformats.org/officeDocument/2006/relationships/hyperlink" Target="consultantplus://offline/ref=542B029FBE511109B05D2558A86F8095B64A916B86C17D74FAFCCB7B53D4881F69598FFD3831BE887D46F28E12302542F6199148078BY7Q5L" TargetMode="External"/><Relationship Id="rId11" Type="http://schemas.openxmlformats.org/officeDocument/2006/relationships/hyperlink" Target="consultantplus://offline/ref=3AD7D4205A15637E2006907E0E64A2B083D2C5D72E6614AA7693354A5E254FFC6347F0B0AD48688DC79AA498334371671A4AECAAB37EA9RFL" TargetMode="External"/><Relationship Id="rId12" Type="http://schemas.openxmlformats.org/officeDocument/2006/relationships/hyperlink" Target="consultantplus://offline/ref=C1BDA6670B84824B3450BC1D2CBC5EC27459A564735471DF20E43D123E7F5277E8F8128D4C64889DFCA76C157076990E9948DC5BB9869D91h9SCL" TargetMode="External"/><Relationship Id="rId13" Type="http://schemas.openxmlformats.org/officeDocument/2006/relationships/hyperlink" Target="consultantplus://offline/ref=9570BC56A9D10468129D59FE4DE25CD24C0BB0813FD18635873633D7D2D89FECDDAD6ABD2601D5DF002CE3F249FA4A612E4720F979049D4546S0L" TargetMode="External"/><Relationship Id="rId14" Type="http://schemas.openxmlformats.org/officeDocument/2006/relationships/hyperlink" Target="consultantplus://offline/ref=730523FA09174815C89F63DA5DE9E819CD26DF08EDD878AE831542823D0117D5DF2300CB7D564D15F6365A6BFBD41E3C950EE16EA288FFD9c2TDL" TargetMode="External"/><Relationship Id="rId15" Type="http://schemas.openxmlformats.org/officeDocument/2006/relationships/hyperlink" Target="consultantplus://offline/ref=E4564FAE5423E96CE3ADC20DCF952D24B0D8FF985EFD1282294E5432E4A403B594F4146E6A8AF4EEE45FC9C2E5E81D0572557FAD82B06553l1O4K" TargetMode="External"/><Relationship Id="rId16" Type="http://schemas.openxmlformats.org/officeDocument/2006/relationships/hyperlink" Target="consultantplus://offline/ref=2EFD6DCC175C048751321F7F767D9CC6D4A3FF64D2D3EA39FA8D6F4611ABCDC850060200EBA0A06A80538BB2AB488486A4323987C27652D8VCH7H" TargetMode="External"/><Relationship Id="rId17" Type="http://schemas.openxmlformats.org/officeDocument/2006/relationships/hyperlink" Target="consultantplus://offline/ref=CC9836024D641B147B78F69F58E0CE9D21E00A5685D2FA238046B645382969FA8CF014C0D014A88A75457CF35A4A225739109D786B80AD7CsAH9H" TargetMode="External"/><Relationship Id="rId18" Type="http://schemas.openxmlformats.org/officeDocument/2006/relationships/hyperlink" Target="consultantplus://offline/ref=69BDA8B21EF44AD2208A49A46F746C228FE7123F1C3F43A2B5F083B137kFw3G" TargetMode="External"/><Relationship Id="rId19" Type="http://schemas.openxmlformats.org/officeDocument/2006/relationships/hyperlink" Target="consultantplus://offline/ref=69BDA8B21EF44AD2208A49A46F746C228FE7123F1C3B43A2B5F083B137kFw3G" TargetMode="External"/><Relationship Id="rId20" Type="http://schemas.openxmlformats.org/officeDocument/2006/relationships/hyperlink" Target="consultantplus://offline/ref=A397FE100A04CF436DCCD0D0DE31C68B40B7200F90B9B806F655A1EE54F6x0G" TargetMode="External"/><Relationship Id="rId21" Type="http://schemas.openxmlformats.org/officeDocument/2006/relationships/hyperlink" Target="consultantplus://offline/ref=A397FE100A04CF436DCCD0D0DE31C68B40B7200F90BDB806F655A1EE54F6x0G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02:00Z</dcterms:created>
  <dc:creator>Admin</dc:creator>
  <dc:description/>
  <cp:keywords/>
  <dc:language>en-US</dc:language>
  <cp:lastModifiedBy>Евгения</cp:lastModifiedBy>
  <cp:lastPrinted>2020-10-15T15:41:00Z</cp:lastPrinted>
  <dcterms:modified xsi:type="dcterms:W3CDTF">2020-10-21T06:35:00Z</dcterms:modified>
  <cp:revision>442</cp:revision>
  <dc:subject/>
  <dc:title>Приложение 6</dc:title>
</cp:coreProperties>
</file>