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2020г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-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 и 2023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7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7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27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837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27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837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27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837,9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7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7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7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7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7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7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7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20-11-12T12:26:00Z</dcterms:modified>
  <cp:revision>402</cp:revision>
  <dc:subject/>
  <dc:title>                      Приложение № 3</dc:title>
</cp:coreProperties>
</file>