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75"/>
        <w:gridCol w:w="6721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/>
            </w:pPr>
            <w:r>
              <w:rPr/>
              <w:t>от _____________ 2020 года № ______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Тросня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а 2021 год и на плановый период 2022-2023 годов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8 03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3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</w:tr>
      <w:tr>
        <w:trPr>
          <w:trHeight w:val="12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600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внутренних дел Орловской области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ированных знаков, водительских удостоверений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0030 01 0000 140</w:t>
            </w:r>
          </w:p>
        </w:tc>
        <w:tc>
          <w:tcPr>
            <w:tcW w:w="67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дорожного движения.</w:t>
            </w:r>
          </w:p>
        </w:tc>
      </w:tr>
      <w:tr>
        <w:trPr>
          <w:trHeight w:val="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Министерство юстиции РФ по Орловской области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 служба государственной регистрации, кадастра и картографии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судебных приставов  по Орловской област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102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21050 05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ой службы по надзору в сфере природопользования по Орловской области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 000 01 0000 12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1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едрах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ое агентство по рыболовству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0 01 0000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использовании животного мира.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емельного  законодательства.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8000 01 0000 140</w:t>
            </w:r>
          </w:p>
        </w:tc>
        <w:tc>
          <w:tcPr>
            <w:tcW w:w="67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0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5030 05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ммы по искам о возмещении вреда, причиненного окружающей среде, подлежаще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 тракториста-машиниста (тракториста), временного удостоверения на право управление самоходными машинами</w:t>
            </w:r>
          </w:p>
        </w:tc>
      </w:tr>
      <w:tr>
        <w:trPr>
          <w:trHeight w:val="74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Орловской области</w:t>
            </w:r>
          </w:p>
        </w:tc>
      </w:tr>
      <w:tr>
        <w:trPr>
          <w:trHeight w:val="1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1:00Z</dcterms:created>
  <dc:creator>Admin</dc:creator>
  <dc:description/>
  <cp:keywords/>
  <dc:language>en-US</dc:language>
  <cp:lastModifiedBy>Admin</cp:lastModifiedBy>
  <cp:lastPrinted>2019-12-27T12:55:00Z</cp:lastPrinted>
  <dcterms:modified xsi:type="dcterms:W3CDTF">2020-11-13T10:22:00Z</dcterms:modified>
  <cp:revision>39</cp:revision>
  <dc:subject/>
  <dc:title>                                                                                                                         Приложение 2                                         </dc:title>
</cp:coreProperties>
</file>