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>к решению Троснянского района</w:t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>Совета народных депутатов</w:t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>от 24.12.  2020 года №  286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"О бюджете Троснянского муниципального района</w:t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>на 2021 год и на плановый период 2022-2023 годов"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бюджета Троснянского муниципального района на 2021 год и плановый пери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022 и 2023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4111"/>
        <w:gridCol w:w="1417"/>
        <w:gridCol w:w="1418"/>
        <w:gridCol w:w="1417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 2021год (тыс.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 2022год (тыс.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 2023год (тыс.рублей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00 </w:t>
            </w:r>
            <w:r>
              <w:rPr>
                <w:b/>
                <w:bCs/>
                <w:sz w:val="18"/>
                <w:szCs w:val="18"/>
              </w:rPr>
              <w:t xml:space="preserve">1 </w:t>
            </w:r>
            <w:r>
              <w:rPr>
                <w:b/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3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7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19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82 1 01 02000 01 0000 1 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7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7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722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82 1 01 02010 01 0000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7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722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3 02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1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55,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 03 02231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1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 03 02241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 03 02251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9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 03 02261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5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 05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9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 105 0100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973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 105 0101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973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82 105 0200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5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2 1 05 02010 02 0000 110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 1 05 0202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 05 03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1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301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302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(за налоговые периоды, истекшие до 1 января 2011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5 0400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000 1 05 0402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8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7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8 03000 01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7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3010 01 1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7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72,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500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полученные в виде арендной либо иной платы 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7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72,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501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получаемые в виде арендной платы за земельные участки 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27,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1 05013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7,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503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1 05035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sz w:val="18"/>
                <w:szCs w:val="18"/>
              </w:rPr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sz w:val="18"/>
                <w:szCs w:val="18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sz w:val="18"/>
                <w:szCs w:val="18"/>
              </w:rPr>
              <w:t>12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2 0100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2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1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0,0</w:t>
            </w:r>
          </w:p>
        </w:tc>
      </w:tr>
      <w:tr>
        <w:trPr>
          <w:trHeight w:val="37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2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3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лата за выбросы загрязняющих веществ в водные объе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0104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1 14 00000 00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53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6010 00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6013 05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6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000 1 16 10120 00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денежных взысканий (штрафов),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го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</w:tr>
      <w:tr>
        <w:trPr>
          <w:trHeight w:val="13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6 10123 01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0000000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7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90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627,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7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8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627,4</w:t>
            </w:r>
          </w:p>
        </w:tc>
      </w:tr>
      <w:tr>
        <w:trPr>
          <w:trHeight w:val="25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10000 00 0000 15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субъектов Российской Федерации и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3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7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40,0</w:t>
            </w:r>
          </w:p>
        </w:tc>
      </w:tr>
      <w:tr>
        <w:trPr>
          <w:trHeight w:val="52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15001 00 0000 15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3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7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4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 2 02 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>001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3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7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4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30000 00 0000 15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4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1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687,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30021 00 0000 15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9,0</w:t>
            </w:r>
          </w:p>
        </w:tc>
      </w:tr>
      <w:tr>
        <w:trPr>
          <w:trHeight w:val="517" w:hRule="exac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000 </w:t>
            </w:r>
            <w:r>
              <w:rPr>
                <w:sz w:val="18"/>
                <w:szCs w:val="18"/>
              </w:rPr>
              <w:t>2 02 30021 05 0000 1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9,0</w:t>
            </w:r>
          </w:p>
        </w:tc>
      </w:tr>
      <w:tr>
        <w:trPr>
          <w:trHeight w:val="425" w:hRule="exac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18 00 0000 15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на осуществление первичного воинского учета на территориях. 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6,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18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6,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0024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96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2 02 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96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 (по расчету и составлению дотаций бюджетам сельских посел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0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выполнение полномочий в сфере опеки и попеч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,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выполнение полномочий в сфере трудов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0027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6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62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6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62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002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 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0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 компенсацию части родительской платы за содержание ребенка в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0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2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2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34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3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 Об обеспечении жильем ветеранов Великой Отечественной войны 1941-1945 год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35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/>
              <w:t xml:space="preserve">Субвенции бюджетам на обеспечение жильем отдельных категорий граждан, установленных Федеральными законами от 12 января 1995 года </w:t>
            </w:r>
            <w:hyperlink r:id="rId2">
              <w:r>
                <w:rPr>
                  <w:rStyle w:val="InternetLink"/>
                </w:rPr>
                <w:t>N 5-ФЗ</w:t>
              </w:r>
            </w:hyperlink>
            <w:r>
              <w:rPr/>
              <w:t xml:space="preserve"> "О ветеранах" и от 24 ноября 1995 года </w:t>
            </w:r>
            <w:hyperlink r:id="rId3">
              <w:r>
                <w:rPr>
                  <w:rStyle w:val="InternetLink"/>
                </w:rPr>
                <w:t>N 181-ФЗ</w:t>
              </w:r>
            </w:hyperlink>
            <w:r>
              <w:rPr/>
              <w:t xml:space="preserve"> "О социальной защите инвалидов в Российской Федерац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3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35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и законами от 12 января 1995 года </w:t>
            </w:r>
            <w:hyperlink r:id="rId4">
              <w:r>
                <w:rPr>
                  <w:rStyle w:val="InternetLink"/>
                  <w:b w:val="false"/>
                </w:rPr>
                <w:t>N 5-ФЗ</w:t>
              </w:r>
            </w:hyperlink>
            <w:r>
              <w:rPr>
                <w:b w:val="false"/>
              </w:rPr>
              <w:t xml:space="preserve"> "О ветеранах" и от 24 ноября 1995 года </w:t>
            </w:r>
            <w:hyperlink r:id="rId5">
              <w:r>
                <w:rPr>
                  <w:rStyle w:val="InternetLink"/>
                  <w:b w:val="false"/>
                </w:rPr>
                <w:t>N 181-ФЗ</w:t>
              </w:r>
            </w:hyperlink>
            <w:r>
              <w:rPr>
                <w:b w:val="false"/>
              </w:rPr>
              <w:t xml:space="preserve"> "О социальной защите инвалидов в Российской Федерац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3 2 02 3526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,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 2 02 3526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082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86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35082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6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9999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субвен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00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8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187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9999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субвенции бюджетам 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00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8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187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овременное выплаты на ремонт жилых помещений закреплённых за детьми-сиротами на праве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Орловской  области от 12 ноября 2008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  на финансовое обеспечение образовательного процесса в учреждениях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90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7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087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01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365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747,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9BDA8B21EF44AD2208A49A46F746C228FE7123F1C3F43A2B5F083B137kFw3G" TargetMode="External"/><Relationship Id="rId3" Type="http://schemas.openxmlformats.org/officeDocument/2006/relationships/hyperlink" Target="consultantplus://offline/ref=69BDA8B21EF44AD2208A49A46F746C228FE7123F1C3B43A2B5F083B137kFw3G" TargetMode="External"/><Relationship Id="rId4" Type="http://schemas.openxmlformats.org/officeDocument/2006/relationships/hyperlink" Target="consultantplus://offline/ref=A397FE100A04CF436DCCD0D0DE31C68B40B7200F90B9B806F655A1EE54F6x0G" TargetMode="External"/><Relationship Id="rId5" Type="http://schemas.openxmlformats.org/officeDocument/2006/relationships/hyperlink" Target="consultantplus://offline/ref=A397FE100A04CF436DCCD0D0DE31C68B40B7200F90BDB806F655A1EE54F6x0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02:00Z</dcterms:created>
  <dc:creator>Admin</dc:creator>
  <dc:description/>
  <cp:keywords/>
  <dc:language>en-US</dc:language>
  <cp:lastModifiedBy>Евгения</cp:lastModifiedBy>
  <cp:lastPrinted>2020-12-16T14:03:00Z</cp:lastPrinted>
  <dcterms:modified xsi:type="dcterms:W3CDTF">2020-12-25T08:57:00Z</dcterms:modified>
  <cp:revision>225</cp:revision>
  <dc:subject/>
  <dc:title>Приложение 6</dc:title>
</cp:coreProperties>
</file>