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Троснянского районного Совета народных депутатов «О  бюджете Троснянского муниципального района на 2021 год  и на плановый период  2022-2023 годов 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оекта бюджета муниципального района на 2021 год и плановый период 2022 и 2023 годов  (далее - проект бюджета муниципального района) осуществлялось в условиях дальнейшего снижения доходной базы, прежде всего уменьшения поступлений налога на доходы физических лиц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проекта  бюджета муниципального района на 2021 год и плановый период 2022 и 2023 годов  учитывались сценарные условия прогноза социально-экономического развития Троснянского района Орловской области на 2021 год и плановый период 2022 и 2023 годов, а также данные, предоставленные главными администраторами доходов бюджета муниципального района 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 муниципального района на 2021 год прогнозируется сбалансирован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щий объем доходов и расходов на 2021 год прогнозируются в объеме 150472,9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прогнозируются в сумме – 74739,4 тыс. рублей, или 49,7 процента от общего объема доходов, безвозмездные поступления – 75733,5 тыс.рублей, или 50,3процента. По налоговым и неналоговым доходом прогноз поступлений ниже ожидаемого исполнения за 2020 год на 21049,3 тыс.рублей, в связи с тем, что в 2020 году доходы от продажи земельных участков составили 29833,7 тыс.рублей, а в прогнозе на 2021 доходы от продажи земельных участков не планирую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за счет налоговых и неналоговых доходов, а также дотаций из областного бюджета прогнозируются в объеме 97045,4 тыс. рублей, или 64,5 процента от общего объема расходов, за счет целевых безвозмездных поступлений из областного  бюджета–в объеме  53427,5 тыс.рублей  или 35,5  процента от общего объема расх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21 года отменяется единый налог на вмённый доход, поступления по этому виду доходов в 2020 году прогнозируются в сумме 1800,0 тыс. рублей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бюджетообразующими налогами на 2020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ются: налог на доходы физических лиц – 51082,7 тыс. рублей, или 68,3 процента от общего объема налоговых и неналоговых доходов; акцизы – 11589,3 тыс. рублей, или 15,5 процента от общего объема налоговых и неналоговых доходов. На 2021 год процент отчислений по дополнительному нормативу на доходы с физических лиц остался без изменений – 59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налоговые и неналоговые доходы прогнозируются в следующих объем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единого налога на вмененный доход прогнозируется в сумме-375,0 тыс.рублей ( по декларациям за 2020 год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с налогоплательщиков, выбравших в качестве объекта налогообложения доходы – 973,0 тыс. рублей ( будет поступать в бюджет муниципального района с 1.01.2021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единого сельхозналога прогнозируется в сумме 191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госпошлины прогнозируются в сумме 700,0 тыс. рублей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на 2020 год прогнозируются в сумме 9572,7 тыс. рублей, в том числе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, получаемые в виде арендной платы за земельные участки, государственная собственность на которые не разграничена, в сумме 9427,4 тыс. рублей, 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д</w:t>
      </w:r>
      <w:r>
        <w:rPr>
          <w:spacing w:val="-6"/>
          <w:sz w:val="28"/>
          <w:szCs w:val="28"/>
        </w:rPr>
        <w:t>оходы от сдачи в аренду имущества   прогнозируются  в сумме  145,3 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ступления платы за негативное воздействие на окружающую среду  прогнозируются 12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оступлений по штрафам прогнозируются сумме  40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на 2021 год прогнозируются в сумме 53427,5 тыс. рублей, из них: дотация на выравнивание уровня бюджетной обеспеченности  – 22306,0 тыс. рублей, субсидии – 9349,5 тыс. рублей, субвенции – 36393,0 тыс. рублей, иные межбюджетные трансферты – 7685,0 тыс.рублей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ся сумма субвенции 36393,0 тыс.руб. приходится на выполнение переданных государственных полномочий 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осуществление первичного воинского учета на территориях, где отсутствуют военные комиссариаты – 769,3 тыс.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субвенции бюджетам на ежемесячное денежное вознаграждение за классное руководство – 1765,5 тыс.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субвенция местным бюджетам на выполнение передаваемых полномочий субъектов Российской Федерации (по расчету и составлению дотаций  бюджетам сельских поселений)- 2620,6 тыс.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субвенция на выполнение областных полномочий по формированию деятельности административных комиссий на территории Орловской области – 251,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выполнение полномочий в сфере опеки и попечительства – 736,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выполнение полномочий в сфере трудовых отношений – 248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на осуществление полномочий по формированию и организации деятельности комиссий по делам несовершеннолетних и защите их прав – 296,8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районов содержание ребенка в семье опекуна и приемной семья, а также вознаграждение, причитающееся приемному родителю – 2933,9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– 534,4 тыс.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с</w:t>
      </w:r>
      <w:r>
        <w:rPr>
          <w:bCs/>
          <w:sz w:val="28"/>
          <w:szCs w:val="28"/>
        </w:rPr>
        <w:t>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– 2102,4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</w:t>
      </w:r>
      <w:r>
        <w:rPr>
          <w:sz w:val="28"/>
          <w:szCs w:val="28"/>
        </w:rPr>
        <w:t xml:space="preserve">рочие субвенции бюджетам  муниципальных районов на финансовое обеспечение образовательного процесса -  24066,3 тыс.рублей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единовременные выплаты на все формы усыновления детей  – 36,3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бсидии из областного бюджета прогнозируются на финансирование  следующих мероприятий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 областного Дорожного фонда на ремонт дорог выделено 32700,0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организацию питания в школах – 2075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ремонт памятников – 74,1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на софинансирование расходных обязательств , связанных с реализацией федеральной целевой </w:t>
      </w:r>
      <w:hyperlink r:id="rId2">
        <w:r>
          <w:rPr>
            <w:rStyle w:val="InternetLink"/>
            <w:bCs/>
            <w:sz w:val="28"/>
            <w:szCs w:val="28"/>
          </w:rPr>
          <w:t>программы</w:t>
        </w:r>
      </w:hyperlink>
      <w:r>
        <w:rPr>
          <w:bCs/>
          <w:sz w:val="28"/>
          <w:szCs w:val="28"/>
        </w:rPr>
        <w:t xml:space="preserve"> "Увековечение памяти погибших при защите Отечества на 2019 - 2024 годы" -200,0 тыс.рубле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межбюджетные трансферты прогнозируются в сумме 7685,0 тыс.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6795,0 тыс.рубле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выполнение наказов депутатами Орловского областного Совета народных депутатов – 890,0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бюджета муниципального района прогнозируются на 2021 год  в объеме 150472,9 тыс. рублей, из них  на социально-культурную сферу  – 99823,9  тыс.рублей, или 66,3 процента в общем объеме рас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отраслям социально-культурной сферы расходы прогнозируются в следующих объемах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85448,2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– 7108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 – 7167,7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– 100,0 тыс. 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21 году прогнозируются расходы на финансирование  Дорожного хозяйства в объеме 18314,2 тыс.рублей, Жилищно-коммунального хозяйства –1250,0 тыс.рублей, на организацию муниципальных маршрутов – 2000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Образование» запланированы следующие расход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плату заработной платы и начислений работникам учреждений образования – 52551,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выплаты за классное руководство – 8560,5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итанием детей в школах и детских садах – 4204,7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оздоровительной кампании детей – 76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держание учреждений образования – 19374,2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делу «Культура» предусмотрены следующие расход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уществление мероприятий по содержанию военно-мемориальных объектов – 574,1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редоставление субсидий бюджетному учреждению культуры –5573,0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рограмму по развитию архивного дела –  91,8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Социальная политика» планируются расходы  на выполнение переданных государственных полномочий в суме 6373,2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национальная экономика запланированы следующие расход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убытков по   дотационным маршрутам с низким пассажиропотоком – 2000,0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асходы Дорожного хозяйства (дорожные фонды) запланировано 18314,2 тыс. рублей, в том числе за счет поступлений из областного бюджета 7000,0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азделу Жилищно-коммунальное хозяйство запланированы следующие расход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еречисление средств на накопления на капитальный ремонт по муниципальному жилому фонду – 30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финансирование передаваемых полномочий муниципального района сельским поселениям – 60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сельским поселениям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ьским поселениям района планируется дотации на выравнивание бюджетной обеспеченности в сумме  2620,6 тыс. рублей 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1B36A86AD30F53865F6B6525B2FA4C7DC3251319B32B658D266A8B637F6F5CD5DEBCE56693C32D5B557EAD307D9B1AF07572AE4FE9461BWFpD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31:00Z</dcterms:created>
  <dc:creator>Valya</dc:creator>
  <dc:description/>
  <cp:keywords/>
  <dc:language>en-US</dc:language>
  <cp:lastModifiedBy>Admin</cp:lastModifiedBy>
  <cp:lastPrinted>2017-11-14T14:21:00Z</cp:lastPrinted>
  <dcterms:modified xsi:type="dcterms:W3CDTF">2020-11-18T12:09:00Z</dcterms:modified>
  <cp:revision>310</cp:revision>
  <dc:subject/>
  <dc:title>Пояснительная записка к проекту областного бюджета на 2012 год и на плановый период 2013 и 2014 годов</dc:title>
</cp:coreProperties>
</file>