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от 24.12.  2020 года №  28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на плановый период 2022-2023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 и 2023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0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365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747,0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0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365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747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0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365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747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2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47,0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2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47,0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2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47,0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2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4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Евгения</cp:lastModifiedBy>
  <dcterms:modified xsi:type="dcterms:W3CDTF">2020-12-25T08:57:00Z</dcterms:modified>
  <cp:revision>405</cp:revision>
  <dc:subject/>
  <dc:title>                      Приложение № 3</dc:title>
</cp:coreProperties>
</file>