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21 год и на плановый период 2022-2023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1 год и плановый период 2022 и 2023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559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Евгения</cp:lastModifiedBy>
  <cp:lastPrinted>2020-09-11T15:36:00Z</cp:lastPrinted>
  <dcterms:modified xsi:type="dcterms:W3CDTF">2020-12-25T08:53:00Z</dcterms:modified>
  <cp:revision>51</cp:revision>
  <dc:subject/>
  <dc:title>№ п/п</dc:title>
</cp:coreProperties>
</file>