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0"/>
        <w:gridCol w:w="1525"/>
        <w:gridCol w:w="1417"/>
        <w:gridCol w:w="1276"/>
        <w:gridCol w:w="2268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риложение 13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 Троснянского район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от 24.12.  2020 года №  28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 бюджете Троснянского муниципального района на 2021 год и на плановый период 2022-2023 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таций на выравнивание бюджетной обеспеченности сельских поселений на 2021-2023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2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6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6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Евгения</cp:lastModifiedBy>
  <cp:lastPrinted>2020-11-18T12:25:00Z</cp:lastPrinted>
  <dcterms:modified xsi:type="dcterms:W3CDTF">2020-12-25T08:54:00Z</dcterms:modified>
  <cp:revision>55</cp:revision>
  <dc:subject/>
  <dc:title>   </dc:title>
</cp:coreProperties>
</file>