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>от 24.12.  2020 года №  286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"О бюджете Троснян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на 2021 год и на плановый период 2022-2023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выморочного имущества, обращенного  в собственность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rStyle w:val="FontStyle33"/>
          <w:sz w:val="20"/>
          <w:szCs w:val="20"/>
        </w:rPr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CE89F1FD43343CDE11F297422054F40A59749BA180CBCA4F25B06057AF1CD73F349C6B95BCCEAA432B84C1BD6BA79A9BEB24E7CE3121b9p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5:00Z</dcterms:created>
  <dc:creator>Admin</dc:creator>
  <dc:description/>
  <cp:keywords/>
  <dc:language>en-US</dc:language>
  <cp:lastModifiedBy>Евгения</cp:lastModifiedBy>
  <cp:lastPrinted>2020-12-14T09:19:00Z</cp:lastPrinted>
  <dcterms:modified xsi:type="dcterms:W3CDTF">2020-12-25T08:56:00Z</dcterms:modified>
  <cp:revision>92</cp:revision>
  <dc:subject/>
  <dc:title>Приложение № 1</dc:title>
</cp:coreProperties>
</file>