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2021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4  декабря   2020 года  № 286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992"/>
        <w:gridCol w:w="992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31,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85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90,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98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85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1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1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3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6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85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04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0-10-15T15:41:00Z</cp:lastPrinted>
  <dcterms:modified xsi:type="dcterms:W3CDTF">2021-02-04T05:47:00Z</dcterms:modified>
  <cp:revision>125</cp:revision>
  <dc:subject/>
  <dc:title>Приложение 6</dc:title>
</cp:coreProperties>
</file>