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от  __________ 2021г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 декабря 2020г №  28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на плановый период 2022-2023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 и 2023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9353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350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86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35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350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604,8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35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350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604,8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53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04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3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4,8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3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4,8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3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1-01-21T11:32:00Z</cp:lastPrinted>
  <dcterms:modified xsi:type="dcterms:W3CDTF">2021-02-04T05:45:00Z</dcterms:modified>
  <cp:revision>410</cp:revision>
  <dc:subject/>
  <dc:title>                      Приложение № 3</dc:title>
</cp:coreProperties>
</file>