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Троснянск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>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______2021г № 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Троснянского район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Совета народных депутатов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 xml:space="preserve">от 24  декабря   2020 года  № 286  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"О бюджете Троснянского муниципального района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на 2021 год и на плановый период 2022-2023 годов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21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2 и 2023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55"/>
        <w:gridCol w:w="1181"/>
        <w:gridCol w:w="1134"/>
        <w:gridCol w:w="1134"/>
        <w:gridCol w:w="1134"/>
        <w:gridCol w:w="993"/>
        <w:gridCol w:w="1134"/>
        <w:gridCol w:w="1134"/>
        <w:gridCol w:w="850"/>
        <w:gridCol w:w="1087"/>
        <w:gridCol w:w="1134"/>
        <w:gridCol w:w="1134"/>
        <w:gridCol w:w="1134"/>
        <w:gridCol w:w="941"/>
        <w:gridCol w:w="193"/>
        <w:gridCol w:w="1134"/>
        <w:gridCol w:w="1134"/>
        <w:gridCol w:w="1134"/>
        <w:gridCol w:w="92"/>
        <w:gridCol w:w="1042"/>
      </w:tblGrid>
      <w:tr>
        <w:trPr>
          <w:trHeight w:val="26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, сумма тыс.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, сумма тыс. руб.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, сумма тыс. руб.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ый план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  <w:r>
              <w:rPr>
                <w:b/>
                <w:bCs/>
                <w:sz w:val="22"/>
                <w:szCs w:val="22"/>
              </w:rPr>
              <w:t xml:space="preserve">1 </w:t>
            </w:r>
            <w:r>
              <w:rPr>
                <w:b/>
                <w:sz w:val="22"/>
                <w:szCs w:val="22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0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48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853,9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1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119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1 02000 01 0000 1 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67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72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1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67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6772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2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статьей 227</w:t>
              </w:r>
            </w:hyperlink>
            <w:r>
              <w:rPr>
                <w:b w:val="false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3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>статьей 228</w:t>
              </w:r>
            </w:hyperlink>
            <w:r>
              <w:rPr>
                <w:b w:val="false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4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статьей 227.1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200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8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55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3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1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4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5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9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6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6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5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5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9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 105 01000 00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-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105 01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-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3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82 105 01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 105 01021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05 0200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75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5 02010 02 0000 110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5 0202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5 0300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5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400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5 0402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3000 01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10 01 1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100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1050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1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3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3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</w:rPr>
              <w:t>12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2 0100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1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2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3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выбросы загрязняющих веществ в водные объек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0104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0000 00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1990 00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5 05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0000 00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2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6010 00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2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13 05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2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16 01 00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06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b/>
                  <w:color w:val="0000FF"/>
                  <w:sz w:val="22"/>
                  <w:szCs w:val="22"/>
                </w:rPr>
                <w:t>главой 6</w:t>
              </w:r>
            </w:hyperlink>
            <w:r>
              <w:rPr>
                <w:b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6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07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b/>
                  <w:color w:val="0000FF"/>
                  <w:sz w:val="22"/>
                  <w:szCs w:val="22"/>
                </w:rPr>
                <w:t>главой 7</w:t>
              </w:r>
            </w:hyperlink>
            <w:r>
              <w:rPr>
                <w:b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7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16 0108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b/>
                  <w:color w:val="0000FF"/>
                  <w:sz w:val="22"/>
                  <w:szCs w:val="22"/>
                </w:rPr>
                <w:t>главой 8</w:t>
              </w:r>
            </w:hyperlink>
            <w:r>
              <w:rPr>
                <w:b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8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bCs/>
                  <w:color w:val="0000FF"/>
                  <w:sz w:val="22"/>
                  <w:szCs w:val="22"/>
                </w:rPr>
                <w:t>главой 8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</w:t>
            </w:r>
            <w:r>
              <w:rPr>
                <w:b/>
                <w:bCs/>
                <w:sz w:val="22"/>
                <w:szCs w:val="22"/>
              </w:rPr>
              <w:t>1 16 0113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b/>
                  <w:bCs/>
                  <w:color w:val="0000FF"/>
                  <w:sz w:val="22"/>
                  <w:szCs w:val="22"/>
                </w:rPr>
                <w:t>главой 13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3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FF"/>
                  <w:sz w:val="22"/>
                  <w:szCs w:val="22"/>
                </w:rPr>
                <w:t>главой 13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14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b/>
                  <w:color w:val="0000FF"/>
                  <w:sz w:val="22"/>
                  <w:szCs w:val="22"/>
                </w:rPr>
                <w:t>главой 14</w:t>
              </w:r>
            </w:hyperlink>
            <w:r>
              <w:rPr>
                <w:b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4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FF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16 0119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FF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9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FF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20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FF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 116 0120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bCs/>
                  <w:color w:val="0000FF"/>
                  <w:sz w:val="22"/>
                  <w:szCs w:val="22"/>
                </w:rPr>
                <w:t>главой 20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2000 02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16 02020 02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10120 00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16 1012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2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 116 10129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7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000 00 0000 18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050 05 0000 18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0000000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4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3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8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76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5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48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828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313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498,8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3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858,6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76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7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48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485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0000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77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4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5001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37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3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4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01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37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3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4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000 </w:t>
            </w:r>
            <w:r>
              <w:rPr>
                <w:sz w:val="22"/>
                <w:szCs w:val="22"/>
              </w:rPr>
              <w:t>2 02 15002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 бюджетам  на поддержку мер по обеспечению сбалансированности  бюджетов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 бюджетам муниципальных районов на поддержку мер по обеспечению сбалансированности  бюджетов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1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дотации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тации бюджетам муниципальных район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8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5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828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86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216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16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  на обновление материально – технической базы  для формирования у обучающихся современных технологий  и гуманитарных навы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16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на обновление материально – технической базы  для формирования у обучающихся современных технологий  и гуманитарных навы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2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0">
              <w:r>
                <w:rPr>
                  <w:rStyle w:val="InternetLink"/>
                  <w:b/>
                  <w:bCs/>
                  <w:color w:val="0000FF"/>
                  <w:sz w:val="22"/>
                  <w:szCs w:val="22"/>
                </w:rPr>
                <w:t>программы</w:t>
              </w:r>
            </w:hyperlink>
            <w:r>
              <w:rPr>
                <w:b/>
                <w:bCs/>
                <w:sz w:val="22"/>
                <w:szCs w:val="22"/>
              </w:rPr>
              <w:t xml:space="preserve"> "Увековечение памяти погибших при защите Отечества на 2019 -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2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1">
              <w:r>
                <w:rPr>
                  <w:rStyle w:val="InternetLink"/>
                  <w:bCs/>
                  <w:color w:val="0000FF"/>
                  <w:sz w:val="22"/>
                  <w:szCs w:val="22"/>
                </w:rPr>
                <w:t>программы</w:t>
              </w:r>
            </w:hyperlink>
            <w:r>
              <w:rPr>
                <w:bCs/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+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30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7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30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7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46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46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51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на поддержку отрасли культур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1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56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6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576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307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7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7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307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7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756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756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6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5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521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521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6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5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521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521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5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9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1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1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68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687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000 </w:t>
            </w:r>
            <w:r>
              <w:rPr>
                <w:sz w:val="22"/>
                <w:szCs w:val="22"/>
              </w:rPr>
              <w:t>2 02 30021 05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34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34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34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3002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34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34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34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трудовых отнош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единовременной выплаты на ремонт жилых помещений, закрепленных на праве собственности за детьми сиротами и детьми, оставшимся без попечения родителей, лицами из числа детей – сирот и детей, оставшихся без попеч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,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,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6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,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,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6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3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3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3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 Об обеспечении жильем ветеранов Великой Отечественной войны 1941-1945 годов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3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35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на обеспечение жильем отдельных категорий граждан, установленных Федеральными законами от 12 января 1995 года </w:t>
            </w:r>
            <w:hyperlink r:id="rId22">
              <w:r>
                <w:rPr>
                  <w:rStyle w:val="InternetLink"/>
                  <w:sz w:val="22"/>
                  <w:szCs w:val="22"/>
                </w:rPr>
                <w:t>N 5-ФЗ</w:t>
              </w:r>
            </w:hyperlink>
            <w:r>
              <w:rPr>
                <w:sz w:val="22"/>
                <w:szCs w:val="22"/>
              </w:rPr>
              <w:t xml:space="preserve"> "О ветеранах" и от 24 ноября 1995 год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N 181-ФЗ</w:t>
              </w:r>
            </w:hyperlink>
            <w:r>
              <w:rPr>
                <w:sz w:val="22"/>
                <w:szCs w:val="22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3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35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</w:t>
            </w:r>
            <w:hyperlink r:id="rId24">
              <w:r>
                <w:rPr>
                  <w:rStyle w:val="InternetLink"/>
                  <w:b w:val="false"/>
                  <w:sz w:val="22"/>
                  <w:szCs w:val="22"/>
                </w:rPr>
                <w:t>N 5-ФЗ</w:t>
              </w:r>
            </w:hyperlink>
            <w:r>
              <w:rPr>
                <w:b w:val="false"/>
                <w:sz w:val="22"/>
                <w:szCs w:val="22"/>
              </w:rPr>
              <w:t xml:space="preserve"> "О ветеранах" и от 24 ноября 1995 года </w:t>
            </w:r>
            <w:hyperlink r:id="rId25">
              <w:r>
                <w:rPr>
                  <w:rStyle w:val="InternetLink"/>
                  <w:b w:val="false"/>
                  <w:sz w:val="22"/>
                  <w:szCs w:val="22"/>
                </w:rPr>
                <w:t>N 181-ФЗ</w:t>
              </w:r>
            </w:hyperlink>
            <w:r>
              <w:rPr>
                <w:b w:val="false"/>
                <w:sz w:val="22"/>
                <w:szCs w:val="22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2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 2 02 3526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2 02 3526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082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6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35082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6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6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546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на проведение Всероссийской переписи населения 2020 год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18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546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вен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01,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-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951,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80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-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7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-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3137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венции бюджетам 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9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80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7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-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3183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емья и дет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выплаты на ремонт жилых помещений закрепленных за детьми-сиротами на праве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Орловской области от 12 ноября 2008 го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9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9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70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7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0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087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14 00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05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5303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2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303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2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74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7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БЕЗВОЗМЕЗДНЫЕ ПОСТУПЛ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7 05000 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503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000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6001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5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82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5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5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0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60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828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433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624" w:right="397" w:gutter="0" w:header="0" w:top="28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88F3B38DEEC71BDB48D30A7AC078C4C602878177597EDA1232A93459EB9FBE544F013930662DE5F229069FE62009705B93573AF5F547XDI" TargetMode="External"/><Relationship Id="rId3" Type="http://schemas.openxmlformats.org/officeDocument/2006/relationships/hyperlink" Target="consultantplus://offline/ref=4388F3B38DEEC71BDB48D30A7AC078C4C602878177597EDA1232A93459EB9FBE544F013B306620E7A773169BAF77046C5A8F483AEBF675B74CXCI" TargetMode="External"/><Relationship Id="rId4" Type="http://schemas.openxmlformats.org/officeDocument/2006/relationships/hyperlink" Target="consultantplus://offline/ref=4388F3B38DEEC71BDB48D30A7AC078C4C602878177597EDA1232A93459EB9FBE544F013B306F23E9AD2C138EBE2F0B6E44904B26F7F4744BXEI" TargetMode="External"/><Relationship Id="rId5" Type="http://schemas.openxmlformats.org/officeDocument/2006/relationships/hyperlink" Target="consultantplus://offline/ref=2AAE6914D6B428046C329F87743DB592A0857F82C5B8E9A447F87FE3739DFA36AF823D99B07C14FAF57DA3085Cs9M6L" TargetMode="External"/><Relationship Id="rId6" Type="http://schemas.openxmlformats.org/officeDocument/2006/relationships/hyperlink" Target="consultantplus://offline/ref=A1171C06626FBBDDEF7D19F064BC819A11CDB8F466CC82D391D01C8152DDCDBCFE26DD60B3C654628CA9B2D4C2F01C1AEC7D7A9F15E9BC5B5AK5L" TargetMode="External"/><Relationship Id="rId7" Type="http://schemas.openxmlformats.org/officeDocument/2006/relationships/hyperlink" Target="consultantplus://offline/ref=272C05904721030B102E7DC5CF8270FEE6E7005FBCB67598400551B63BE39723D48A655F6CDA6383E0366F89B7E0C1D6EDA120A4863E8725k1O7L" TargetMode="External"/><Relationship Id="rId8" Type="http://schemas.openxmlformats.org/officeDocument/2006/relationships/hyperlink" Target="consultantplus://offline/ref=AD943CD3BCB05B541BD0F110C3F9A937E648A5B98A00D7E4B7671D5D7AFBFD975A1B906085243FD0BADF0A6D94498014AA3D7EA47B88DE7CV0P6L" TargetMode="External"/><Relationship Id="rId9" Type="http://schemas.openxmlformats.org/officeDocument/2006/relationships/hyperlink" Target="consultantplus://offline/ref=90B4E719BF83FCE32D7E1C81E3011CC4EAEB87300A7D550CC2B1BBED75B1214C015AAE9376AEC131BF6C837296524B1D43BEDBBA58CCA61EnBP0L" TargetMode="External"/><Relationship Id="rId10" Type="http://schemas.openxmlformats.org/officeDocument/2006/relationships/hyperlink" Target="consultantplus://offline/ref=A94F62BB8FA627E27F1ECC197BC7E3FA6B68D40B535DA9AE847128F786884A48F581243C15E6FB3EA6C7ACD7FFCFCEA9714D1FDB75243477X4M8I" TargetMode="External"/><Relationship Id="rId11" Type="http://schemas.openxmlformats.org/officeDocument/2006/relationships/hyperlink" Target="consultantplus://offline/ref=E8AA3082850ABD06D1B9680060A22C2E7CA8C3620D4730D2118D1B81ECE8F6E140FAF397CE0179F1CEF3B64BADAD1C6978310CF21703DE68w8L1I" TargetMode="External"/><Relationship Id="rId12" Type="http://schemas.openxmlformats.org/officeDocument/2006/relationships/hyperlink" Target="consultantplus://offline/ref=1FC57D58DC813ED0C9A05BEA0558C1ECFBC0CA66B706CBBEA00A89D5888CE86006C039934B9E29BA5D525AF029668A2C7CB1D3C897289EABX0G9I" TargetMode="External"/><Relationship Id="rId13" Type="http://schemas.openxmlformats.org/officeDocument/2006/relationships/hyperlink" Target="consultantplus://offline/ref=A580947FA91512F3B88F18E7FE61CA8341DB6ADAC59D471DB9CBF9C3B9413BDAC4373C76BC8E42F75D810AC339585E12A3246CF6268FD302vCG5I" TargetMode="External"/><Relationship Id="rId14" Type="http://schemas.openxmlformats.org/officeDocument/2006/relationships/hyperlink" Target="consultantplus://offline/ref=542B029FBE511109B05D2558A86F8095B64A916B86C17D74FAFCCB7B53D4881F69598FFD3831BE887D46F28E12302542F6199148078BY7Q5L" TargetMode="External"/><Relationship Id="rId15" Type="http://schemas.openxmlformats.org/officeDocument/2006/relationships/hyperlink" Target="consultantplus://offline/ref=3AD7D4205A15637E2006907E0E64A2B083D2C5D72E6614AA7693354A5E254FFC6347F0B0AD48688DC79AA498334371671A4AECAAB37EA9RFL" TargetMode="External"/><Relationship Id="rId16" Type="http://schemas.openxmlformats.org/officeDocument/2006/relationships/hyperlink" Target="consultantplus://offline/ref=C1BDA6670B84824B3450BC1D2CBC5EC27459A564735471DF20E43D123E7F5277E8F8128D4C64889DFCA76C157076990E9948DC5BB9869D91h9SCL" TargetMode="External"/><Relationship Id="rId17" Type="http://schemas.openxmlformats.org/officeDocument/2006/relationships/hyperlink" Target="consultantplus://offline/ref=9570BC56A9D10468129D59FE4DE25CD24C0BB0813FD18635873633D7D2D89FECDDAD6ABD2601D5DF002CE3F249FA4A612E4720F979049D4546S0L" TargetMode="External"/><Relationship Id="rId18" Type="http://schemas.openxmlformats.org/officeDocument/2006/relationships/hyperlink" Target="consultantplus://offline/ref=730523FA09174815C89F63DA5DE9E819CD26DF08EDD878AE831542823D0117D5DF2300CB7D564D15F6365A6BFBD41E3C950EE16EA288FFD9c2TDL" TargetMode="External"/><Relationship Id="rId19" Type="http://schemas.openxmlformats.org/officeDocument/2006/relationships/hyperlink" Target="consultantplus://offline/ref=E4564FAE5423E96CE3ADC20DCF952D24B0D8FF985EFD1282294E5432E4A403B594F4146E6A8AF4EEE45FC9C2E5E81D0572557FAD82B06553l1O4K" TargetMode="External"/><Relationship Id="rId20" Type="http://schemas.openxmlformats.org/officeDocument/2006/relationships/hyperlink" Target="consultantplus://offline/ref=2EFD6DCC175C048751321F7F767D9CC6D4A3FF64D2D3EA39FA8D6F4611ABCDC850060200EBA0A06A80538BB2AB488486A4323987C27652D8VCH7H" TargetMode="External"/><Relationship Id="rId21" Type="http://schemas.openxmlformats.org/officeDocument/2006/relationships/hyperlink" Target="consultantplus://offline/ref=CC9836024D641B147B78F69F58E0CE9D21E00A5685D2FA238046B645382969FA8CF014C0D014A88A75457CF35A4A225739109D786B80AD7CsAH9H" TargetMode="External"/><Relationship Id="rId22" Type="http://schemas.openxmlformats.org/officeDocument/2006/relationships/hyperlink" Target="consultantplus://offline/ref=69BDA8B21EF44AD2208A49A46F746C228FE7123F1C3F43A2B5F083B137kFw3G" TargetMode="External"/><Relationship Id="rId23" Type="http://schemas.openxmlformats.org/officeDocument/2006/relationships/hyperlink" Target="consultantplus://offline/ref=69BDA8B21EF44AD2208A49A46F746C228FE7123F1C3B43A2B5F083B137kFw3G" TargetMode="External"/><Relationship Id="rId24" Type="http://schemas.openxmlformats.org/officeDocument/2006/relationships/hyperlink" Target="consultantplus://offline/ref=A397FE100A04CF436DCCD0D0DE31C68B40B7200F90B9B806F655A1EE54F6x0G" TargetMode="External"/><Relationship Id="rId25" Type="http://schemas.openxmlformats.org/officeDocument/2006/relationships/hyperlink" Target="consultantplus://offline/ref=A397FE100A04CF436DCCD0D0DE31C68B40B7200F90BDB806F655A1EE54F6x0G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06:00Z</dcterms:created>
  <dc:creator>Admin</dc:creator>
  <dc:description/>
  <cp:keywords/>
  <dc:language>en-US</dc:language>
  <cp:lastModifiedBy>Admin</cp:lastModifiedBy>
  <cp:lastPrinted>2020-10-15T15:41:00Z</cp:lastPrinted>
  <dcterms:modified xsi:type="dcterms:W3CDTF">2021-04-13T10:15:00Z</dcterms:modified>
  <cp:revision>162</cp:revision>
  <dc:subject/>
  <dc:title>Приложение 6</dc:title>
</cp:coreProperties>
</file>