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>от  __________ 2021г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 декабря 2020г №  28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1 год и на плановый период 2022-2023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 и 2023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01749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06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14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17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506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433,4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17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506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433,4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9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3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9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33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9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33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9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3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1-01-21T11:32:00Z</cp:lastPrinted>
  <dcterms:modified xsi:type="dcterms:W3CDTF">2021-04-13T08:03:00Z</dcterms:modified>
  <cp:revision>414</cp:revision>
  <dc:subject/>
  <dc:title>                      Приложение № 3</dc:title>
</cp:coreProperties>
</file>