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134"/>
        <w:gridCol w:w="709"/>
        <w:gridCol w:w="567"/>
        <w:gridCol w:w="992"/>
        <w:gridCol w:w="993"/>
        <w:gridCol w:w="992"/>
        <w:gridCol w:w="992"/>
        <w:gridCol w:w="851"/>
      </w:tblGrid>
      <w:tr>
        <w:trPr>
          <w:trHeight w:val="285" w:hRule="atLeast"/>
        </w:trPr>
        <w:tc>
          <w:tcPr>
            <w:tcW w:w="10632" w:type="dxa"/>
            <w:gridSpan w:val="9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иложение 4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 решению сессии Троснянского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айонного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т ______________________ 2021 года  № ____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Распределение бюджетных ассигнований по целевым статьям (муниципальным программам   Троснянского района и непрограммным направлениям деятельности), группам видов расходов  разделам, подразделам классификации расходов бюджета муниципального района за 2020 год </w:t>
            </w:r>
          </w:p>
        </w:tc>
      </w:tr>
      <w:tr>
        <w:trPr>
          <w:trHeight w:val="28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Пр</w:t>
            </w:r>
          </w:p>
        </w:tc>
        <w:tc>
          <w:tcPr>
            <w:tcW w:w="4820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тчет, тыс. рублей</w:t>
            </w:r>
          </w:p>
        </w:tc>
      </w:tr>
      <w:tr>
        <w:trPr>
          <w:trHeight w:val="7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20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63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 счет средств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 счет областных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 счет средств федераль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небюджетные средства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 </w:t>
            </w:r>
          </w:p>
        </w:tc>
      </w:tr>
      <w:tr>
        <w:trPr>
          <w:trHeight w:val="28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747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272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544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75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54,0</w:t>
            </w:r>
          </w:p>
        </w:tc>
      </w:tr>
      <w:tr>
        <w:trPr>
          <w:trHeight w:val="52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621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646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83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91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Глава муниципального образова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008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7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7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10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7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7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3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7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7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0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Центральный аппара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008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86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86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1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70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3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54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54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8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54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54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1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38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38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5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38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8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1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9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9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9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9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8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8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вопросы в области культуры и искус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8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8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2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ощрение за достижение показателей деятельности отделов исполнительной власти субъектов РФ за счет резервного фонда Правительства РФ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5549F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5549F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5549F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8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1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5549F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5549F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вопросы в области культуры и искус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5549F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5549F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00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дебная систем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7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Расходы на выполнение переданных полномочий по осуществлению финансового контрол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3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11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3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7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3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Резервные фонды исполнительных органов местного самоуправ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008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3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Оценка недвижимости, признание прав и регулирование отношений по муниципальной собственност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008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6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97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еализация муниципальных  функций Троснянского района в сфере муниципального управления в рамках  непрограммной части бюджета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008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3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3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1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Организация материально-технического и организационного обеспечения деятельности администрации район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0080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3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3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13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3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3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3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3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4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4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Организация материально-технического и организационного обеспечения деятельности структурных подразделений администрации района (финансового отдела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0080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5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5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0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5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5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3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рганизация материально-технического и организационного обеспечения деятельности структурных подразделений администрации района (отдел образ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0080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4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4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13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9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9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1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9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9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96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рганизация материально-технического и организационного обеспечения деятельности структурных подразделений администрации района (отдел культуры и архивного дел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008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1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1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12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650008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7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7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0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3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4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Организация материально-технического и организационного обеспечения деятельности  администрации района (районный Совет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00804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2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4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4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9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Организация материально-технического и организационного обеспечения деятельности администрации района (контрольно-ревизионная комиссия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6500080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7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рганизация материально-технического и организационного обеспечения деятельности (отдел по управлению муниципальным имуществом администрации район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8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97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оздание 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715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11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715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715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715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715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Выполнение  полномочий  в сфере трудовых отношени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0071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12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71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71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71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71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97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ыполнение государственных полномочий Орловской области по созданию комиссии по делам несовершеннолетних и защите их прав и организации деятельности этих комисс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007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7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7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за счет средств резервных фондов исполнительных органов государственной власти субъектов РФ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7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7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5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7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9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существление первичного воинского учета на территориях, где отсутствуют военные комиссариаты, в рамках  непрограммной части бюджета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4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42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4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42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4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42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одержание и обеспечение деятельности единой дежурно- диспетчерской службы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008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0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0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13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3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3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3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щита населения и территории от чрезвычайных ситуаций 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3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3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75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щита населения и территории от чрезвычайных ситуаций 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3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щита населения и территории от чрезвычайных ситуаций 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008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2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2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2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2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3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ан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2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2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ежевание и паспортизация местных автомобильных дорог общего поль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0082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2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2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008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2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еализация мероприятий в рамках проекта "Народный бюджет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2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4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2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2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7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апитальный ремонт муниципального жилищного фонда в рамках непрограммной части бюджета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008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3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ищ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рганизация в границах поселения водоотведения, тепло- и водоснабж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0081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1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1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54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ежбюджетные трансферты на выполнение переданных сельским поселениям полномочий по созданию условий массового отдыха жителей поселения и организации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00817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4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17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17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91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ежбюджетные трансферты на выполнение переданных сельским поселениям полномочий по обеспечению безопасности людей на водных объектах, охране их жизни и здоровья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17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17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17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41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ежбюджетные трансферты на выполнение переданных сельским поселениям полномочий по организации и осуществлению мероприятий по территориальной обороне и гражданской обороне, защите населения и территории от чрезвычайных ситуаций природного и техногенного характер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17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17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3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17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Выполнение муниципальных полномочий по организации и содержанию мест захоронений (кладбищ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65000817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17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17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008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5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5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5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5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5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5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ополнительное пенсионное обеспечение, доплата к пенсиям муниципальных служащих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008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8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8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7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8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8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нсионное обеспеч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8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8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80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714 " Об обеспечении жильем ветеранов Великой Отечественной войны 1941- 1945 годов" за счет средств резервного фонда Президент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05134F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6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64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5134F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6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64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5134F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6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64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1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едераль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5134F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6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64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2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00724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4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4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724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4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4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храна семьи и дет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724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4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4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91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007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7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храна семьи и дет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7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96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еспечение жилищных прав детей-сирот и детей, оставшихся без попечения родителей, лиц из  числа детей-сирот и детей, оставшихся без попечения родите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72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7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72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храна семьи и дет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72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ыполнение полномочий в сфере опеки и попечительства в рамках  непрограммной части бюджета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0071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3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3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13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71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7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7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71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7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7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71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71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2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тройство универсальных спортивных площад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719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93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93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719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93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3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ссовый 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719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93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3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тация на выравнивание бюджетной обеспеченности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71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6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6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71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6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6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71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6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6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3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казы избирателей депутатам Троснянского районного Совета народных депута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1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рочие межбюджетные трансферты общего характера бюджетам субъектов РФ и муниципальных образовани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008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Прочие межбюджетные трансферты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008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56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56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3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рочие межбюджетные трансферты общего характера бюджетам субъектов РФ и муниципальных образовани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56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125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625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960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84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54,0</w:t>
            </w:r>
          </w:p>
        </w:tc>
      </w:tr>
      <w:tr>
        <w:trPr>
          <w:trHeight w:val="3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униципальная программа "Комплексное развитие сельских территори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6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9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9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14,0</w:t>
            </w:r>
          </w:p>
        </w:tc>
      </w:tr>
      <w:tr>
        <w:trPr>
          <w:trHeight w:val="55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Подпрограмма 3 "Создание и развитие инфраструктуры на сельских территория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2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9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9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14,0</w:t>
            </w:r>
          </w:p>
        </w:tc>
      </w:tr>
      <w:tr>
        <w:trPr>
          <w:trHeight w:val="125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сновное мероприятие " Обеспечение в муниципальном районе ввода в действие распределительных газовых сетей, локальных водопроводов, а также реализации проектов комплексного обустройства площадок под компактную жилищную застройку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23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9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9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14,0</w:t>
            </w:r>
          </w:p>
        </w:tc>
      </w:tr>
      <w:tr>
        <w:trPr>
          <w:trHeight w:val="25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од в действие локальных водопров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30285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30285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30285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30285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30285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сновное мероприятие "Благоустройство сельских территори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3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6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9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14,0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30182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30182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30182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лагоустройство сельских территор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301L5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3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9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301L5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3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9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301L5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3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9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лагоустройство в рамках комплексного развития сельских территорий за счет внебюджетных средст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30185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1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14,0</w:t>
            </w:r>
          </w:p>
        </w:tc>
      </w:tr>
      <w:tr>
        <w:trPr>
          <w:trHeight w:val="41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30185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1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14,0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30185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1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4,0</w:t>
            </w:r>
          </w:p>
        </w:tc>
      </w:tr>
      <w:tr>
        <w:trPr>
          <w:trHeight w:val="126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Муниципальная программа " Содержание и ремонт автомобильных дорог общего пользования местного значения и формирование законопослушного поведения участников дорожного движения в Троснянском районе на период 2020-2024 годов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701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69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532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4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новное мероприятие " Содержание автомобильных дорог общего пользования местного значения 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7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7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5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0182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7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7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2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0182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6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6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0182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6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6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0182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0182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новное мероприятие "Ремонт автомобильных дорог местного значения общего пользов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229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97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532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0282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64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8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0282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64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0282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64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Софинансирование ремонта автомобильных дорог местного значения общего пользова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02S0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3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02S0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3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02S0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3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монт автомобильных дорог местного значения общего пользования по за счет средств областного "Дорожного фон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0270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532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32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0270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532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32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0270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532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32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6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новное мероприятие " Приобретение дорожно-эксплуатационной техники и другого имущества, необходимого для строительства, капитального ремонта, ремонта и содержания автомобильных дорог общего пользования местного значения и искусственных сооружений на них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04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4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4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0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0482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4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4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0482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4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4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2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0482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4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4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7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"Формирование законопослушного поведения участников дорожного движения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0382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0382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3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0382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айонная целевая программа "Развитие и поддержка малого и среднего предпринимательства в Троснянском районе на 2012-202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1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новное мероприятие "Финансовая и имущественная поддержка субъектов малого и среднего предпринимательст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1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10018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2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10018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10018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ая программа "Образование в Троснянск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544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146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071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6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5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 xml:space="preserve">Подпрограмма 1 "Развитие системы дошкольного, общего образования и дополнительного образования детей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64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544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146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071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6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4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новное мероприятие " Обеспечение деятельности образовательных организаций дошкольного образования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39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7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72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99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171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87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7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171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87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7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школьно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171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87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7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5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мероприятий в рамках Закона Орловской области от 26 января 2007 года "О наказах избирателей депутатам Орловского областного Совета народных депутатов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172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172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школьно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172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Финансовое обеспечение оплаты труда обслуживающего персонал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181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4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181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4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7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школьно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181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4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оплаты коммунальных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181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6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6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181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6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6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школьно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181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6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6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беспечение деятельности (оказания услуг) муниципальных учреждени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18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3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7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18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3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5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18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3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школьно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18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3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питания детей в детских дошкольных учреждениях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18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18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1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18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школьно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18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73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сновное мероприятие " Обеспечение деятельности муниципальных образовательных организаций общего образов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64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893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67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399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6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рганизация и проведение итоговой аттестации выпускников образовате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6410281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6410281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6410281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79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кон Орловской области от 26 января 2007 года "О наказах избирателей депутатам Орловского областного Совета народных депутатов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272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8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5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272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8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272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8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2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казы избирателей депутатам Троснянского районного Совета народных депута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1028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1028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4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1028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беспечение деятельности сети общеобразовательных учреждений Тросня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28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28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8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(оказание услуг)  муниципа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28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28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8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4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28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28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8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4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28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28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8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Финансовое обеспечение оплаты труда обслуживающего персонал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281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81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81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4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281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81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81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281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81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81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оплаты коммунальных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28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28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28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12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инансовое обеспечение государственных гарантий реализации прав на получение общедоступного и бесплатного  начального общего, основного общего, среднего общего образования в муниципальных обще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271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14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14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7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271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14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14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1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271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14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14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беспечение питания  детей дошкольного возраста в общеобразовательных учреждениях района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28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9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28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28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3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озмещение расходов бюджета Троснянского муниципального района на обеспечение питанием учащихся в муниципальных общеобразовательных учреждениях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27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1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1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27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1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1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3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27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1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1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78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2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2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2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 ,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2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2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2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2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2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2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1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финансирование расходов на обеспечение питанием учащихся общеобразовательных организац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2S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5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59,0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1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2S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5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5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2S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5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5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уществление подвоза детей в общеобразовательные учреждения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281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1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17,1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281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1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1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3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281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1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1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Ежемесячное денежное вознаграждение за классное руководство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6410271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1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6410271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1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1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6410271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1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1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7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64102R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9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91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64102R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9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91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64102R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9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91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8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сновное мероприятие "Обеспечение деятельности муниципальных образовательных организаций дополнительного образования 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64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11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1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348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11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1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6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348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11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1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348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11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1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1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ая программа " Молодежь Троснянского района Орловской области на 2017-202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дпрограмма 2 "Нравственное и патриотическое воспитание граждан в Троснянском районе на 2017-202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6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0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новное мероприятие "Обеспечение патриотического воспитания молодежи 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2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2028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2028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6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2028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1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дпрограмма 3 "Комплексные меры противодействия злоупотреблению наркотиками и  их незаконному обороту на 2017-202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6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новное мероприятие " Реализация комплекса мероприятий антинаркотической направленности среди молодеж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3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3018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3018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3018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92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ая программа "Развитие культуры и искусства, сохранение и реконструкция военно-мемориальных объектов в Троснянском районе Орловской области на 2020-2024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64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73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2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5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Подпрограмма 1 "Развитие дополнительного образования в сфере культуры и искусства в Троснянском районе"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63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48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8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7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сновное мероприятие "Развитие дополнительного образования в сфере культуры и искусства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63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48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8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(оказания услуг) муниципальных учрежд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1018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38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8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1018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38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8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1018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38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8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78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мероприятий в рамках Закона Орловской области от 26 января 2007 года "О наказах избирателей депутатам Орловского областного Совета народных депутатов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10172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5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10172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3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10172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дпрограмма 2 "Развитие культуры и искусства в Троснянском районе Орловской области на 2020-2024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39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9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9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новное мероприятие "Развитие отрасли культуры в Троснянском муниципальн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2028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27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7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9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2028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3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73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0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2028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3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73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3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2028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3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73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полнительные выплаты стимулирующего характера работникам муниципальных учреждений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20272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5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5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20272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6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20272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6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2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20272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8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8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20272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8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8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репление материально-технической базы учреждений культуры Тросня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2027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8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4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2027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8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4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3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мероприятий в рамках Закона Орловской области от 26 января 2007 года "О наказах избирателей депутатам Орловского областного Совета народных депутатов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20272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20272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20272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новное мероприятие "Совершенствование системы библиотечно-информационного обслуживания на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2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ормирование фондов библиот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20381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5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20381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20381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97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3 " Сохранение объектов культурного наследия, сохранение и реконструкция военно-мемориальных объектов в Троснянском районе Орловской области на 2020-2024г.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6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новное мероприятие "Сохранение объектов культурного наслед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3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6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7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ставрационные и ремонтные работы на военно-мемориальных объектах Тросня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30181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30181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30181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4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Субсиди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3017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1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3017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3017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3017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9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вековечение памяти погибших при защите Отечества на 2019-2024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301L2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1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301L2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301L2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Целевая муниципальная программа "Развитие архивного дела в Троснянском районе Орловской области на 2020-2024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4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мероприятий программы "Развитие архивного дела в Троснянском районе Орловской области на 2020-2024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8000814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8000814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4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8000814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1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йонная целевая программа "Развитие физической культуры и спорта в Троснянском районе на 2019-2022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ведение спортивных мероприят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800081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800081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изическая культу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800081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73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ая программа «Устройство контейнерных площадок на территории Троснянского района Орловской области на период 2019- 2021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9000817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9000817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95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униципальная программа "Противодействие экстремизму и профилактика терроризма на территории Троснянского района Орловской области на 2018-202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7100082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7100082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4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щита населения и территории от чрезвычайных ситуаций 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7100082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4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7100082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1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7100082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"Ремонт общеобразовательных учреждений Троснянского района на 2020 год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1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87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,0</w:t>
            </w:r>
          </w:p>
        </w:tc>
      </w:tr>
      <w:tr>
        <w:trPr>
          <w:trHeight w:val="90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отобранных на конкурсной основе мероприятий, инициированных населением Троснянского района   и включенных в муниципальные программы в рамках проекта "Народный бюджет" в Орл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90007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,0</w:t>
            </w:r>
          </w:p>
        </w:tc>
      </w:tr>
      <w:tr>
        <w:trPr>
          <w:trHeight w:val="64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90007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,0</w:t>
            </w:r>
          </w:p>
        </w:tc>
      </w:tr>
      <w:tr>
        <w:trPr>
          <w:trHeight w:val="24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90007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,0</w:t>
            </w:r>
          </w:p>
        </w:tc>
      </w:tr>
      <w:tr>
        <w:trPr>
          <w:trHeight w:val="100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социально значимых мероприятий по решению вопросов местного значения, отобранных путем голосования и включенных в муниципальные программы в рамках реализации проекта "Народный бюджет в Орло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4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9000082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41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41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7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4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9000082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41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41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4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9000082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41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41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425" w:right="851" w:gutter="34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88">
    <w:name w:val="xl88"/>
    <w:basedOn w:val="Normal"/>
    <w:qFormat/>
    <w:pP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</w:rPr>
  </w:style>
  <w:style w:type="paragraph" w:styleId="Xl89">
    <w:name w:val="xl89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90">
    <w:name w:val="xl9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</w:rPr>
  </w:style>
  <w:style w:type="paragraph" w:styleId="Xl92">
    <w:name w:val="xl9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112">
    <w:name w:val="xl112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i/>
      <w:i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i/>
      <w:i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</w:rPr>
  </w:style>
  <w:style w:type="paragraph" w:styleId="Xl130">
    <w:name w:val="xl130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i/>
      <w:i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i/>
      <w:i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i/>
      <w:i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57">
    <w:name w:val="xl157"/>
    <w:basedOn w:val="Normal"/>
    <w:qFormat/>
    <w:pPr>
      <w:shd w:fill="00CC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i/>
      <w:iCs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i/>
      <w:iCs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i/>
      <w:iCs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88">
    <w:name w:val="xl188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89">
    <w:name w:val="xl18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0">
    <w:name w:val="xl19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192">
    <w:name w:val="xl192"/>
    <w:basedOn w:val="Normal"/>
    <w:qFormat/>
    <w:pP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194">
    <w:name w:val="xl19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7">
    <w:name w:val="xl2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</w:rPr>
  </w:style>
  <w:style w:type="paragraph" w:styleId="Xl223">
    <w:name w:val="xl22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32">
    <w:name w:val="xl23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8:39:00Z</dcterms:created>
  <dc:creator>ФО</dc:creator>
  <dc:description/>
  <cp:keywords/>
  <dc:language>en-US</dc:language>
  <cp:lastModifiedBy>Admin</cp:lastModifiedBy>
  <dcterms:modified xsi:type="dcterms:W3CDTF">2021-05-12T07:08:00Z</dcterms:modified>
  <cp:revision>13</cp:revision>
  <dc:subject/>
  <dc:title/>
</cp:coreProperties>
</file>