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Приложения 4 «Главные администраторы доходов  бюджета муниципального района -     органы местного самоуправления Троснянского района», Приложения 5 « </w:t>
      </w:r>
      <w:r>
        <w:rPr>
          <w:b/>
          <w:bCs/>
          <w:color w:val="000000"/>
          <w:sz w:val="28"/>
          <w:szCs w:val="28"/>
        </w:rPr>
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»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558"/>
        <w:gridCol w:w="8789"/>
        <w:gridCol w:w="1701"/>
        <w:gridCol w:w="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7" w:hanging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        </w:t>
            </w:r>
          </w:p>
          <w:p>
            <w:pPr>
              <w:pStyle w:val="Normal"/>
              <w:ind w:right="2477" w:hanging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                         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8716,88</w:t>
            </w:r>
          </w:p>
        </w:tc>
      </w:tr>
      <w:tr>
        <w:trPr>
          <w:trHeight w:val="7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74,9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9041,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675954,5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0 05 0000 1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0 50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56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5002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41226,85</w:t>
            </w:r>
          </w:p>
        </w:tc>
      </w:tr>
      <w:tr>
        <w:trPr>
          <w:trHeight w:val="6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000,00</w:t>
            </w:r>
          </w:p>
        </w:tc>
      </w:tr>
      <w:tr>
        <w:trPr>
          <w:trHeight w:val="6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0216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0158,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190,19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047,91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235,08</w:t>
            </w:r>
          </w:p>
        </w:tc>
      </w:tr>
      <w:tr>
        <w:trPr>
          <w:trHeight w:val="2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2521,3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047,1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3000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6182,6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325,1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900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,7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4228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15000,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1668,1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1509,6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35,06</w:t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4412,6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73532,7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9,1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8520554,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77594,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3 01995 05 0000 1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/>
              <w:spacing w:lineRule="exact" w:line="787"/>
              <w:rPr/>
            </w:pPr>
            <w:r>
              <w:rPr>
                <w:rStyle w:val="FontStyle30"/>
                <w:rFonts w:cs="Times New Roman"/>
                <w:position w:val="-92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2053 05 0000 4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71"/>
              <w:widowControl/>
              <w:ind w:firstLine="12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1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4050 10 0000 4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05 0000 4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1263494,5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5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/>
            </w:pPr>
            <w:r>
              <w:rPr/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b/>
                <w:bCs/>
                <w:sz w:val="24"/>
                <w:szCs w:val="24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12477,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 01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23409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 0102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7161,4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41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1267,6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2 01042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2503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01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10123 01 0051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601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349213,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773447,9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4143,1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421628,6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880006,2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b/>
                <w:bCs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5712768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0234296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3192,4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9205,0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375,1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2 01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571,6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 01 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102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72427,46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2741,4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920,0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92897,7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10201,79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345,6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350,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994,7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66972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3010 01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91363,5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22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 0301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5304,3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59,0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43927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ным налогам и сборам субъектов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518,5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b/>
                <w:bCs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3500,0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ConsPlusNormal"/>
              <w:rPr/>
            </w:pPr>
            <w:r>
              <w:rPr>
                <w:b/>
                <w:sz w:val="24"/>
                <w:szCs w:val="24"/>
              </w:rPr>
              <w:t>Управление по организационному обеспечению деятельности мировых судей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98843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35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45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25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5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5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500,8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9092,1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93741022,19</w:t>
            </w:r>
          </w:p>
          <w:p>
            <w:pPr>
              <w:pStyle w:val="Style71"/>
              <w:widowControl/>
              <w:spacing w:lineRule="auto" w:line="240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15371A65BEA41F04BF1C99121B18C713C6F9F4DA3D2A41EF8425F0EF84A3356C12D11C7ED9F7B17CDDA90A6447C154162DEFACCB5A6603o4T6F" TargetMode="External"/><Relationship Id="rId3" Type="http://schemas.openxmlformats.org/officeDocument/2006/relationships/hyperlink" Target="consultantplus://offline/ref=E65F99F763A620F608048F7ED43C144170F3E05997F66CE37E606687A812706D1ACD4D58C82FA0DA8AFE1236F4pDWEF" TargetMode="External"/><Relationship Id="rId4" Type="http://schemas.openxmlformats.org/officeDocument/2006/relationships/hyperlink" Target="consultantplus://offline/ref=E65F99F763A620F608048F7ED43C14417AF1EB5692FE31E976396A85AF1D2F680FDC1557CA31BEDB95E21034pFW7F" TargetMode="External"/><Relationship Id="rId5" Type="http://schemas.openxmlformats.org/officeDocument/2006/relationships/hyperlink" Target="consultantplus://offline/ref=E09F0E31A5F3AEB0B6F3941B8B13DBA90D6DF59DADB5213A0ACACA35633F09D491DAA4DD33AD968DE3A0A1288C87BF233055E153BC460C1AXCY0G" TargetMode="External"/><Relationship Id="rId6" Type="http://schemas.openxmlformats.org/officeDocument/2006/relationships/hyperlink" Target="consultantplus://offline/ref=49609B8CCE40959911D764759F80F8E0495DC26039264E0D565AFA9080DDE76F41E0EA34D61F49A43887D4E9C298D5A9C20B58E5E5DE891Ev4Y1G" TargetMode="External"/><Relationship Id="rId7" Type="http://schemas.openxmlformats.org/officeDocument/2006/relationships/hyperlink" Target="consultantplus://offline/ref=FC11449B5D34FCC9DCCD55C887A41958D524B410C8926F6793B32C63875FC998379E881FB4821C34B755811B707B2B6B8FD940CA48FB6454K5Z0G" TargetMode="External"/><Relationship Id="rId8" Type="http://schemas.openxmlformats.org/officeDocument/2006/relationships/hyperlink" Target="consultantplus://offline/ref=B035B50121DC056AA51BEB97AB47CEF7718DF9A134684E2968771864E71182680CA8FB36570EAA632C57816317486D8D8BE73D32139119A4g2Z2G" TargetMode="External"/><Relationship Id="rId9" Type="http://schemas.openxmlformats.org/officeDocument/2006/relationships/hyperlink" Target="consultantplus://offline/ref=EC61AF37B9D3CC7208089A5B4B4333A0C9A2B3D9941BB2A7197A8E40B4CC39437887C56690B8D943A24522A5A14777BED2802F83ED4DS0a6G" TargetMode="External"/><Relationship Id="rId10" Type="http://schemas.openxmlformats.org/officeDocument/2006/relationships/hyperlink" Target="consultantplus://offline/ref=54888C105F503C5A0E62CA38A9B898B7782F5C0A8423134CD19C483988B544EC9946F58D6A11CBB2971C40E3AB75EF971A3933961C88s2a1G" TargetMode="External"/><Relationship Id="rId11" Type="http://schemas.openxmlformats.org/officeDocument/2006/relationships/hyperlink" Target="consultantplus://offline/ref=54888C105F503C5A0E62CA38A9B898B7782D5A008B21134CD19C483988B544EC9946F5886916C2B2971C40E3AB75EF971A3933961C88s2a1G" TargetMode="External"/><Relationship Id="rId12" Type="http://schemas.openxmlformats.org/officeDocument/2006/relationships/hyperlink" Target="consultantplus://offline/ref=10D5D59F44B840956A201C81F5EE47C42AE27F2FC8B3C17B6F1742DE5111693FBF1DF1A6DF42FBE80403175A9A3E495A485E8C7C6B1E08ABG5bEG" TargetMode="External"/><Relationship Id="rId13" Type="http://schemas.openxmlformats.org/officeDocument/2006/relationships/hyperlink" Target="consultantplus://offline/ref=7582E59AEC12FAFF6B507BE3988874C66DF6A5EAE8F061890689F651CD3BF836CABFC4861351DEE6E24F32EB4CC61085E930180559474123K1c1G" TargetMode="External"/><Relationship Id="rId14" Type="http://schemas.openxmlformats.org/officeDocument/2006/relationships/hyperlink" Target="consultantplus://offline/ref=B3A03585C501BBBCEF6438451BAC4967D4F64D3B43F0743CB30DC6662F5797C42AADEB6C0D6B43670E6C8FEC0F6D82219CD36D9BB64783F3u1c7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8:00Z</dcterms:created>
  <dc:creator>Администратор</dc:creator>
  <dc:description/>
  <cp:keywords/>
  <dc:language>en-US</dc:language>
  <cp:lastModifiedBy>Admin</cp:lastModifiedBy>
  <cp:lastPrinted>2016-01-22T16:05:00Z</cp:lastPrinted>
  <dcterms:modified xsi:type="dcterms:W3CDTF">2021-05-12T11:06:00Z</dcterms:modified>
  <cp:revision>195</cp:revision>
  <dc:subject/>
  <dc:title>1</dc:title>
</cp:coreProperties>
</file>