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621"/>
        <w:gridCol w:w="616"/>
        <w:gridCol w:w="98"/>
        <w:gridCol w:w="518"/>
        <w:gridCol w:w="49"/>
        <w:gridCol w:w="709"/>
        <w:gridCol w:w="558"/>
        <w:gridCol w:w="292"/>
        <w:gridCol w:w="224"/>
        <w:gridCol w:w="559"/>
        <w:gridCol w:w="493"/>
        <w:gridCol w:w="567"/>
        <w:gridCol w:w="709"/>
        <w:gridCol w:w="745"/>
        <w:gridCol w:w="389"/>
        <w:gridCol w:w="239"/>
      </w:tblGrid>
      <w:tr>
        <w:trPr>
          <w:trHeight w:val="255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1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534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ессии Троснянског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ого Совета народных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_____________________2021 года № 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домственная структура расходов бюджета муниципального района за 2020 год </w:t>
            </w:r>
          </w:p>
        </w:tc>
        <w:tc>
          <w:tcPr>
            <w:tcW w:w="6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534" w:type="dxa"/>
            <w:gridSpan w:val="1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Р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Пр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чет за 2020 год, тыс.руб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1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7473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2721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5440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757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4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64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ТРОСНЯНСКОГО РАЙОНА ОРЛОВСКОЙ ОБЛА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183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679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828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162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14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598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07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71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1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лава муниципального образования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8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1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1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43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1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1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4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Центральный аппарат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339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61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30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30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Центральный аппарат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49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30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49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49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49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104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ощрение за достижение показателей деятельности органов исполнительной власти субъектов Российской Федерации за счет резервного фонда Правительства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F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1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078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F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1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F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1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е средства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F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1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2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944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6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6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71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Центральный аппарат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6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67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6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6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6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ходы на выполнение переданных полномочий по осуществлению финансового контроля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3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3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3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3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91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173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173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униципальных  функций Троснянского района в сфере муниципального управления в рамках  непрограммной части бюджета муниципаль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7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81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Организация материально-технического и организационного обеспечения деятельности администрации района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87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34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34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34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46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73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46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46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полнение судебных актов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67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Организация материально-технического и организационного обеспечения деятельности  администрации района (районный Совет)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74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Организация материально-технического и организационного обеспечения деятельности администрации района (контрольно-ревизионная комиссия)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96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1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за счет средств резервных фондов исполнительных органов государственной власти субъектов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86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026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ощрение за достижение показателей деятельности органов исполнительной власти субъектов Российской Федерации за счет резервного фонда Правительства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F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377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F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F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е средства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F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18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здание 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715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401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астные средства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ыполнение  полномочий  в сфере трудовых отношений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71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241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71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астные средства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46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87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щита населения и территории от чрезвычайных ситуаций  природного и техногенного характера, гражданск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46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04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держание и обеспечение деятельности единой дежурно- диспетчерской службы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104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399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33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33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33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137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Совершенствование системы профилактики правонарушений и усиление борьбы с преступностью в Троснянском районе на 2020-2022 го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3000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3000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53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3000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3000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006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Муниципальная программа "Противодействие экстремизму и профилактика терроризма на территории Троснянского района Орловской области на 2018-202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7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41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71000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4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71000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71000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71000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701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26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6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6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6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6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874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632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Муниципальная программа "Содержание, ремонт автомобильных дорог общего пользования местного значения и формирование законопослушного поведения участников дорожного движения в Троснянском районе на период 2020-2024 годов" 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43874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Содержание автомобильных дорог общего пользования местного значения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9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9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9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9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района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9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Ремонт автомобильных дорог  местного значения общего пользования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42293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42293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642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642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642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ремонта автомобильных дорог местного значения общего поль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S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31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S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31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S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31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S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31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автомобильных дорог  местного значения общего пользования из средств областного "Дорожного фонда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7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5320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7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5320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7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5320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астные средства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7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5320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147" w:hRule="atLeast"/>
        </w:trPr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 Приобретение дорожно-эксплуатационной техники и другого имущества, необходимого для строительства, капитального ремонта, ремонта и содержания автомобильных дорог общего пользования местного значения и искусственных сооружений на них"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4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643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4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643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4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643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4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643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района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4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643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Формирование законопослушного поведения участников дорожного движения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2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3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2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3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2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3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2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района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3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2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66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ая целевая программа "Развитие и поддержка малого и среднего предпринимательства в Троснянском районе на 2012-202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39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Финансовая и имущественная поддержка субъектов малого и среднего предпринимательства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1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10018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10018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10018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10018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в рамках проекта "Народный бюджет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2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2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2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астные средства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2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95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6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Муниципальная программа "Комплексное развитие сельских территорий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28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дпрограмма 3 "Создание и развитие инфраструктуры на сельских территориях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609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 Обеспечение в муниципальном районе ввода в действие распределительных газовых сетей, локальных водопроводов, а также реализации проектов комплексного обустройства площадок под компактную жилищную застройку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д в действие локальных водопровод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85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85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85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85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968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Муниципальная программа "Комплексное развитие сельских территорий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968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83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дпрограмма 3 "Создание и развитие инфраструктуры на сельских территориях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968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51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"Благоустройство сельских территорий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968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1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5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1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5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1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5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1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5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 в рамках комплексного развития сельских территорий за счет внебюджетных средст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185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4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185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4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185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4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185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4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 сельских территор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1L5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9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47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1L5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439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1L5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439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1L5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1L5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1L5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8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51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486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6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полнительное пенсионное обеспечение, доплата к пенсиям муниципальных служащих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6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6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 ,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6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6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64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4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00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714 " Об обеспечении жильем ветеранов Великой Отечественной войны 1941- 1945 годов" за счет средств резервного фонда Президента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34F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4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34F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4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02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34F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4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34F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4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1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НАНСОВЫЙ ОТДЕЛ АДМИНИСТРАЦИИ ТРОСНЯНСКОГО РАЙОНА ОРЛОВСКОЙ ОБЛА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881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763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53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63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96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87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84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4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042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ощрение за достижение показателей деятельности органов исполнительной власти субъектов Российской Федерации за счет резервного фонда Правительства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F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F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F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е средства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F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Центральный аппарат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19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19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19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19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езервные фонды исполнительных органов местного самоуправления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6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униципальных  функций Троснянского района в сфере муниципального управления в рамках  непрограммной части бюджета муниципаль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069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рганизация материально-технического и организационного обеспечения деятельности структурных подразделений администрации района (финансового отдела)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80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6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93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6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6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6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42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42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2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26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, в рамках  непрограммной части бюджета муниципаль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2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2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2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2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1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1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94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Муниципальная программа "Содержание, ремонт автомобильных дорог общего пользования местного значения и формирование законопослушного поведения участников дорожного движения в Троснянском районе на период 2020-2024 годов" 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13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Содержание автомобильных дорог общего пользования местного значения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41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в границах поселения водоотведения, тепло- и водоснабж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3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67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818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жбюджетные трансферты на выполнение переданных сельским поселениям полномочий по созданию условий массового отдыха жителей поселения и организации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36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жбюджетные трансферты на выполнение переданных сельским поселениям полномочий по обеспечению безопасности людей на водных объектах, охране их жизни и здоровья 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70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жбюджетные трансферты на выполнение переданных сельским поселениям полномочий по организации и осуществлению мероприятий по территориальной обороне и гражданской обороне, защите населения и территории от чрезвычайных ситуаций природного и техногенного характера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29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Выполнение муниципальных полномочий по организации и содержанию мест захоронений (кладбищ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3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3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54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целевая программа "Развитие культуры и искусства, сохранение и реконструкция военно-мемориальных объектов в Троснянском районе Орловской области на 2020-2024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3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2 "Развитие культуры и искусства в Троснянском районе Орловской области на 2020-2024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9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ые выплаты стимулирующего характера работникам муниципальных учреждений культур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72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9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72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9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72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9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72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9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 " Сохранение объектов культурного наследия, сохранение и реконструкция военно-мемориальных объектов в Троснянском районе Орловской области на 2020-2024г.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3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 Сохранение объектов культурного наследия 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3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12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аспортизация братских захоронений и мемориалов, реставрационные и ремонтные работы на объектах культурного наследия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3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3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7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7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9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9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99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44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44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42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69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авнивание бюджетной обеспечен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69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69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я на выравнивание бюджетной обеспеченности сельских посел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69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69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69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рочие межбюджетные трансферты общего характера бюджетам субъектов РФ и муниципальных образований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75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рочие межбюджетные трансферты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65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65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65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5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02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казы избирателей депутатам Троснянского районного Совета народных депутат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ДЕЛ ОБРАЗОВАНИЯ АДМИНИСТРАЦИИ ТРОСНЯНСК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0161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7297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9414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08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60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60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3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0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ощрение за достижение показателей деятельности органов исполнительной власти субъектов Российской Федерации за счет резервного фонда Правительства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F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F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F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е средства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F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54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ыполнение государственных полномочий Орловской области по созданию комиссии по делам несовершеннолетних и защите их прав и организации деятельности этих комисс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7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6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422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6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6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6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86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рганизация материально-технического и организационного обеспечения деятельности структурных подразделений администрации района (отдел образования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7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6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6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6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83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9266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397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 Образование в Троснянском районе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97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дпрограмма 1 "Развитие системы дошкольного, общего образования и дополнительного  образования детей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4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97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 Обеспечение деятельности образовательных организаций дошкольного образования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97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71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71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71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71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71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71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71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71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148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в рамках Закона Орловской области от 26 января 2007 года "О наказах избирателей депутатам Орловского областного Совета народных депутатов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72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72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72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72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инансовое обеспечение оплаты труда обслуживающего персонала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43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02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43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43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3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оплаты коммунальных усл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4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4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4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4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деятельности (оказания услуг) муниципальных учреждений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3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3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3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3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итания детей в детских дошкольных учреждениях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8346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Образование в Троснянском районе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932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дпрограмма 1 "Развитие системы дошкольного, общего образования и дополнительного  образования детей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932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953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" Обеспечение деятельности муниципальных образовательных организаций общего образования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4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932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97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казы избирателей депутатам Троснянского районного Совета народных депутат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47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е сред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27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рганизация и проведение итоговой аттестации выпускников образователь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41028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58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сети общеобразовательных учреждений Троснянск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81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(оказание услуг)  муниципаль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81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49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81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81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81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инансовое обеспечение оплаты труда обслуживающего персонала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17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17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17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17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оплаты коммунальных усл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9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9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9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9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9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питания  детей дошкольного возраста в общеобразовательных учреждениях района 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47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расходов на питание в муниципальных общеобразовательных учреждения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S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9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31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S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9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S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9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S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9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одвоза детей в общеобразовательные учреждения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7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98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7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7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7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239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обеспечение государственных гарантий реализации прав на получение общедоступного и бесплатного  начального общего, основного общего, среднего общего образования в муниципальных общеобразовательных организация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143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58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143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143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143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182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мещение расходов бюджета Троснянского муниципального района на обеспечение питанием учащихся в муниципальных общеобразовательных учреждениях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58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91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7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7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7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2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Ежемесячное денежное вознаграждение за классное руководство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41027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4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13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4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4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4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4102R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91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47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4102R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91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4102R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91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4102R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91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в рамках Закона Орловской области от 26 января 2007 года "О наказах избирателей депутатам Орловского областного Совета народных депутатов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72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42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72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72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72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02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емонт общеобразовательных учреждений Троснянского района на 2020 год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13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354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тобранных на конкурсной основе мероприятий, инициированных населением Троснянского района   и включенных в муниципальные программы в рамках проекта "Народный бюджет" в Орловской обла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0007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53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0007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0007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0007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0007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0007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027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социально значимых мероприятий по решению вопросов местного значения, отобранных путем голосования и включенных в муниципальные программы в рамках реализации проекта "Народный бюджет в Орлов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00082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13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47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00082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13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00082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13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00082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13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115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 Образование в Троснянском районе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5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13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дпрограмма 1 "Развитие системы дошкольного, общего образования и дополнительного  образования детей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1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5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942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" Обеспечение деятельности муниципальных образовательных организаций дополнительного образования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4103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5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5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13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5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5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5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 Молодежь Троснянского района Орловской области на 2017-202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34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2 "Нравственное и патриотическое воспитание граждан в Троснянском районе на 2017-202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Обеспечение патриотического воспитания молодежи 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201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201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201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201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964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3 "Комплексные меры противодействия злоупотреблению наркотиками и и их незаконному обороту на 2017-202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9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Реализация комплекса мероприятий антинаркотической направленности среди молодеж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301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301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88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301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301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16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Содействие занятости населения Троснянского района на 2019-2024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02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новное мероприятие "Организация временного трудоустройства несовершеннолетних граждан от 14 до 18 лет в 2019-2024 годах  "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018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018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018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018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83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26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Центральный аппарат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26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06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ощрение за достижение показателей деятельности органов исполнительной власти субъектов Российской Федерации за счет резервного фонда Правительства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F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221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F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91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F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е средства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F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97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97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97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7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7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7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е сред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7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58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4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полнительное пенсионное обеспечение, доплата к пенсиям муниципальных служащих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58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58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4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46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46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1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1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4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4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42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36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6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ыполнение полномочий в сфере опеки и попечительства в рамках  непрограммной части бюджета муниципаль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71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6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343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6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2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астные средства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2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6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астные средства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75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4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ая целевая программа "Развитие физической культуры и спорта в Троснянском районе на 2019-2022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мероприятий целевой программы "Развитие физической культуры и спорта в Троснянском районе на 2019-2022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спортивных мероприят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31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31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ойство универсальных спортивных площадо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31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31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31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31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13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ДЕЛ КУЛЬТУРЫ И АРХИВНОГО ДЕЛА  АДМИНИСТРАЦИИ ТРОСНЯНСК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696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йонные сред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430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44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2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егосударственные расхо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16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16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16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рганизация материально-технического и организационного обеспечения деятельности структурных подразделений администрации района (отдел культуры и архивного дела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6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313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1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1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1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72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ие судебных акт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88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88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14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Развитие культуры и искусства, сохранение и реконструкция военно-мемориальных объектов в Троснянском районе Орловской области на 2020-2024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88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Подпрограмма 1 "Развитие дополнительного образования в сфере культуры и искусства в Троснянском районе"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3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388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67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"Развитие дополнительного образования в сфере культуры и искусства 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3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488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(оказания услуг) муниципаль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88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88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88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88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30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в рамках Закона Орловской области от 26 января 2007 года "О наказах избирателей депутатам Орловского областного Совета народных депутатов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72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72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72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72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484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65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31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Развитие культуры и искусства, сохранение и реконструкция военно-мемориальных объектов в Троснянском районе Орловской области на 2020-2024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333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2 "Развитие культуры и искусства в Троснянском районе Орловской области на 2020-2024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3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55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31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 Развитие отрасли культуры в Троснянском муниципальном районе 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38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38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38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38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е сред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38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ые выплаты стимулирующего характера работникам муниципальных учреждений культур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72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4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72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4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72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4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72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4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в рамках Закона Орловской области от 26 января 2007 года "О наказах избирателей депутатам Орловского областного Совета народных депутатов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72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3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72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72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72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88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репление материально-технической базы учреждений культуры Троснянск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72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84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72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84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72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84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е сред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S2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72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45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59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Совершенствование системы библиотечно-информационного обслуживания населения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фондов библиоте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381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381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381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е сред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381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3 "Сохранение объектов культурного наследия, сохранение и реконструкция военно-мемориальных объектов в Троснянском районе Орловской области на 2020-2024г.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3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7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Сохранение объектов культурного наследия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7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06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аспортизация братских захоронений и мемориалов, реставрационные и ремонтные работы на объектах культурного наследия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9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52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хранение объектов культурного наследия в Орловской обла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7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7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11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7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7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ковечение памяти погибших при защите Отечества на 2019-2024 го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98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3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193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Муниципальная программа "Противодействие экстремизму и профилактика терроризма на территории Троснянского района Орловской области на 2018-202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7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71000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13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71000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71000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710008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Развитие архивного дела в Троснянском районе Орловской области на 2020-2024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1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рограммы "Развитие архивного дела в Троснянском районе Орловской области на 2014-2019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96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19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9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ощрение за достижение показателей деятельности органов исполнительной власти субъектов Российской Федерации за счет резервного фонда Правительства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F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28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F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F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е средства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F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Центральный аппарат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0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0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0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0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полнительное пенсионное обеспечение, доплата к пенсиям муниципальных служащих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ДЕЛ ПО УПРАВЛЕНИЮ  МУНИЦИПАЛЬНЫМ ИМУЩЕСТВО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50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50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егосударственные расхо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9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9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9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ценка недвижимости, признание прав и регулирование отношений по муниципальной собственности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8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8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8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8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8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униципальных  функций Троснянского района в сфере муниципального управления в рамках  непрограммной части бюджета муниципаль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159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рганизация материально-технического и организационного обеспечения деятельности (отдел по управлению муниципальным имуществом администрации района 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09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4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9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евание и паспортизация местных автомобильных дорог общего поль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2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2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2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2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65000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8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9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 муниципального жилищного фонда в рамках непрограммной части бюджета муниципаль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Муниципальная программа "Комплексное развитие сельских территорий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одпрограмма 3 "Создание и развитие инфраструктуры на сельских территориях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609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 Обеспечение в муниципальном районе ввода в действие распределительных газовых сетей, локальных водопроводов, а также реализации проектов комплексного обустройства площадок под компактную жилищную застройку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д в действие локальных водопровод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85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85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85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85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9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«Устройство контейнерных площадок на территории Троснянского района Орловской области на период 2019- 2021 годы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9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9000817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9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000817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000817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000817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жилищных прав детей-сирот и детей, оставшихся без попечения родителей, лиц из  числа детей-сирот и детей, оставшихся без попечения родител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61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2:39:00Z</dcterms:created>
  <dc:creator>ФО</dc:creator>
  <dc:description/>
  <cp:keywords/>
  <dc:language>en-US</dc:language>
  <cp:lastModifiedBy>Admin</cp:lastModifiedBy>
  <dcterms:modified xsi:type="dcterms:W3CDTF">2021-05-12T07:09:00Z</dcterms:modified>
  <cp:revision>7</cp:revision>
  <dc:subject/>
  <dc:title/>
</cp:coreProperties>
</file>