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656"/>
        <w:gridCol w:w="656"/>
        <w:gridCol w:w="249"/>
        <w:gridCol w:w="792"/>
        <w:gridCol w:w="483"/>
        <w:gridCol w:w="487"/>
        <w:gridCol w:w="169"/>
        <w:gridCol w:w="656"/>
        <w:gridCol w:w="225"/>
        <w:gridCol w:w="731"/>
        <w:gridCol w:w="226"/>
        <w:gridCol w:w="744"/>
        <w:gridCol w:w="187"/>
        <w:gridCol w:w="863"/>
        <w:gridCol w:w="107"/>
        <w:gridCol w:w="935"/>
        <w:gridCol w:w="91"/>
        <w:gridCol w:w="840"/>
        <w:gridCol w:w="23"/>
        <w:gridCol w:w="776"/>
        <w:gridCol w:w="171"/>
        <w:gridCol w:w="471"/>
        <w:gridCol w:w="555"/>
        <w:gridCol w:w="729"/>
        <w:gridCol w:w="134"/>
        <w:gridCol w:w="776"/>
        <w:gridCol w:w="311"/>
        <w:gridCol w:w="331"/>
        <w:gridCol w:w="717"/>
        <w:gridCol w:w="794"/>
      </w:tblGrid>
      <w:tr>
        <w:trPr>
          <w:trHeight w:val="300" w:hRule="atLeast"/>
        </w:trPr>
        <w:tc>
          <w:tcPr>
            <w:tcW w:w="16160" w:type="dxa"/>
            <w:gridSpan w:val="3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6</w:t>
            </w:r>
          </w:p>
        </w:tc>
      </w:tr>
      <w:tr>
        <w:trPr>
          <w:trHeight w:val="300" w:hRule="atLeast"/>
        </w:trPr>
        <w:tc>
          <w:tcPr>
            <w:tcW w:w="16160" w:type="dxa"/>
            <w:gridSpan w:val="3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Троснянского районного</w:t>
            </w:r>
          </w:p>
        </w:tc>
      </w:tr>
      <w:tr>
        <w:trPr>
          <w:trHeight w:val="300" w:hRule="atLeast"/>
        </w:trPr>
        <w:tc>
          <w:tcPr>
            <w:tcW w:w="16160" w:type="dxa"/>
            <w:gridSpan w:val="3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овета народных депутатов </w:t>
            </w:r>
          </w:p>
        </w:tc>
      </w:tr>
      <w:tr>
        <w:trPr>
          <w:trHeight w:val="300" w:hRule="atLeast"/>
        </w:trPr>
        <w:tc>
          <w:tcPr>
            <w:tcW w:w="16160" w:type="dxa"/>
            <w:gridSpan w:val="3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_____  _________   2021 года № _____</w:t>
            </w:r>
          </w:p>
        </w:tc>
      </w:tr>
      <w:tr>
        <w:trPr>
          <w:trHeight w:val="300" w:hRule="atLeast"/>
        </w:trPr>
        <w:tc>
          <w:tcPr>
            <w:tcW w:w="283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9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04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8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9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160" w:type="dxa"/>
            <w:gridSpan w:val="3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Распределение бюджетных ассигнований по целевым статьям (муниципальным программам </w:t>
            </w:r>
          </w:p>
        </w:tc>
      </w:tr>
      <w:tr>
        <w:trPr>
          <w:trHeight w:val="315" w:hRule="atLeast"/>
        </w:trPr>
        <w:tc>
          <w:tcPr>
            <w:tcW w:w="16160" w:type="dxa"/>
            <w:gridSpan w:val="3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Троснянского района и непрограммным направлениям деятельности), группам видов расходов. </w:t>
            </w:r>
          </w:p>
        </w:tc>
      </w:tr>
      <w:tr>
        <w:trPr>
          <w:trHeight w:val="315" w:hRule="atLeast"/>
        </w:trPr>
        <w:tc>
          <w:tcPr>
            <w:tcW w:w="16160" w:type="dxa"/>
            <w:gridSpan w:val="3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ам, подразделам классификации расходов бюджета муниципального района на 2021 год и плановый период 2022 и 2023 годов</w:t>
            </w:r>
          </w:p>
        </w:tc>
      </w:tr>
      <w:tr>
        <w:trPr>
          <w:trHeight w:val="300" w:hRule="atLeast"/>
        </w:trPr>
        <w:tc>
          <w:tcPr>
            <w:tcW w:w="283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9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8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Пр</w:t>
            </w:r>
          </w:p>
        </w:tc>
        <w:tc>
          <w:tcPr>
            <w:tcW w:w="10737" w:type="dxa"/>
            <w:gridSpan w:val="2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28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01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тверждено</w:t>
            </w:r>
          </w:p>
        </w:tc>
        <w:tc>
          <w:tcPr>
            <w:tcW w:w="3790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сполнено</w:t>
            </w:r>
          </w:p>
        </w:tc>
        <w:tc>
          <w:tcPr>
            <w:tcW w:w="292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% исполнения</w:t>
            </w:r>
          </w:p>
        </w:tc>
      </w:tr>
      <w:tr>
        <w:trPr>
          <w:trHeight w:val="1095" w:hRule="atLeast"/>
        </w:trPr>
        <w:tc>
          <w:tcPr>
            <w:tcW w:w="28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 счет средств район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 счет областных средств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 счет средств федерального бюджета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 счет средств района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 счет областных средств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 счет средств федерального бюджет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 счет средств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 счет областных средст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 счет средств федерального бюджета</w:t>
            </w:r>
          </w:p>
        </w:tc>
      </w:tr>
      <w:tr>
        <w:trPr>
          <w:trHeight w:val="30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792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8577,6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2615,4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727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1176,1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889,3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492,5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94,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,9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,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,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,7</w:t>
            </w:r>
          </w:p>
        </w:tc>
      </w:tr>
      <w:tr>
        <w:trPr>
          <w:trHeight w:val="64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910,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331,7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592,5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86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79,9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382,7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10,9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6,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,2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,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,7</w:t>
            </w:r>
          </w:p>
        </w:tc>
      </w:tr>
      <w:tr>
        <w:trPr>
          <w:trHeight w:val="448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8007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4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4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5,3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5,3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,9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,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703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7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4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5,3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5,3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,9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,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34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7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4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5,3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5,3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,9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,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Центральный аппарат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035,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035,2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06,5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6,5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,7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,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692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,9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,9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134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3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9,9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,9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432,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32,2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1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1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,2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,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61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432,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32,2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91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1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,2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,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652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57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57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1,5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1,5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,3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,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68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57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57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41,5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1,5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,3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,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692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76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76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7,8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7,8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,9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,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76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76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27,8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7,8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,9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,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564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2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6,2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6,2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,9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,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68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культуры и искусств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2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6,2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6,2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,9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,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229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512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06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512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дебная система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512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5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323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13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13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323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5,6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5,6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323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7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5,6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5,6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77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323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7,4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7,4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323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7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7,4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7,4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Резервные фонды исполнительных органов местного самоуправления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801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8011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,2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,2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,2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,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1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,2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,2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,2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,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1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,2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,2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,2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,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казы избирателей депутатам Троснянского районного Совета народных депутатов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8021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21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21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еализация муниципальных  функций Троснянского района в сфере муниципального управления в рамках  непрограммной части бюджета муниципального район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8039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,3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,3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,2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,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39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5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5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39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5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5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39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39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39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3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3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5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5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39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,3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3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5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5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рганизация материально-технического и организационного обеспечения деятельности администрации района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8044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59,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59,3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52,35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52,35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,8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,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24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4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0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4,1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4,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,9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,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4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0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44,1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4,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,9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,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4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94,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94,3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8,3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8,3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,3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,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4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94,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94,3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8,3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8,3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,3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,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4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4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85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рганизация материально-технического и организационного обеспечения деятельности структурных подразделений администрации района (финансового отдела)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8045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72,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72,3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8,6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8,6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5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2,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2,3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8,2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8,2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,4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,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5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2,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2,3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8,2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8,2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,4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,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5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,5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,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5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,5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,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91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рганизация материально-технического и организационного обеспечения деятельности структурных подразделений администрации района (отдел образования)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8046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9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9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5,6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5,6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,4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,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11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6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2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9,9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9,9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,3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,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6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2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9,9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9,9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,3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,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6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7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7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,4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,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6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,7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7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,4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,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38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рганизация материально-технического и организационного обеспечения деятельности структурных подразделений администрации района (отдел культуры и архивного дела)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8047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72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72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0,1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0,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6,1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6,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16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50008047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3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3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9,3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9,3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50008047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3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3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9,3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9,3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50008047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9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9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,8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,8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,3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,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50008047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9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9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0,8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,8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,3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,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50008047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50008047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рганизация материально-технического и организационного обеспечения деятельности  администрации района (районный Совет)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8048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,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,2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8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,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2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8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,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2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Организация материально-технического и организационного обеспечения деятельности администрации района (контрольно-ревизионная комиссия)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50008049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,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,1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50008049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,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1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50008049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,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1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рганизация материально-технического и организационного обеспечения деятельности (отдел по управлению муниципальным имуществом администрации района)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5000805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5000805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5000805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95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оздание 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8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0,9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,9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,7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,7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13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8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7,9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7,9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,7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,7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3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8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7,9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7,9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7,7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,7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3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8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8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ыполнение  полномочий  в сфере трудовых отношений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7161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8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8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,3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,3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,1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,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14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61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8,4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8,4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,3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,3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,5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61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8,4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8,4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3,3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,3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,5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61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,6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,6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61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,6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,6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86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ыполнение государственных полномочий Орловской области по созданию комиссии по делам несовершеннолетних и защите их прав и организации деятельности этих комисси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7159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6,6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6,6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,2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,2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,2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,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14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9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6,5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6,5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,7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,7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,5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9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6,5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6,5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8,7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,7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,5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9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0,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1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9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0,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1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 непрограммной части бюджета муниципального район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5118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34,4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34,4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6,4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6,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,3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,3</w:t>
            </w:r>
          </w:p>
        </w:tc>
      </w:tr>
      <w:tr>
        <w:trPr>
          <w:trHeight w:val="36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5118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34,4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4,4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6,4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6,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,3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,3</w:t>
            </w:r>
          </w:p>
        </w:tc>
      </w:tr>
      <w:tr>
        <w:trPr>
          <w:trHeight w:val="58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5118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34,4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4,4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6,4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6,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,3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,3</w:t>
            </w:r>
          </w:p>
        </w:tc>
      </w:tr>
      <w:tr>
        <w:trPr>
          <w:trHeight w:val="127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одержание и обеспечение деятельности единой дежурно- диспетчерской службы район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8043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96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96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78,7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78,7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,3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,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16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3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43,7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3,7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2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2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3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43,7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3,7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72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2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3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7,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7,3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,7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,7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,7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,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3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7,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7,3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6,7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,7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,7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,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3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3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8012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0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0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61,8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61,8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2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0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1,8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1,8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2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8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0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61,8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1,8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жевание и паспортизация местных автомобильных дорог общего пользован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82131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2131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2131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8014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4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4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апитальный ремонт муниципального жилищного фонда в рамках непрограммной части бюджета муниципального район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8015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,8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,8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,9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,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5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8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8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,9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,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5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,8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8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,9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,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рганизация в границах поселения водоотведения, тепло- и водоснабжен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8172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государственных (муниципальных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2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2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2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3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жбюджетные трансферты на выполнение переданных сельским поселениям полномочий по созданию условий массового отдыха жителей поселения и организации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81751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государственных (муниципальных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81751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1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1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жбюджетные трансферты на выполнение переданных сельским поселениям полномочий по обеспечению безопасности людей на водных объектах, охране их жизни и здоровья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2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государственных (муниципальных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2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2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2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2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73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жбюджетные трансферты на выполнение переданных сельским поселениям полномочий по организации и осуществлению мероприятий по территориальной обороне и гражданской обороне, защите населения и территории от чрезвычайных ситуаций природного и техногенного характера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3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государственных (муниципальных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3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3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3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3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Выполнение муниципальных полномочий по организации и содержанию мест захоронений (кладбищ)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50008174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государственных (муниципальных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4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4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4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6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4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6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812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09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09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7,1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7,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,7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,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2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09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9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7,1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7,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,7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,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2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09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9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7,1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7,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,7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,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Дополнительное пенсионное обеспечение, доплата к пенсиям муниципальных служащих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8026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94,5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94,5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4,4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4,4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26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94,5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4,5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4,4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4,4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26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94,5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4,5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4,4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4,4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еспечение жильем отдельных категорий граждан, установленных Федеральными законами от 12 января 1995 года № 5-ФЗ "О ветеранах"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5135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35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5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5135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35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5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5135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35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5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37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714 " Об обеспечении жильем ветеранов Великой Отечественной войны 1941- 1945 годов" за счет средств резервного фонда Президента Российской Федерации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5134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34,5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34,5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5134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34,5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34,5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5134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34,5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34,5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ыплата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526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4,9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4,9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526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4,9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,9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83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526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4,9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,9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7248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62,6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62,6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3,3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3,3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,1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,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248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62,6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62,6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3,3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3,3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,1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,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248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62,6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62,6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3,3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3,3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,1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,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75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7151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90,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90,3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2,7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2,7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,9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,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1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90,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0,3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,7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,7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,9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,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1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90,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0,3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2,7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,7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,9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,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еспечение жилищных прав детей-сирот и детей, оставшихся без попечения родителей, лиц из  числа детей-сирот и детей, оставшихся без попечения родителе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295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2,8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2,8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295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2,8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2,8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295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2,8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2,8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96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1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5,4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5,4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1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5,4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5,4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1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5,4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5,4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еспечение единовременной выплаты на ремонт жилых помещений, закрепленных на праве собственности за детьми сиротами и детьми, оставшимися без попечения родителей, лицами из числа детей-сирот и детей, оставшихся без попечения родителе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007249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007249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007249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плата единовременного пособия гражданам, усыновившим детей-сирот и детей, оставшихся без попечения родителе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25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25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25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ыполнение полномочий в сфере опеки и попечительства в рамках  непрограммной части бюджета муниципального район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716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10,7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10,7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9,5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9,5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19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6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7,8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7,8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3,9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3,9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,8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,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6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7,8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7,8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3,9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3,9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,8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,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6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2,9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2,9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7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7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,7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,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6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2,9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2,9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,7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7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,7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,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тация на выравнивание бюджетной обеспеченности сельских поселени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6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20,6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20,6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5,2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5,2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6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20,6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20,6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5,2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5,2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6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20,6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20,6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5,2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5,2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рочие межбюджетные трансферты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8091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27,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27,1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91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27,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7,1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чие межбюджетные трансферты общего характера бюджетам субъектов РФ и муниципальных образований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91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3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27,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7,1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ограммные расход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4009,8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245,9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5022,9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741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096,2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506,7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981,7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07,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,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,5</w:t>
            </w:r>
          </w:p>
        </w:tc>
      </w:tr>
      <w:tr>
        <w:trPr>
          <w:trHeight w:val="96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униципальная программа "Комплексное развитие сельских территорий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2000000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0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0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0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7,4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7,4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Ежемесячное денежное вознаграждение за классное руководство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000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0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7,4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7,4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5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715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0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7,4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7,4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5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715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0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7,4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7,4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5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715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0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7,4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7,4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5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одпрограмма 3 "Создание и развитие инфраструктуры на сельских территориях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300000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0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77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 Обеспечение в муниципальном районе ввода в действие распределительных газовых сетей, локальных водопроводов, а также реализации проектов комплексного обустройства площадок под компактную жилищную застройку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302000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0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д в действие локальных водопроводов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3028553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0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3028553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3028553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3028553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5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3028553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5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Муниципальная программа " Содержание и ремонт автомобильных дорог общего пользования местного значения и формирование законопослушного поведения участников дорожного движения в Троснянском районе на период 2020-2024 годов"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0000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251,9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251,9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0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77,7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77,7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,5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,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 Содержание автомобильных дорог общего пользования местного значения 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1000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64,8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64,8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77,7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77,7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,6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,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основного мероприят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18213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64,8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64,8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77,7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77,7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,6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,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18213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54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54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2,8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2,8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,9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,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18213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54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54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2,8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2,8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,9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,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18213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10,8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10,8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4,9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4,9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,3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,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18213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10,8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10,8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64,9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4,9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,3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,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Ремонт автомобильных дорог местного значения общего пользования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2000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826,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26,1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основного мероприят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28213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755,4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55,4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28213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755,4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55,4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18213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755,4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55,4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офинансирование ремонта автомобильных дорог местного значения общего пользования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2S055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,7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7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2S055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,7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7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2S055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,7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7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монт автомобильных дорог местного значения общего пользованияпо за счет средств областного "Дорожного фонда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27055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0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27055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0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27055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0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новное мероприятие "Формирование законопослушного поведения участников дорожного движения"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3000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1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основного мероприят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38213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1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38213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1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38213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1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"Образование в Троснянском районе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4000000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8446,7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885,3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577,8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83,6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493,2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261,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624,2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07,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,1</w:t>
            </w:r>
          </w:p>
        </w:tc>
      </w:tr>
      <w:tr>
        <w:trPr>
          <w:trHeight w:val="75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 xml:space="preserve">Подпрограмма 1 "Развитие системы дошкольного, общего образования и дополнительного образования детей"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64100000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8446,7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885,3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577,8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83,6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493,2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261,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624,2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07,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,1</w:t>
            </w:r>
          </w:p>
        </w:tc>
      </w:tr>
      <w:tr>
        <w:trPr>
          <w:trHeight w:val="78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  Обеспечение деятельности образовательных организаций дошкольного образования детей" 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1000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364,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99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965,3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65,9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96,3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69,7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,7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,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17157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965,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965,3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69,7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69,7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,6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,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 бюджетным,автономным учреждениям и иным некоммерческим организациям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17157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965,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65,3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69,7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69,7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,6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,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17157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965,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65,3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69,7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69,7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,6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,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Финансовое обеспечение оплаты труда обслуживающего персонала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181201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0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0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7,1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7,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,9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,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181201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600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0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0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7,1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7,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,9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,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181201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0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0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57,1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7,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,9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,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оплаты коммунальных услуг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181202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63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63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5,9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5,9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,6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,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181202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600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63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63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5,9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5,9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,6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,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181202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63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63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75,9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5,9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,6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,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еспечение деятельности (оказания услуг) муниципальных учреждений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1812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6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6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,9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,9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,2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,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48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1812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6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6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,9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,9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,2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,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48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1812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600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6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6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,9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,9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,2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,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1812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6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6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9,9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,9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,2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,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питания детей в детских дошкольных учреждениях район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1814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4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4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,4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,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основного мероприят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1814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4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4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,4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,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1814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4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4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,4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,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1814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,4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4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,4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,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сновное мероприятие "Обеспечение деятельности муницпальных образовательных организаций общего образования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4102000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4578,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032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1562,5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83,6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950,5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303,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039,6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07,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,6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,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,1</w:t>
            </w:r>
          </w:p>
        </w:tc>
      </w:tr>
      <w:tr>
        <w:trPr>
          <w:trHeight w:val="99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рганизация и проведение итоговой аттестации выпускников образовательных учреждени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41028122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41028122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41028122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кон Орловской области от 26 января 2007 года "О наказах избирателей депутатам Орловского областного Совета народных депутатов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7265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3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302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7265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3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7265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3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сети общеобразоваиельных учреждений Тросняннского район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812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6,4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6,4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2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(оказание услуг)  муниципальных учреждени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812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6,4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6,4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2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812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6,4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6,4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2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812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16,4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6,4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2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Финансовое обеспечение оплаты труда обслуживающего персонала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81201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869,5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869,5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34,6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34,6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8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8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81201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869,5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869,5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34,6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34,6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8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8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81201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869,5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869,5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034,6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34,6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8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8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оплаты коммунальных услуг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81202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623,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23,2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04,3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04,3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,9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,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81202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623,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23,2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04,3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04,3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,9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,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81202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623,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23,2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04,3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04,3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,9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,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17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 начального общего, основного общего, среднего общего образования в муниципальных общеобразовательных организациях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7157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935,8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935,8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665,4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665,4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,3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,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7157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935,8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8935,8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665,4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665,4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,3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,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7157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935,8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935,8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665,4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665,4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,3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,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еспечение питания  детей дошкольного возраста в общеобразовательных учреждениях района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814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0,4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4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,4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,4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,3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,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814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0,4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4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,4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,4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,3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,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814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0,4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4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,4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,4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,3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,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77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змещение расходов бюджета Троснянского муниципального района на обеспечение питанием учащихся в муниципальных общеобразовательных учреждениях район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7241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54,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54,1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6,4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6,4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,3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,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7241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54,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54,1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6,4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6,4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,3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,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7241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54,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54,1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,4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6,4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,3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,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40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L304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81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,8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2,6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9,6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1,9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6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,7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6,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,4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,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,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,4</w:t>
            </w:r>
          </w:p>
        </w:tc>
      </w:tr>
      <w:tr>
        <w:trPr>
          <w:trHeight w:val="129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L304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81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,8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2,6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9,6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1,9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6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,7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6,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,4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,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,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,4</w:t>
            </w:r>
          </w:p>
        </w:tc>
      </w:tr>
      <w:tr>
        <w:trPr>
          <w:trHeight w:val="33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L304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81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,8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2,6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09,6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61,9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6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,7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6,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,4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,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,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,4</w:t>
            </w:r>
          </w:p>
        </w:tc>
      </w:tr>
      <w:tr>
        <w:trPr>
          <w:trHeight w:val="990" w:hRule="atLeast"/>
        </w:trPr>
        <w:tc>
          <w:tcPr>
            <w:tcW w:w="2836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финансирование расходов на обеспечение питанием учащихся общеобразовательных организаций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S241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90,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90,1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6,4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6,4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,4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,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245" w:hRule="atLeast"/>
        </w:trPr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S241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90,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90,1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6,4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6,4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,4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,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S241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90,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90,1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6,4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6,4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,4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,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подвоза детей в общеобразовательные учреждения район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815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0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0,4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0,4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815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0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0,4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0,4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815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0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0,4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0,4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01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Ежемесячное денежное вознаграждение за классное руководство педагогическим работникам государсивенных и муниципальных общеобразховательных организаций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41025303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274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74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91,2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91,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,0</w:t>
            </w:r>
          </w:p>
        </w:tc>
      </w:tr>
      <w:tr>
        <w:trPr>
          <w:trHeight w:val="93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41025303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274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74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91,2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91,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,0</w:t>
            </w:r>
          </w:p>
        </w:tc>
      </w:tr>
      <w:tr>
        <w:trPr>
          <w:trHeight w:val="33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41025303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274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74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91,2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91,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,0</w:t>
            </w:r>
          </w:p>
        </w:tc>
      </w:tr>
      <w:tr>
        <w:trPr>
          <w:trHeight w:val="118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сновное мероприятие "Обеспечение деятельности мунципальных образовательных организаций дополнительного образования 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4103000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44,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94,3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76,7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61,7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,4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,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34812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94,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94,3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61,7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61,7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,6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,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34812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94,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94,3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61,7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61,7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,6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,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34812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94,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94,3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61,7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61,7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,6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,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11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кон Орловской области от 26 января 2007 года "О наказах избирателей депутатам Орловского областного Совета народных депутатов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347265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83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347265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347265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сновное мероприятие "Создание условий для оздоровления детей через организацию летнего отдыха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4104000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6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рганизация летних пришкольных лагере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4812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6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4812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6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муниципальным бюджетным,автономным учреждениям и иным некоммерческим организациям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4812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6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4812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6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"Развитие культуры и искусства, сохранение и реконструкция военно-мемориальных объектов в Троснянксом районе Орловской области на 2020-2024 годы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3000000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815,7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13,2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5,1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57,4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68,4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68,4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,6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Подпрограмма 1 "Развитие дополнительного образования в сфере культуры и исскуства в Троснянском районе"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3100000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702,5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5,1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67,4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0,5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0,5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,9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сновное мероприятие "Развитие дополнительного образования в сфере культуры и искусства"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3101000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702,5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5,1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67,4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0,5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0,5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,9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(оказания услуг) муниципальных учреждений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101812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99,7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99,7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0,5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0,5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,4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,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101812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99,7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99,7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0,5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0,5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,4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,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101812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99,7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99,7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00,5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0,5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,4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,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ащение образовательных учреждений в сфере культуры (детских школ искусств по видам искусств и училищ) музыкальными инструментами, оборудовнием и учебными материалам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101L519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2,8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,3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5,1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67,4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101L519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2,8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,3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5,1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67,4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101L519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2,8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3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5,127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67,4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2 "Развитие культуры и искусства в Троснянском районе Орловской области на 2020-2024 годы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000000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573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73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32,3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32,3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5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Развитие отрасли культуры в Троснянском муниципальном районе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101812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573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73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32,3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32,3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5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101812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573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73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32,3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32,3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5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 бюджетным,автономным учреждениям и иным некоммерческим организациям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101812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573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73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32,3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32,3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5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101812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573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73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32,3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32,3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5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40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3 "Сохранение объектов культурного наследия, сохранение и реконструкция военно-мемориальных объектов в Троснянском районе Орловской области на 2020-2024г.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300000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0,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0,2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,5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5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,6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,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Сохраненме объектов культурного наследия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301000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0,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0,2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,5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5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,6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,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ставрационные и ремонтные работы на военно-мемориальных объектах Троснянского район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3018173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,5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5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,5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,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3018173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,5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5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,2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,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3018173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,5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5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,2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,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3018173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3018173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ковечение памяти погибших при защите Отечества на 2019-2024 год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301L299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,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301L299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,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301L299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,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2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Целевая муниципальная программа "Развитие архивного дела в Троснянском районе Орловской области на 2020-2024 годы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8000000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,8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,8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,2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,2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5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программы "Развитие архивного дела в Троснянском районе Орловской области на 2020-2024 годы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0008148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,8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,8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,2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,2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5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0008148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,8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,8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,2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,2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5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0008148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,8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,8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,2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2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5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"Содействие занятости населения Троснянского района на 2019-2024 годы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7000000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6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90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новное мероприятие "Организация временного трудоустройства несовершеннолетних граждан от 14 до 18 лет в 2019-2024 годах"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001000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6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основного мероприят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0018121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6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0018121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6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муниципальным бюджетным,автономным учреждениям и иным некоммерческим организациям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0018121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6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0018121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6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униципальная программа "Совершенствование системы профилактики правонарушений и усиления борьбы с преступностью в Троснянском районе на 2020-2022 годы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3000000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3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3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1,3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1,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основного мероприят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30008213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3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3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1,3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1,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30008213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3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3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1,3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1,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30008213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30008213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,3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,3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30008213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,3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,3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йонная целевая программа "Развитие физической культуры и спорта в Троснянском райне на 2019-2022 годы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8000000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1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1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спортивных мероприяти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80008121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1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1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80008121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1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1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зическая культура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80008121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1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1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1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01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«Устройство контейнерных площадок на территории Троснянского района Орловской области на период 2019- 2021 годы»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9000000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03,7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03,7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900081721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03,7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03,7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900081721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03,7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03,7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605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униципальная программа "Противодействие экстремизму и профилактика терроризма на территории Троснянского района Орловской области 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30000000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основного мероприят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530008213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 бюджетным,автономным учреждениям и иным некоммерческим организациям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710008213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710008213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851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2:30:00Z</dcterms:created>
  <dc:creator>ФО</dc:creator>
  <dc:description/>
  <cp:keywords/>
  <dc:language>en-US</dc:language>
  <cp:lastModifiedBy>Admin</cp:lastModifiedBy>
  <dcterms:modified xsi:type="dcterms:W3CDTF">2021-05-27T10:55:00Z</dcterms:modified>
  <cp:revision>4</cp:revision>
  <dc:subject/>
  <dc:title/>
</cp:coreProperties>
</file>