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2021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4  декабря   2020 года  № 286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93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31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21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ab/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+5,0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>1 16 0113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3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9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58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44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0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– 2024 годы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ab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6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8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459" w:leader="none"/>
                <w:tab w:val="right" w:pos="9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A94F62BB8FA627E27F1ECC197BC7E3FA6B68D40B535DA9AE847128F786884A48F581243C15E6FB3EA6C7ACD7FFCFCEA9714D1FDB75243477X4M8I" TargetMode="External"/><Relationship Id="rId11" Type="http://schemas.openxmlformats.org/officeDocument/2006/relationships/hyperlink" Target="consultantplus://offline/ref=E8AA3082850ABD06D1B9680060A22C2E7CA8C3620D4730D2118D1B81ECE8F6E140FAF397CE0179F1CEF3B64BADAD1C6978310CF21703DE68w8L1I" TargetMode="External"/><Relationship Id="rId12" Type="http://schemas.openxmlformats.org/officeDocument/2006/relationships/hyperlink" Target="consultantplus://offline/ref=1FC57D58DC813ED0C9A05BEA0558C1ECFBC0CA66B706CBBEA00A89D5888CE86006C039934B9E29BA5D525AF029668A2C7CB1D3C897289EABX0G9I" TargetMode="External"/><Relationship Id="rId13" Type="http://schemas.openxmlformats.org/officeDocument/2006/relationships/hyperlink" Target="consultantplus://offline/ref=A580947FA91512F3B88F18E7FE61CA8341DB6ADAC59D471DB9CBF9C3B9413BDAC4373C76BC8E42F75D810AC339585E12A3246CF6268FD302vCG5I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7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8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9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0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1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2" Type="http://schemas.openxmlformats.org/officeDocument/2006/relationships/hyperlink" Target="consultantplus://offline/ref=69BDA8B21EF44AD2208A49A46F746C228FE7123F1C3F43A2B5F083B137kFw3G" TargetMode="External"/><Relationship Id="rId23" Type="http://schemas.openxmlformats.org/officeDocument/2006/relationships/hyperlink" Target="consultantplus://offline/ref=69BDA8B21EF44AD2208A49A46F746C228FE7123F1C3B43A2B5F083B137kFw3G" TargetMode="External"/><Relationship Id="rId24" Type="http://schemas.openxmlformats.org/officeDocument/2006/relationships/hyperlink" Target="consultantplus://offline/ref=A397FE100A04CF436DCCD0D0DE31C68B40B7200F90B9B806F655A1EE54F6x0G" TargetMode="External"/><Relationship Id="rId25" Type="http://schemas.openxmlformats.org/officeDocument/2006/relationships/hyperlink" Target="consultantplus://offline/ref=A397FE100A04CF436DCCD0D0DE31C68B40B7200F90BDB806F655A1EE54F6x0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0-10-15T15:41:00Z</cp:lastPrinted>
  <dcterms:modified xsi:type="dcterms:W3CDTF">2021-07-09T06:48:00Z</dcterms:modified>
  <cp:revision>200</cp:revision>
  <dc:subject/>
  <dc:title>Приложение 6</dc:title>
</cp:coreProperties>
</file>