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>от  __________ 2021г № 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4 декабря 2020г №  28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 О бюджете  Троснянского муниципального 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а 2021 год и на плановый период 2022-2023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1 год и на плановый период 2022  и 2023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2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212975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5068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14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29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5068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1433,4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29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5068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1433,4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098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33,4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0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98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433,4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0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98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433,4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0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98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433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0:00Z</dcterms:created>
  <dc:creator>Admin</dc:creator>
  <dc:description/>
  <cp:keywords/>
  <dc:language>en-US</dc:language>
  <cp:lastModifiedBy>Admin</cp:lastModifiedBy>
  <cp:lastPrinted>2021-01-21T11:32:00Z</cp:lastPrinted>
  <dcterms:modified xsi:type="dcterms:W3CDTF">2021-07-08T11:19:00Z</dcterms:modified>
  <cp:revision>416</cp:revision>
  <dc:subject/>
  <dc:title>                      Приложение № 3</dc:title>
</cp:coreProperties>
</file>