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6"/>
        <w:gridCol w:w="616"/>
        <w:gridCol w:w="1320"/>
        <w:gridCol w:w="516"/>
        <w:gridCol w:w="559"/>
        <w:gridCol w:w="1193"/>
        <w:gridCol w:w="1134"/>
        <w:gridCol w:w="992"/>
        <w:gridCol w:w="1051"/>
        <w:gridCol w:w="960"/>
      </w:tblGrid>
      <w:tr>
        <w:trPr>
          <w:trHeight w:val="225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 об исполнении Приложения 9 «Распределение бюджетных ассигнований по разделам, подразделам, целевым статьям ( муниципальным программам и непрограммным направлениям деятельности) , группам и подгруппам видов расходов классификации расходов бюджета Троснянского муниципального района на  2020 год и плановый период 2021 и 2022 годов» за 2020 год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тыс.рубле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твержденный пл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42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7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4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0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местных администр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олнение переданных полномочий по осуществлению финансового контрол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средств резервных фондов исполнительных органов государственной власти субъектов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2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69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тдельных мероприятий по другим видам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3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1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униципальная программа "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1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местного значения общего пользования по за счет средств областного "Дорожного фонд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29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и поддержка малого и среднего предпринимательства в Троснянском районе на 2012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и имущественная поддержка субъектов малого и среднего предпринимательств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1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комплексного развития сельских территорий за счет внебюджетных средст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7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747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9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63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6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деятельности образовательных организаций дошкольного образования дет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6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3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еспечение деятельности сети общеобразоваиельных учреждений Троснянн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2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2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2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2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в общеобразовательных учреждениях района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школьников в муниципальных общеобразовательных учрежд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ивенных и муниципальных общеобразовательных организ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емонт общеобразовательных учреждений Тросяннского района на 2020 год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оциально значимых мероприятий по решению вопросов местного значения, отобранных путем голосования и включенных в муниципальные программы в рамках реализации проекта "Народный бюджет в Орловской област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тобранных на конкурсной основе мероприятий, инициированных населением Троснянского района   и включенных в муниципальные программы в рамках проекта "Народный бюджет" в Орловской обла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образования дет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Молодежь Троснянского района Орловской области на 2017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17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их незаконному обороту на 2017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ализация комплекса мероприятий антинаркотической направленности среди молодеж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7 году  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Ф за счет резервного фонда Правительства РФ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59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храненме объектов культурного наслед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таврационные и ремонтные работы на военно-мемориальных объектах Троснян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отрасли культуры в Троснянском муниципальн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выплаты стимулирующего характера работникам муниципальных учреждений культур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й культуры Троснян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S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библиотечно-информационного обслуживания населе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фондов библиоте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Ф за счет резервного фонда Правительства РФ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81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9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7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физической культуры и спорта в Троснянском рай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универсальных спортивных площадо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8:00Z</dcterms:created>
  <dc:creator>ФО</dc:creator>
  <dc:description/>
  <cp:keywords/>
  <dc:language>en-US</dc:language>
  <cp:lastModifiedBy>Admin</cp:lastModifiedBy>
  <dcterms:modified xsi:type="dcterms:W3CDTF">2021-05-12T06:59:00Z</dcterms:modified>
  <cp:revision>6</cp:revision>
  <dc:subject/>
  <dc:title/>
</cp:coreProperties>
</file>