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 об исполнении приложения 1 «Источники финансирования дефицита бюджета муниципального района  на 2020 год и на плановый период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1  и 2022 годов»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41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ч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6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6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4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3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83423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55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dcterms:modified xsi:type="dcterms:W3CDTF">2021-05-04T09:05:00Z</dcterms:modified>
  <cp:revision>388</cp:revision>
  <dc:subject/>
  <dc:title>                      Приложение № 3</dc:title>
</cp:coreProperties>
</file>