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452"/>
        <w:gridCol w:w="769"/>
        <w:gridCol w:w="727"/>
        <w:gridCol w:w="1606"/>
        <w:gridCol w:w="1292"/>
        <w:gridCol w:w="1291"/>
        <w:gridCol w:w="240"/>
        <w:gridCol w:w="960"/>
        <w:gridCol w:w="960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3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3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чет об исполнении приложения 8 «Распределение расходов бюджета Троснянского муниципального района за 2020 год по разделам и подразделам функциональной классификации расходов на 2020 год и плановый период 2021 и 2022 годов» за 2020 год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4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(тыс.рублей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вержденный пла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нено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цент исполнения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9421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7473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578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669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6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1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14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30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го-бюджетного) надзор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4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6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02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04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9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2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я и вневойсковая подготовк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9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20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46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0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6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698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289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6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82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319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15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95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,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5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7470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755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10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97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680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346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4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4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5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3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90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307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льтура 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1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88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8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9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19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46,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,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7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7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9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4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5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8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95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75,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4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44,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 субъектам Российской Федерации и муниципальных образований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2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сферты общего характера бюджетам субъектов РФ и муниципальных образований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5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46:00Z</dcterms:created>
  <dc:creator>ФО</dc:creator>
  <dc:description/>
  <cp:keywords/>
  <dc:language>en-US</dc:language>
  <cp:lastModifiedBy>Admin</cp:lastModifiedBy>
  <dcterms:modified xsi:type="dcterms:W3CDTF">2021-05-12T07:00:00Z</dcterms:modified>
  <cp:revision>6</cp:revision>
  <dc:subject/>
  <dc:title/>
</cp:coreProperties>
</file>