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9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621"/>
        <w:gridCol w:w="616"/>
        <w:gridCol w:w="616"/>
        <w:gridCol w:w="1316"/>
        <w:gridCol w:w="516"/>
        <w:gridCol w:w="559"/>
        <w:gridCol w:w="1202"/>
        <w:gridCol w:w="1208"/>
        <w:gridCol w:w="918"/>
        <w:gridCol w:w="1300"/>
        <w:gridCol w:w="1120"/>
      </w:tblGrid>
      <w:tr>
        <w:trPr>
          <w:trHeight w:val="30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077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чет об исполнении Приложения 10 «Ведомственная структура расходов бюджета муниципального района на 2020 год и плановый период 2021-2022 годы» за 2020 год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П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П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4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твержденный пла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 исполнени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9421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473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278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72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928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440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0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57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ТРОСНЯНСКОГО РАЙОНА ОРЛОВСКОЙ ОБЛА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551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183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447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679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31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82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71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62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191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598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4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6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71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6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1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6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1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6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1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6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1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6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1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8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4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,9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14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30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14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0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3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49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3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49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3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49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3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49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за достижение показателей деятельности органов исполнительной власти субъектов Российской Федерации за счет резервного фонда Правительства Российской Федера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81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6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6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6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6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6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6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выполнение переданных полномочий по осуществлению финансового контроля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15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73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15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73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83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87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4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4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4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4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4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4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6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6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6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ение судебных актов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 администрации района (районный Совет)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(контрольно-ревизионная комиссия)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за счет средств резервных фондов исполнительных органов государственной власти субъектов российской Федера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за достижение показателей деятельности органов исполнительной власти субъектов Российской Федерации за счет резервного фонда Правительства Российской Федера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77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4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3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ение  полномочий  в сфере трудовых отношений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2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46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2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46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7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4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 и обеспечение деятельности единой дежурно- диспетчерской службы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17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104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399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8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3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8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3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8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3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37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вершенствование системы профилактики правонарушений и усиление борьбы с преступностью в Троснянском районе на 2020-2022 го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Противодействие экстремизму и профилактика терроризма на территории Троснянского района Орловской области на 2018-2020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488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70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6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6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6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6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6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441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874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3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6441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3874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9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9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9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9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9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емонт автомобильных дорог  местного значения общего пользова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468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2293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468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42293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5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42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5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42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642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емонта автомобильных дорог местного значения общего поль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3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31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3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31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3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31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31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ых дорог  местного значения общего пользования из средств областного "Дорожного фонд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77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5320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77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5320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77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5320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7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5320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93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Приобретение дорожно-эксплуатационной техники и другого имущества, необходимого для строительства, капитального ремонта, ремонта и содержания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4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4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4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4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4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43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ормирование законопослушного поведения участников дорожного движе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ая целевая программа "Развитие и поддержка малого и среднего предпринимательства в Троснянском районе на 2012-2020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инансовая и имущественная поддержка субъектов малого и среднего предпринимательств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18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18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18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018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52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95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8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8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8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09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в муниципальном районе ввода в действие распределительных газовых сетей, локальных водопроводов, а также реализации проектов комплексного обустройства площадок под компактную жилищную застройку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 в действие локальных водопровод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97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968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97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968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97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968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97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968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в рамках комплексного развития сельских территорий за счет внебюджетных средст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сельских территор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L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9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9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4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L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39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39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L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39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39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  <w:t>1439,1948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L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L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L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2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8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56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51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8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86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6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69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64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9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4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79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714 " Об обеспечении жильем ветеранов Великой Отечественной войны 1941- 1945 годов" за счет средств резервного фонда Президента Российской Федера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9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4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9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4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9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4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9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4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ЫЙ ОТДЕЛ АДМИНИСТРАЦИИ ТРОСНЯНСКОГО РАЙОНА ОРЛОВСКОЙ ОБЛА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132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81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94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63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87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53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0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3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1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96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900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84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0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за достижение показателей деятельности органов исполнительной власти субъектов Российской Федерации за счет резервного фонда Правительства Российской Федера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9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9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9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9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9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9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9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9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зервные фонды исполнительных органов местного самоуправления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6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6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6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6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9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9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9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9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9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9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9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9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1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9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1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94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6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41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 границах поселения водоотведения, тепло- и водоснабж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3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24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на выполнение переданных сельским поселениям полномочий по созданию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8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на выполнение переданных сельским поселениям полномочий по обеспечению безопасности людей на водных объектах, охране их жизни и здоровья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84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на выполнение переданных сельским поселениям полномочий по организации и осуществлению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ыполнение муниципальных полномочий по организации и содержанию мест захоронений (кладбищ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3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8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3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8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целев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3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8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 "Развитие культуры и искусства в Троснянском районе Орловской области на 2020-2024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9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выплаты стимулирующего характера работникам муниципальных учреждений культур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8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8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8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8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8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Сохранение объектов культурного наследия 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8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64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8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8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4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44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4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44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4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9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чие межбюджетные трансферты общего характера бюджетам субъектов РФ и муниципальных образований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3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75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2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65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5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5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5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ОБРАЗОВАНИЯ АДМИНИСТРАЦИИ ТРОСНЯНСК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03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161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630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297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959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9414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6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08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0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0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0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за достижение показателей деятельности органов исполнительной власти субъектов Российской Федерации за счет резервного фонда Правительства Российской Федера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88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2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04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6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6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1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6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1981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9266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10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97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10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97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10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97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 Обеспечение деятельности образовательных организаций дошкольного образова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10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97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2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48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98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3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3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3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3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(оказания услуг) муниципальных учреждений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итания детей в детских дошкольных учреждениях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680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8346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24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932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24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932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 Обеспечение деятельности муниципальных образовательных организаций общего образова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24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932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и проведение итоговой аттестации выпускников образовательных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сети общеобразовательных учреждений Троснянск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1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 муниципальных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1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1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1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8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81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26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17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26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17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26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17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26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17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3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9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3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9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3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9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3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9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08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питания  детей дошкольного возраста в общеобразовательных учреждениях района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питание в муниципальных общеобразовательных учреждения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9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9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9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9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9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9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9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9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двоза детей в общеобразовательные учреждения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09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4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43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4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43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4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43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4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143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8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3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3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3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3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9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3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2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R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1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R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1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R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1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R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1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08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емонт общеобразовательных учреждений Троснянского района на 2020 год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13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тобранных на конкурсной основе мероприятий, инициированных населением Троснянского района   и включенных в муниципальные программы в рамках проекта "Народный бюджет" в Орловской обла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7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7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7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7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7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7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17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социально значимых мероприятий по решению вопросов местного значения, отобранных путем голосования и включенных в муниципальные программы в рамках реализации проекта "Народный бюджет в Орловской области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082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3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082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3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082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3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082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3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3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полнительное образование дет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15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15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4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 Обеспечение деятельности муниципальных образовательных организаций дополнительного образова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41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5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 Молодежь Троснянского района Орловской области на 2017-2020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 "Нравственное и патриотическое воспитание граждан в Троснянском районе на 2017-2020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беспечение патриотического воспитания молодежи 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64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3 "Комплексные меры противодействия злоупотреблению наркотиками и и их незаконному обороту на 2017-2020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64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Реализация комплекса мероприятий антинаркотической направленности среди молодежи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3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Содействие занятости населения Троснянского района на 2019-2024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4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"Организация временного трудоустройства несовершеннолетних граждан от 14 до 18 лет в 2019-2024 годах  "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5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83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8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26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8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26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за достижение показателей деятельности органов исполнительной власти субъектов Российской Федерации за счет резервного фонда Правительства Российской Федера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8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7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8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7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8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7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74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8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74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8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74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8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2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6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2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6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0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4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0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4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6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полнение полномочий в сфере опеки и попечительства в рамках  непрограммной части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П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95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75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йонная целевая программа "Развитие физической культуры и спорта в Троснянском районе на 2019-2022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целевой программы "Развитие физической культуры и спорта в Троснянском районе на 2019-2022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спортивных мероприят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универсальных спортивных площадок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9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КУЛЬТУРЫ И АРХИВНОГО ДЕЛА  АДМИНИСТРАЦИИ ТРОСНЯНСК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934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96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84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430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2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44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2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2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6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6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6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47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6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8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5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5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5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88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88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88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88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88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88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одпрограмма 1 "Развитие дополнительного образования в сфере культуры и искусства в Троснянском районе"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88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88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Развитие дополнительного образования в сфере культуры и искусства 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88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488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572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84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13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65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3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79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33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08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 "Развитие культуры и искусства в Троснянском районе Орловской области на 2020-2024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19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55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Развитие отрасли культуры в Троснянском муниципальном районе 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1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8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2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8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2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8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2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8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2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8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выплаты стимулирующего характера работникам муниципальных учреждений культур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8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8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8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8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учреждений культуры Троснянск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4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4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4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4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4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84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S2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72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5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5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вершенствование системы библиотечно-информационного обслуживания населе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фондов библиотек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38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38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38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381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3 "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0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7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хранение объектов культурного наслед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объектов культурного наследия в Орловской обла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71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ковечение памяти погибших при защите Отечества на 2019-2024 го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8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9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Противодействие экстремизму и профилактика терроризма на территории Троснянского района Орловской области на 2018-2020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архивного дела в Троснянском районе Орловской области на 2020-2024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"Развитие архивного дела в Троснянском районе Орловской области на 2014-2019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8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9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8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9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за достижение показателей деятельности органов исполнительной власти субъектов Российской Федерации за счет резервного фонда Правительства Российской Федера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9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9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9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9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ПО УПРАВЛЕНИЮ  МУНИЦИПАЛЬНЫМ ИМУЩЕСТВО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3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0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22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0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9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9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5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9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59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 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3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евание и паспортизация местных автомобильных дорог общего поль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5000000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7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8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9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муниципального жилищного фонда в рамках непрограммной части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,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09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в муниципальном районе ввода в действие распределительных газовых сетей, локальных водопроводов, а также реализации проектов комплексного обустройства площадок под компактную жилищную застройку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 в действие локальных водопровод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Устройство контейнерных площадок на территории Троснянского района Орловской области на период 2019- 2021 годы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000817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00817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00817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00817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жилищных прав детей-сирот и детей, оставшихся без попечения родителей, лиц из  числа детей-сирот и детей, оставшихся без попечения родител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1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39:00Z</dcterms:created>
  <dc:creator>ФО</dc:creator>
  <dc:description/>
  <cp:keywords/>
  <dc:language>en-US</dc:language>
  <cp:lastModifiedBy>Admin</cp:lastModifiedBy>
  <dcterms:modified xsi:type="dcterms:W3CDTF">2021-05-12T07:00:00Z</dcterms:modified>
  <cp:revision>7</cp:revision>
  <dc:subject/>
  <dc:title/>
</cp:coreProperties>
</file>