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ет об исполнении приложения 14 «Межбюджетные трансферты на выполнение переданных сельским поселениям полномочий по содержанию дорог  на  2020 год и плановый период 2021 и 2022 годов» за 2020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Приложения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жбюджетные трансферты на выполнение переданных сельским поселениям полномочий по содержанию дорог за 12 месяцев 2020 года </w:t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418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Приложения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жбюджетные трансферты на выполнение переданных сельским поселениям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за 12 месяцев 2020 года </w:t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701"/>
        <w:gridCol w:w="1559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Приложения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жбюджетные трансферты на выполнение переданных сельским поселениям полномочий по обеспечению безопасности людей на водных объектах, охране их жизни и здоровья за 12 месяцев 2020 года </w:t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275"/>
        <w:gridCol w:w="1275"/>
        <w:gridCol w:w="12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 Приложения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жбюджетные трансферты на выполнение переданных сельским поселениям полномочий по организации ритуальных услуг и содержания мест захоронения  за 12 месяцев 2020 года </w:t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1418"/>
        <w:gridCol w:w="14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 Приложения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е трансферты на выполнение переданных сельским поселениям полномочий по организации и осуществлению мероприятий по организация в границах поселения водоотведения, тепло и водоснабжения)</w:t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12 месяцев 2020 года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43"/>
        <w:gridCol w:w="155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 Приложения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жбюджетные трансферты на выполнение переданных сельским поселениям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за 12 месяцев 2020 года </w:t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418"/>
        <w:gridCol w:w="1418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 Приложения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жбюджетные трансферты на выполнение переданных сельским поселениям полномочий по организации и осуществлению мероприятий по  сохранению, использованию и популяризации объектов культурного наследия (памятников истории и культуры), местного (муниципального) значения, расположенных на территории поселения (в части содержания мемориального комплекса «Вечный огонь», 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воинских захоронений, памятных знак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 12 месяцев  2020 года  </w:t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2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2"/>
        <w:gridCol w:w="1843"/>
        <w:gridCol w:w="1559"/>
        <w:gridCol w:w="2127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 Приложения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на реализацию муниципальной программы «Формирование комфортной городской среды на территории с. Тросна на 2018-2024 годы» за 12 месяцев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227"/>
        <w:gridCol w:w="1843"/>
        <w:gridCol w:w="1418"/>
        <w:gridCol w:w="1417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 Приложения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на уличное освещение в рамках благоустройства за 12 месяцев 2020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2"/>
        <w:gridCol w:w="2552"/>
        <w:gridCol w:w="1559"/>
        <w:gridCol w:w="170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65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 Приложения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firstLine="85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ые межбюджетные трансферты за 12 месяцев 2020 года </w:t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3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559"/>
        <w:gridCol w:w="127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34:00Z</dcterms:created>
  <dc:creator>Admin</dc:creator>
  <dc:description/>
  <cp:keywords/>
  <dc:language>en-US</dc:language>
  <cp:lastModifiedBy>Admin</cp:lastModifiedBy>
  <cp:lastPrinted>2021-03-15T14:40:00Z</cp:lastPrinted>
  <dcterms:modified xsi:type="dcterms:W3CDTF">2021-05-12T07:00:00Z</dcterms:modified>
  <cp:revision>17</cp:revision>
  <dc:subject/>
  <dc:title/>
</cp:coreProperties>
</file>