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097"/>
        <w:gridCol w:w="567"/>
        <w:gridCol w:w="567"/>
        <w:gridCol w:w="850"/>
        <w:gridCol w:w="850"/>
        <w:gridCol w:w="851"/>
        <w:gridCol w:w="851"/>
        <w:gridCol w:w="709"/>
        <w:gridCol w:w="850"/>
        <w:gridCol w:w="851"/>
        <w:gridCol w:w="850"/>
        <w:gridCol w:w="851"/>
        <w:gridCol w:w="567"/>
        <w:gridCol w:w="709"/>
        <w:gridCol w:w="567"/>
        <w:gridCol w:w="566"/>
        <w:gridCol w:w="709"/>
        <w:gridCol w:w="425"/>
      </w:tblGrid>
      <w:tr>
        <w:trPr>
          <w:trHeight w:val="315" w:hRule="atLeast"/>
        </w:trPr>
        <w:tc>
          <w:tcPr>
            <w:tcW w:w="15877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иложение 6</w:t>
            </w:r>
          </w:p>
        </w:tc>
      </w:tr>
      <w:tr>
        <w:trPr>
          <w:trHeight w:val="315" w:hRule="atLeast"/>
        </w:trPr>
        <w:tc>
          <w:tcPr>
            <w:tcW w:w="15877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 решению Троснянского районного</w:t>
            </w:r>
          </w:p>
        </w:tc>
      </w:tr>
      <w:tr>
        <w:trPr>
          <w:trHeight w:val="315" w:hRule="atLeast"/>
        </w:trPr>
        <w:tc>
          <w:tcPr>
            <w:tcW w:w="15877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Совета народных депутатов </w:t>
            </w:r>
          </w:p>
        </w:tc>
      </w:tr>
      <w:tr>
        <w:trPr>
          <w:trHeight w:val="315" w:hRule="atLeast"/>
        </w:trPr>
        <w:tc>
          <w:tcPr>
            <w:tcW w:w="15877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т _____  _________   2021 года № 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877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Распределение бюджетных ассигнований по целевым статьям (муниципальным программам </w:t>
            </w:r>
          </w:p>
        </w:tc>
      </w:tr>
      <w:tr>
        <w:trPr>
          <w:trHeight w:val="315" w:hRule="atLeast"/>
        </w:trPr>
        <w:tc>
          <w:tcPr>
            <w:tcW w:w="15877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Троснянского района и непрограммным направлениям деятельности), группам видов расходов. </w:t>
            </w:r>
          </w:p>
        </w:tc>
      </w:tr>
      <w:tr>
        <w:trPr>
          <w:trHeight w:val="315" w:hRule="atLeast"/>
        </w:trPr>
        <w:tc>
          <w:tcPr>
            <w:tcW w:w="15877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зделам, подразделам классификации расходов бюджета муниципального района на 2021 год и плановый период 2022 и 2023 годов</w:t>
            </w:r>
          </w:p>
        </w:tc>
      </w:tr>
      <w:tr>
        <w:trPr>
          <w:trHeight w:val="30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Пр</w:t>
            </w:r>
          </w:p>
        </w:tc>
        <w:tc>
          <w:tcPr>
            <w:tcW w:w="1105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тверждено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% исполнения</w:t>
            </w:r>
          </w:p>
        </w:tc>
      </w:tr>
      <w:tr>
        <w:trPr>
          <w:trHeight w:val="1095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 счет средств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 счет областных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 счет средств федераль-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 счет средств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 счет областных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 счет средств федераль-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 счет средств район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 счет област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 счет средств фед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небюджетные срва</w:t>
            </w:r>
          </w:p>
        </w:tc>
      </w:tr>
      <w:tr>
        <w:trPr>
          <w:trHeight w:val="30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544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592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61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86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65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60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19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47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,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,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23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52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9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2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5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56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0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2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,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2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2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,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603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2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2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,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32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2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2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,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Центральный аппарат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63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63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29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29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,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552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,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2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,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553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8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8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0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0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,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40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8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8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0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0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,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553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1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1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,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8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1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1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1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,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54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2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2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2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2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1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552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,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культуры и искусств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,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33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3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86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3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3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Резервные фонды исполнительных органов местного самоуправления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,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казы избирателей депутатам Троснянского районного Совета народных депутатов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12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7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2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9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рганизация материально-технического и организационного обеспечения деятельности администрации района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7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75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44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44,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,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53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2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1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1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,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2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1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1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,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13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1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1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,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1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1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,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26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рганизация материально-технического и организационного обеспечения деятельности структурных подразделений администрации района (финансового отдела)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6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09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образования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551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309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культуры и архивного дела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,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50008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,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50008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,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50008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,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50008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,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50008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50008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022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рганизация материально-технического и организационного обеспечения деятельности  администрации района (районный Совет)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,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,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,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7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Организация материально-технического и организационного обеспечения деятельности администрации района (контрольно-ревизионная комиссия)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500080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500080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500080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6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материально-технического и организационного обеспечения деятельности (отдел по управлению муниципальным имуществом администрации района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50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50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50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плата за счет средств бюджета муниципального района на создание 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6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здание 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0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54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81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Выполнение  полномочий  в сфере трудовых отношений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7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551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8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26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ыполнение государственных полномочий Орловской области по созданию комиссии по делам несовершеннолетних и защите их прав и организации деятельности этих комисс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7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55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7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28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 непрограммной части бюджета муниципального район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2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,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2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,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6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,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держание и обеспечение деятельности единой дежурно- диспетчерской службы район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1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1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2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2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552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5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,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3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5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9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,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,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43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,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8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5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5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,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5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5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,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5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5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,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жевание и паспортизация местных автомобильных дорог общего пользова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16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91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питальный ремонт муниципального жилищного фонда в рамках непрограммной части бюджета муниципального район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52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 в границах поселения водоотведения, тепло- и водоснабже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0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государственных (муниципальных нуж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15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ежбюджетные трансферты на выполнение переданных сельским поселениям полномочий по созданию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17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государственных (муниципальных нужд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17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26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ежбюджетные трансферты на выполнение переданных сельским поселениям полномочий по обеспечению безопасности людей на водных объектах, охране их жизни и здоровья 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6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государственных (муниципальных нужд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859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ежбюджетные трансферты на выполнение переданных сельским поселениям полномочий по организации и осуществлению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66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государственных (муниципальных нужд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01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ыполнение муниципальных полномочий по организации и содержанию мест захоронений (кладбищ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500081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государственных (муниципальных нужд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,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,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,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8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9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9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,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9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,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9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,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ьем отдельных категорий граждан, установленных Федеральными законами от 12 января 1995 года № 5-ФЗ "О ветеранах"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4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714 " Об обеспечении жильем ветеранов Великой Отечественной войны 1941- 1945 годов" за счет средств резервного фонда Президента Российской Федерации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3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3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3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96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52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2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2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2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0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72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6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6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2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6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6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2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6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6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45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42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206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еспечение жилищных прав детей-сирот и детей, оставшихся без попечения родителей, лиц из  числа детей-сирот и детей, оставшихся без попечения родителе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2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2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2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26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1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единовременной выплаты на ремонт жилых помещений, закрепленных на праве собственности за детьми сиротами и детьми, оставшимися без попечения родителей, лицами из числа детей-сирот и детей, оставшихся без попечения родителе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00072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00072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00072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72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лата единовременного пособия гражданам, усыновившим детей-сирот и детей, оставшихся без попечения родителе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6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ыполнение полномочий в сфере опеки и попечительства в рамках  непрограммной части бюджета муниципального район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7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549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2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2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1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1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2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2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1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1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2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2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1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1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очие межбюджетные трансферты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чие межбюджетные трансферты общего характера бюджетам субъектов РФ и муниципальных образований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раммные расход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620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40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02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74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41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04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89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74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,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,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7,2</w:t>
            </w:r>
          </w:p>
        </w:tc>
      </w:tr>
      <w:tr>
        <w:trPr>
          <w:trHeight w:val="59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униципальная программа "Комплексное развитие сельских территорий"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6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6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3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1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Ежемесячное денежное вознаграждение за классное руководство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7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7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ые средств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7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дпрограмма 3 "Создание и развитие инфраструктуры на сельских территориях"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6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6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 Обеспечение в муниципальном районе ввода в действие распределительных газовых сетей, локальных водопроводов, а также реализации проектов комплексного обустройства площадок под компактную жилищную застройку"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5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д в действие локальных водопроводов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0285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5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0285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0285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0285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0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0285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0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42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сновное мероприятие "Благоустройство сельских территорий"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основного мероприят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Муниципальная программа " Содержание и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0-2024 годов"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25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25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7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7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 Содержание автомобильных дорог общего пользования местного значения "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6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6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5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5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основного мероприят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6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6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5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5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13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5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5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1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1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7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Ремонт автомобильных дорог местного значения общего пользования"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82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2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основного мероприят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2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5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5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2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5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5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5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5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офинансирование ремонта автомобильных дорог местного значения общего пользования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2S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2S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2S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5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монт автомобильных дорог местного значения общего пользования за счет средств областного "Дорожного фонда"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27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27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27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"Формирование законопослушного поведения участников дорожного движения"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основного мероприят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3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3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3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Образование в Троснянском районе"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84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28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57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8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99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27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81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07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,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Подпрограмма 1 "Развитие системы дошкольного, общего образования и дополнительного образования детей"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6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84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28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57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8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99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27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81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07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,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"  Обеспечение деятельности образовательных организаций дошкольного образования детей"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9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2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6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2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9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3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,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71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6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6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3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3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01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71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6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6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3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3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71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6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6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3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3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8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8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,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22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8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8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,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8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8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,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оплаты коммунальных услуг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6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6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6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деятельности (оказания услуг) муниципальных учреждений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,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26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,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,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,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питания детей в детских дошкольных учреждениях район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,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основного мероприят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,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66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,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,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96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сновное мероприятие "Обеспечение деятельности муниципальных образовательных организаций общего образования"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4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551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96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56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8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77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83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03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07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01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проведение итоговой аттестации выпускников образовательных учрежден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41028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41028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41028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5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он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72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72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72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16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сети общеобразовательных учреждений Троснянского район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0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0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,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(оказание услуг)  муниципальных учрежден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0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0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,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0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0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,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0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0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5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,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86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86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64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64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86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86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64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64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86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86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64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64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оплаты коммунальных услуг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65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5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3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3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65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5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3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3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65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5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3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3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69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71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93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93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25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25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71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93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93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25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25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71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93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93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25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25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питания  детей дошкольного возраста в общеобразовательных учреждениях района 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96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змещение расходов бюджета Троснянского муниципального района на обеспечение питанием учащихся в муниципальных общеобразовательных учреждениях район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7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5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3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7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5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7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5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1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32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8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0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1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26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7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8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0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1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26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8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0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1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26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01" w:hRule="atLeast"/>
        </w:trPr>
        <w:tc>
          <w:tcPr>
            <w:tcW w:w="259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финансирование расходов на обеспечение питанием учащихся общеобразовательных организаций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S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9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9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,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4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S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9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9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,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S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9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9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,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1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подвоза детей в общеобразовательные учреждения район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4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12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4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4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6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4102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7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7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8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8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4102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7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7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8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8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4102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7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7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8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8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03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сновное мероприятие "Обеспечение деятельности муниципальных образовательных организаций дополнительного образования "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4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7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2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6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1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34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2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2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1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1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9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34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2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2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1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1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34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2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2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1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1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02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он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3472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43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3472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3472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6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Создание условий для оздоровления детей через организацию летнего отдыха"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летних пришкольных лагере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4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4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муниципальным бюджетным,автономным учреждениям и иным некоммерческим организац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4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4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33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81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1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5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3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9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6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,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,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,2</w:t>
            </w:r>
          </w:p>
        </w:tc>
      </w:tr>
      <w:tr>
        <w:trPr>
          <w:trHeight w:val="68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Подпрограмма 1 "Развитие дополнительного образования в сфере культуры и исскуства в Троснянском районе" 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0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6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7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7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6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,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сновное мероприятие "Развитие дополнительного образования в сфере культуры и искусства"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3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0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6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7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7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6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,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(оказания услуг) муниципальных учреждений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1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9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9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7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7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1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9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9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7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7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1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9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9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7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7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02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ащение образовательных учреждений в сфере культуры (детских школ искусств по видам искусств и училищ) музыкальными инструментами, оборудованием и учебными материалам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101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6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6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101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6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6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101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,1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6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6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49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2 "Развитие культуры и искусства в Троснянском районе Орловской области на 2020-2024 годы"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7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7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9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,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Развитие отрасли культуры в Троснянском муниципальном районе"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1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7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7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9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,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1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7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7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,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1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7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7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,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1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7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7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5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,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7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в рамках Закона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20272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20272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20272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26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3 "Сохранение объектов культурного наследия, сохранение и реконструкция военно-мемориальных объектов в Троснянском районе Орловской области на 2020-2024г."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,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,2</w:t>
            </w:r>
          </w:p>
        </w:tc>
      </w:tr>
      <w:tr>
        <w:trPr>
          <w:trHeight w:val="54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охранение объектов культурного наследия"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,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,2</w:t>
            </w:r>
          </w:p>
        </w:tc>
      </w:tr>
      <w:tr>
        <w:trPr>
          <w:trHeight w:val="64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ставрационные и ремонтные работы на военно-мемориальных объектах Троснянского район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3018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,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,2</w:t>
            </w:r>
          </w:p>
        </w:tc>
      </w:tr>
      <w:tr>
        <w:trPr>
          <w:trHeight w:val="54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3018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,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5</w:t>
            </w:r>
          </w:p>
        </w:tc>
      </w:tr>
      <w:tr>
        <w:trPr>
          <w:trHeight w:val="28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3018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,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3018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,7</w:t>
            </w:r>
          </w:p>
        </w:tc>
      </w:tr>
      <w:tr>
        <w:trPr>
          <w:trHeight w:val="30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3018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,7</w:t>
            </w:r>
          </w:p>
        </w:tc>
      </w:tr>
      <w:tr>
        <w:trPr>
          <w:trHeight w:val="559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ковечение памяти погибших при защите Отечества на 2019-2024 год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301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301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301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0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евая муниципальная программа "Развитие архивного дела в Троснянском районе Орловской области на 2020-2024 годы"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программы "Развитие архивного дела в Троснянском районе Орловской области на 2020-2024 годы"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00081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63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00081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00081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49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Содействие занятости населения Троснянского района на 2019-2024 годы"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"Организация временного трудоустройства несовершеннолетних граждан от 14 до 18 лет в 2019-2024 годах"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основного мероприят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0018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7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0018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83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муниципальным бюджетным,автономным учреждениям и иным некоммерческим организац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0018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0018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32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униципальная программа "Совершенствование системы профилактики правонарушений и усиления борьбы с преступностью в Троснянском районе на 2020-2022 годы"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основного мероприят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000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000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000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000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000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1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йонная целевая программа "Развитие физической культуры и спорта в Троснянском районе на 2019-2022 годы"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спортивных мероприят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0008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7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0008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0008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«Устройство контейнерных площадок на территории Троснянского района Орловской области на период 2019- 2021 годы»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0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000817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0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000817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0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униципальная программа "Противодействие экстремизму и профилактика терроризма на территории Троснянского района Орловской области "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основного мероприят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53000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06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71000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71000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09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2:21:00Z</dcterms:created>
  <dc:creator>ФО</dc:creator>
  <dc:description/>
  <cp:keywords/>
  <dc:language>en-US</dc:language>
  <cp:lastModifiedBy>ФО</cp:lastModifiedBy>
  <dcterms:modified xsi:type="dcterms:W3CDTF">2021-08-19T13:00:00Z</dcterms:modified>
  <cp:revision>3</cp:revision>
  <dc:subject/>
  <dc:title/>
</cp:coreProperties>
</file>