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8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1239"/>
        <w:gridCol w:w="516"/>
        <w:gridCol w:w="525"/>
        <w:gridCol w:w="897"/>
        <w:gridCol w:w="127"/>
        <w:gridCol w:w="489"/>
        <w:gridCol w:w="460"/>
        <w:gridCol w:w="156"/>
        <w:gridCol w:w="677"/>
        <w:gridCol w:w="562"/>
        <w:gridCol w:w="398"/>
        <w:gridCol w:w="118"/>
        <w:gridCol w:w="525"/>
        <w:gridCol w:w="1024"/>
        <w:gridCol w:w="949"/>
        <w:gridCol w:w="833"/>
        <w:gridCol w:w="960"/>
      </w:tblGrid>
      <w:tr>
        <w:trPr>
          <w:trHeight w:val="255" w:hRule="atLeast"/>
        </w:trPr>
        <w:tc>
          <w:tcPr>
            <w:tcW w:w="440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I947"/>
            <w:bookmarkStart w:id="1" w:name="RANGE!A1%3AI947"/>
            <w:bookmarkEnd w:id="1"/>
          </w:p>
        </w:tc>
        <w:tc>
          <w:tcPr>
            <w:tcW w:w="63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2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2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Троснянского район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   2021 года № 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40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072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 муниципальным программам и непрограммным направлениям деятельности) , группам и подгруппам видов расходов классификации расходов бюджета Троснянского муниципального района на  2021-2023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, тыс.руб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твержден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544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655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5926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960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61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19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86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84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7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72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771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71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5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2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8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8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8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78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8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8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8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18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1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8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8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8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8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8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81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0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81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0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5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5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5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5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8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4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4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4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)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лата за счет средств бюджета муниципального района на 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15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24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15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24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5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4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1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1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7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1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7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1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7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1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76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4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76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4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2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отдельных мероприятий по другим видам транспорт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551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76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"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251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76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4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64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1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1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1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монт автомобильных дорог местного значения общего пользования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26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финансирование ремонта автомобильных дорог местного значения общего пользования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автомобильных дорог местного значения общего пользования по за счет средств областного "Дорожного фонда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"Формирование законопослушного поведения участников дорожного движения"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500000000 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6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1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6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1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8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8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8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8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08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9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2020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640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456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30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12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86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5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74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9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2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2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2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"Обеспечение деятельности образовательных организаций дошкольного образования детей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4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2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5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6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6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6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6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81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6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81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6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 "Развитие системы дошкольного, общего образования и дополнительного образования детей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81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6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81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6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5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5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5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5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5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4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4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4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6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4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59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9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59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9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59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9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59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9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итания  детей в общеобразовательных учреждениях района 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9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расходов на питание школьников в муниципальных общеобразовательных учреждениях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8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8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8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8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2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2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2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2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25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25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25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3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25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78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4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Обеспечение деятельности муниципальных образовательных организаций дополнительного образовании 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3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7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70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97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70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97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9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4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летних пришкольных лагере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7 году  "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29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55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9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5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54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2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17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9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9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8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2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5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5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хранение объектов культурного наследия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726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14-2019 годы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2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50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0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9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0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31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49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9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6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6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6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жильем отдельных категорий граждан, установленных Федеральными законами от 12 января 1995 года № 5-ФЗ "О ветеранах"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68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7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7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 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3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3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3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ая целевая программа "Развитие физической культуры и спорта в Троснянском районе на 2019-2022 годы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портивных мероприят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7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7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69">
    <w:name w:val="xl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7">
    <w:name w:val="xl19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51:00Z</dcterms:created>
  <dc:creator>ФО</dc:creator>
  <dc:description/>
  <dc:language>en-US</dc:language>
  <cp:lastModifiedBy>ФО</cp:lastModifiedBy>
  <dcterms:modified xsi:type="dcterms:W3CDTF">2021-08-23T08:17:00Z</dcterms:modified>
  <cp:revision>2</cp:revision>
  <dc:subject/>
  <dc:title/>
</cp:coreProperties>
</file>