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2021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4  декабря   2020 года  № 286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1 год и на плановый период 2022-2023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1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1134"/>
        <w:gridCol w:w="850"/>
        <w:gridCol w:w="1087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64,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19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7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35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 105 01021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,0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>1 16 0113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3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,9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8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6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844,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647,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8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6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2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– 2024 годы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ab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7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7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1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1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8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6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27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54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54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67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3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8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center" w:pos="459" w:leader="none"/>
                <w:tab w:val="right" w:pos="9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4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  <w:tab w:val="right" w:pos="96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9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4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433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7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8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9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0" Type="http://schemas.openxmlformats.org/officeDocument/2006/relationships/hyperlink" Target="consultantplus://offline/ref=A94F62BB8FA627E27F1ECC197BC7E3FA6B68D40B535DA9AE847128F786884A48F581243C15E6FB3EA6C7ACD7FFCFCEA9714D1FDB75243477X4M8I" TargetMode="External"/><Relationship Id="rId11" Type="http://schemas.openxmlformats.org/officeDocument/2006/relationships/hyperlink" Target="consultantplus://offline/ref=E8AA3082850ABD06D1B9680060A22C2E7CA8C3620D4730D2118D1B81ECE8F6E140FAF397CE0179F1CEF3B64BADAD1C6978310CF21703DE68w8L1I" TargetMode="External"/><Relationship Id="rId12" Type="http://schemas.openxmlformats.org/officeDocument/2006/relationships/hyperlink" Target="consultantplus://offline/ref=1FC57D58DC813ED0C9A05BEA0558C1ECFBC0CA66B706CBBEA00A89D5888CE86006C039934B9E29BA5D525AF029668A2C7CB1D3C897289EABX0G9I" TargetMode="External"/><Relationship Id="rId13" Type="http://schemas.openxmlformats.org/officeDocument/2006/relationships/hyperlink" Target="consultantplus://offline/ref=A580947FA91512F3B88F18E7FE61CA8341DB6ADAC59D471DB9CBF9C3B9413BDAC4373C76BC8E42F75D810AC339585E12A3246CF6268FD302vCG5I" TargetMode="External"/><Relationship Id="rId14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5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6" Type="http://schemas.openxmlformats.org/officeDocument/2006/relationships/hyperlink" Target="consultantplus://offline/ref=6C4BFA44458508813866465995A9945EDA4584471CBEF5BF6E7C3368AEF19177705F23A01AA7115497FC5E99A37BB17B3C98ED5D20112C1ER5Y6M" TargetMode="External"/><Relationship Id="rId17" Type="http://schemas.openxmlformats.org/officeDocument/2006/relationships/hyperlink" Target="consultantplus://offline/ref=7F008ACE8ED0AC0AC4A47E0BB06583CDDC70977C3F66C4BE9954757DFD7E1F960A8A3DE9498E09F8227D08FEE3A2D3082541022B9CB1AC72FEZ9M" TargetMode="External"/><Relationship Id="rId18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9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20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1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2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3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4" Type="http://schemas.openxmlformats.org/officeDocument/2006/relationships/hyperlink" Target="consultantplus://offline/ref=69BDA8B21EF44AD2208A49A46F746C228FE7123F1C3F43A2B5F083B137kFw3G" TargetMode="External"/><Relationship Id="rId25" Type="http://schemas.openxmlformats.org/officeDocument/2006/relationships/hyperlink" Target="consultantplus://offline/ref=69BDA8B21EF44AD2208A49A46F746C228FE7123F1C3B43A2B5F083B137kFw3G" TargetMode="External"/><Relationship Id="rId26" Type="http://schemas.openxmlformats.org/officeDocument/2006/relationships/hyperlink" Target="consultantplus://offline/ref=A397FE100A04CF436DCCD0D0DE31C68B40B7200F90B9B806F655A1EE54F6x0G" TargetMode="External"/><Relationship Id="rId27" Type="http://schemas.openxmlformats.org/officeDocument/2006/relationships/hyperlink" Target="consultantplus://offline/ref=A397FE100A04CF436DCCD0D0DE31C68B40B7200F90BDB806F655A1EE54F6x0G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30:00Z</dcterms:created>
  <dc:creator>Admin</dc:creator>
  <dc:description/>
  <cp:keywords/>
  <dc:language>en-US</dc:language>
  <cp:lastModifiedBy>Светлана</cp:lastModifiedBy>
  <cp:lastPrinted>2020-10-15T15:41:00Z</cp:lastPrinted>
  <dcterms:modified xsi:type="dcterms:W3CDTF">2021-09-13T07:30:00Z</dcterms:modified>
  <cp:revision>2</cp:revision>
  <dc:subject/>
  <dc:title>Приложение 6</dc:title>
</cp:coreProperties>
</file>