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889"/>
        <w:gridCol w:w="370"/>
        <w:gridCol w:w="1360"/>
        <w:gridCol w:w="1559"/>
        <w:gridCol w:w="1623"/>
      </w:tblGrid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Приложение 8 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</w:t>
            </w:r>
            <w:r>
              <w:rPr>
                <w:sz w:val="28"/>
                <w:szCs w:val="28"/>
              </w:rPr>
              <w:t>к решению  Троснянского районного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>от ____ ______  2021 года № ____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дотаций на выравнивание бюджетной обеспеченности сельских поселений за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вартал 2021 года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49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36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план, тыс.руб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, тыс.рублей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цкое сельское поселение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5,7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новецкое сельское поселение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7,5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1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вецкое сельское поселение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,7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,8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льское сельское поселение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2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лободское сельское поселение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,7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ьское сельское поселение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7,8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новское сельское поселение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нянское сельское поселение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5,6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7:29:00Z</dcterms:created>
  <dc:creator>Admin</dc:creator>
  <dc:description/>
  <cp:keywords/>
  <dc:language>en-US</dc:language>
  <cp:lastModifiedBy>ФО</cp:lastModifiedBy>
  <cp:lastPrinted>2021-10-25T15:08:00Z</cp:lastPrinted>
  <dcterms:modified xsi:type="dcterms:W3CDTF">2021-10-25T12:20:00Z</dcterms:modified>
  <cp:revision>22</cp:revision>
  <dc:subject/>
  <dc:title>   </dc:title>
</cp:coreProperties>
</file>