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8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2127"/>
        <w:gridCol w:w="1134"/>
        <w:gridCol w:w="656"/>
        <w:gridCol w:w="610"/>
        <w:gridCol w:w="850"/>
        <w:gridCol w:w="851"/>
        <w:gridCol w:w="850"/>
        <w:gridCol w:w="851"/>
        <w:gridCol w:w="709"/>
        <w:gridCol w:w="850"/>
        <w:gridCol w:w="851"/>
        <w:gridCol w:w="851"/>
        <w:gridCol w:w="849"/>
        <w:gridCol w:w="567"/>
        <w:gridCol w:w="709"/>
        <w:gridCol w:w="719"/>
        <w:gridCol w:w="567"/>
        <w:gridCol w:w="577"/>
        <w:gridCol w:w="567"/>
      </w:tblGrid>
      <w:tr>
        <w:trPr>
          <w:trHeight w:val="315" w:hRule="atLeast"/>
        </w:trPr>
        <w:tc>
          <w:tcPr>
            <w:tcW w:w="15320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иложение 6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320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 решению Троснянского районного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320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Совета народных депутатов 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320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т _____  _________   2021 года № 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745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ределение бюджетных ассигнований по целевым статьям (муниципальным программам 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745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Троснянского района и непрограммным направлениям деятельности), группам видов расходов. 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745" w:type="dxa"/>
            <w:gridSpan w:val="1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ам, подразделам классификации расходов бюджета муниципального района на 2021 год и плановый период 2022 и 2023 годов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Пр</w:t>
            </w:r>
          </w:p>
        </w:tc>
        <w:tc>
          <w:tcPr>
            <w:tcW w:w="11218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тверждено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3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</w:tr>
      <w:tr>
        <w:trPr>
          <w:trHeight w:val="109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средств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областных сред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средств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областных средств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небюджет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средств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областных средств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небюджетные средства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476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56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60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66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596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14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568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57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3</w:t>
            </w:r>
          </w:p>
        </w:tc>
      </w:tr>
      <w:tr>
        <w:trPr>
          <w:trHeight w:val="6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70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2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9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28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27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56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11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18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5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5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3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5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5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2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5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5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5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5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5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1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Центральный аппар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2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32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75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75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9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2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0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0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0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7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7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41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90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0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7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7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05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1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1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2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1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1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1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11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6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5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5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6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5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5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03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8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культуры и искус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0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8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32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32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32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Резервные фонды исполнительных органов местного самоуправ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546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8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546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546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8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3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3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3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3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3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3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1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3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4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9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92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04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04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6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6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6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6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4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4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4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4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83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4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4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1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9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9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1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4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рганизация материально-технического и организационного обеспечения деятельности  администрации района (районный Совет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4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4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(контрольно-ревизионная комиссия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51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0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0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оплата за счет средств бюджета муниципального района на 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5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5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5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9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9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9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,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ыполнение  полномочий  в сфере трудовых отнош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716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99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2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83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71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#ДЕЛ/0!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,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#ДЕЛ/0!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9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,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,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2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1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2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9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6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держание и обеспечение деятельности единой дежурно- диспетчерской службы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4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2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2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2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2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7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7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4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4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5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5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5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5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5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5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жевание и паспортизация местных автомобильных дорог обще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213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213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213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1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1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1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рганизация в границах поселения водоотведения, тепло- и водоснаб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17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0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государственных (муниципальных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65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6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9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жбюджетные трансферты на выполнение переданных сельским поселениям полномочий по созданию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17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государственных (муниципальных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17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3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5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жбюджетные трансферты на выполнение переданных сельским поселениям полномочий по обеспечению безопасности людей на водных объектах, охране их жизни и здоровья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государственных (муниципальных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9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55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жбюджетные трансферты на выполнение переданных сельским поселениям полномочий по организации и осуществлению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государственных (муниципальных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5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1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ыполнение муниципальных полномочий по организации и содержанию мест захоронений (кладбищ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5000817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1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2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 закупки товаров, работ и услуг для государственных (муниципальных нуж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7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7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2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3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3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2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3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2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3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0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жильем отдельных категорий граждан, установленных Федеральными законами от 12 января 1995 года № 5-ФЗ "О ветеранах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3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3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3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20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714 " Об обеспечении жильем ветеранов Великой Отечественной войны 1941- 1945 годов" за счет средств резервного фонда Президент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3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3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13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3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52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2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52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724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1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24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1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,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24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4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1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,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7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715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3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,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3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3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,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3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,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36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еспечение жилищных прав детей-сирот и детей, оставшихся без попечения родителей, лиц из 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29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1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29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29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R08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R08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R08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10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ися без попечения родителей, лицами из числа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0072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0072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5000724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3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ыплата единовременного пособия гражданам, усыновившим детей-сирот и детей, оставших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2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2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5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2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ыполнение полномочий в сфере опеки и попечительства в рамках  непрограммной части бюджета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71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1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,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96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6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2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2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5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2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2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5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7156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2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2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6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65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000809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9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чие межбюджетные трансферты общего характера бюджетам субъектов РФ и муниципальных образова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00809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9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905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26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00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74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787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57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45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38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,1</w:t>
            </w:r>
          </w:p>
        </w:tc>
      </w:tr>
      <w:tr>
        <w:trPr>
          <w:trHeight w:val="59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2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2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2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0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0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2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0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1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0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1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0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ласт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1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0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6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2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0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7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 Обеспечение в муниципальном районе ввода в действие распределительных газовых сетей, локальных водопроводов, а также реализации проектов комплексного обустройства площадок под компактную жилищную застройк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2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9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9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д в действие локальных водопров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2855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9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9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2855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2855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2855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0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2855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0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6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6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9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182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182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30182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Муниципальная программа " Содержание и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46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46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61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1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0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0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5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182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0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0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5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182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3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182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5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3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182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5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182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5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емонт автомобильных дорог местного значения общего поль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79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2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5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82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82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82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2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6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Софинансирование ремонта автомобильных дорог местного значения общего польз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S05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2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S05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S05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00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автомобильных дорог местного значения общего пользования по за счет средств областного "Дорож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705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705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2705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"Формирование законопослушного поведения участников дорожного движения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3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2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382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2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382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2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00382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2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2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02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71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52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8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97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25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18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7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Подпрограмма 1 "Развитие системы дошкольного, общего образования и дополнительного образования детей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641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022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71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52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8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97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25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18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7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4,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  Обеспечение деятельности образовательных организаций дошкольного образования детей"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8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7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1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0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29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77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71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1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1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7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77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7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71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1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1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7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77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71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1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1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7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77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0 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3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оплаты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9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0 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9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9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деятельности (оказания услуг) муниципальных учрежд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3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3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3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00 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3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3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9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181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новное мероприятие "Обеспечение деятельности муниципальных образовательных организаций обще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192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38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56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98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546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83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358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7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,1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и проведение итоговой аттестации выпускников 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81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81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812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8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0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он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2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30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2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4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2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0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0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0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сети общеобразовательных учреждений Тросня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2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2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2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2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0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2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2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8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5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2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2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0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53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3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3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3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53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3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3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3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53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53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23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3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оплаты коммунальных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92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2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4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4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92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2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4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4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20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92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2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4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4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01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1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0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0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2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246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1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0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0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2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246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8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157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60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005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724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246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4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еспечение питания  детей дошкольного возраста в общеобразовательных учреждениях района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4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40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2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1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0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2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1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72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1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3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L3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7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L3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7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L30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0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2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7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4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расходов на обеспечение питанием учащихся общеобразовательных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S2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S2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S24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7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2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2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2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2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2815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26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2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32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53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7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3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3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53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7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3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3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2530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27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7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93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3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Основное мероприятие "Обеспечение деятельности муниципальных образовательных организаций дополнительного образования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64103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2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43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8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3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2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2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3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2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2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3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62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2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38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8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3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он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372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3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372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372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сновное мероприятие "Создание условий для оздоровления детей через организацию летнего отдых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4104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из областного бюджета мероприятий по организации оздоровительной кампании для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4708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4708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4104708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3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рганизация летних пришкольных лагер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4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4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муниципальным бюджетным,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4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04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88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94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5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63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88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2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3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,1</w:t>
            </w:r>
          </w:p>
        </w:tc>
      </w:tr>
      <w:tr>
        <w:trPr>
          <w:trHeight w:val="86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Подпрограмма 1 "Развитие дополнительного образования в сфере культуры и исскуства в Троснянском районе"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31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2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9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5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сновное мероприятие "Развитие дополнительного образования в сфере культуры и искусства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631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2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9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5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2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6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9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8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8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5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5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8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8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5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5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78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8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5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5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37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L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L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6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L51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1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0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67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3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кон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72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,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72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,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72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2,5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82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2 "Развитие культуры и искусства в Троснянском районе Орловской области на 2020-2024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4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Развитие отрасли культуры в Троснян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101812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573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7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6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272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272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6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202726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5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программа 3 "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,1</w:t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новное мероприятие "Сохранение объектов культурного наслед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2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,9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,1</w:t>
            </w:r>
          </w:p>
        </w:tc>
      </w:tr>
      <w:tr>
        <w:trPr>
          <w:trHeight w:val="6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ставрационные и ремонтные работы на военно-мемориальных объектах Тросня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817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,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5,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1,1</w:t>
            </w:r>
          </w:p>
        </w:tc>
      </w:tr>
      <w:tr>
        <w:trPr>
          <w:trHeight w:val="5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817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,0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817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3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817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,1</w:t>
            </w:r>
          </w:p>
        </w:tc>
      </w:tr>
      <w:tr>
        <w:trPr>
          <w:trHeight w:val="15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817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0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8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,1</w:t>
            </w:r>
          </w:p>
        </w:tc>
      </w:tr>
      <w:tr>
        <w:trPr>
          <w:trHeight w:val="7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вековечение памяти погибших при защите Отечества на 2019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L2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9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L2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301L299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Целевая муниципальная программа "Развитие архивного дела в Троснянском районе Орловской области на 2020-2024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мероприятий программы "Развитие архивного дела в Троснянском районе Орловской области на 2020-2024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000814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3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000814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80008148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9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"Содействие занятости населения Троснянского района на 2019-2024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7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6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сновное мероприятие "Организация временного трудоустройства несовершеннолетних граждан от 14 до 18 лет в 2019-2024 годах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001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00181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00181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5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муниципальным бюджетным,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00181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00181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7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5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6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25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униципальная программа "Совершенствование системы профилактики правонарушений и усиления борьбы с преступностью в Троснянском районе на 2020-2022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00082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00082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00082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00082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00082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3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йонная целевая программа "Развитие физической культуры и спорта в Троснянском районе на 2019-2022 год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спортивн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00081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0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00081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000812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1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0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униципальная программа «Устройство контейнерных площадок на территории Троснянского района Орловской области на период 2019- 2021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00817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9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9000817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5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0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1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Муниципальная программа "Противодействие экстремизму и профилактика терроризма на территории Троснянского района Орловской области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1000000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основного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7100082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61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7100082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71000821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30:00Z</dcterms:created>
  <dc:creator>ФО</dc:creator>
  <dc:description/>
  <cp:keywords/>
  <dc:language>en-US</dc:language>
  <cp:lastModifiedBy>ФО</cp:lastModifiedBy>
  <dcterms:modified xsi:type="dcterms:W3CDTF">2021-10-25T13:42:00Z</dcterms:modified>
  <cp:revision>6</cp:revision>
  <dc:subject/>
  <dc:title/>
</cp:coreProperties>
</file>