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616"/>
        <w:gridCol w:w="616"/>
        <w:gridCol w:w="1239"/>
        <w:gridCol w:w="516"/>
        <w:gridCol w:w="525"/>
        <w:gridCol w:w="1209"/>
        <w:gridCol w:w="1108"/>
        <w:gridCol w:w="1183"/>
        <w:gridCol w:w="960"/>
      </w:tblGrid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  <w:bookmarkStart w:id="0" w:name="RANGE!A1%3AI980"/>
            <w:bookmarkStart w:id="1" w:name="RANGE!A1%3AI980"/>
            <w:bookmarkEnd w:id="1"/>
          </w:p>
        </w:tc>
        <w:tc>
          <w:tcPr>
            <w:tcW w:w="7012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" w:name="RANGE!A1%3AI975"/>
            <w:bookmarkEnd w:id="2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   2021 года № 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428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42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пределение бюджетных ассигнований по разделам, подразделам, целевым статьям ( муниципальным программам и непрограммным направлениям деятельности) , группам и подгруппам видов расходов классификации расходов бюджета Троснянского муниципального района на  2021-2023 г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Пр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т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мма, тыс.рублей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о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4871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98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2656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8914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90601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7656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766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025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673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342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9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6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6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69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3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269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23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90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7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7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7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0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7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2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2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1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3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5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52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7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95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5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46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мии и гран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3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8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2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0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8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6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9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9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4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2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6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4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(контрольно-ревизионная комиссия)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лата за счет средств бюджета муниципального района на 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8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6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84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бвен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29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3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29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3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9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33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5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25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9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69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2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2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72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лата налогов, сборов и иных платеж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4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7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28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79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отдельных мероприятий по другим видам транспор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76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61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76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1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ая программа "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46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61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 Содержание автомобильных дорог общего пользования местного значения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0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5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1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1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51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емонт автомобильных дорог местного значения общего поль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9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33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28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6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финансирование ремонта автомобильных дорог местного значения общего пользован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S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монт автомобильных дорог местного значения общего пользования по за счет средств областного "Дорожного фонд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270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Формирование законопослушного поведения участников дорожного движения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03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650000000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4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4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6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67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Обеспечение в муниципальном районе ввода в действие распределительных газовых сетей, локальных водопроводов, а также реализации проектов комплексного обустройства площадок под компактную жилищную застройку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 в действие локальных водопрово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2855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40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782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Выполнение муниципальных полномочий по организации и содержанию мест захоронений (кладбищ)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созданию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9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беспечению безопасности людей на водных объектах, охране их жизни и здоровья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4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ение полномочий по организации и осуществлению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7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1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«Устройство контейнерных площадок на территории Троснянского района Орловской области на период 2019- 2021 годы»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000817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210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8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078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564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435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17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99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457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644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3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88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07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новное мероприятие "Обеспечение деятельности образовательных организаций дошкольного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1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1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1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11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7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4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600 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1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3227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656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227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56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программа 1 "Развитие системы дошкольного, общего образования и дополнительного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227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56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227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565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102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812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2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33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3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33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3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33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3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33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3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2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2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2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2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4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питания  детей в общеобразовательных учреждениях района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4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1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8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2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9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финансирование расходов на питание школьников в муниципальных общеобразовательных учрежден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S24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0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8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8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26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0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24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271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7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3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49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22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одпрограмма 1 "Развитие системы дошкольного, общего образования и дополнительного образования детей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3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7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3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2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8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3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6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9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826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9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7826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79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83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5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нием и учебными материал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L5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7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в рамках Закона Орловской области от 26 января 2007 года "О наказах избирателей депутатам Орловского областного Совета народных депутатов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72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6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104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1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7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7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7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64104708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Организация летних пришкольных лагер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104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7 году 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1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001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66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1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6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17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1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65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53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9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60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1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88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66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42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8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0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84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Сохранение объектов культурного наследия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301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7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8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2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0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ковечение памяти погибших при защите Отечества на 2019-2024 год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L2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новное мероприятие "Развитие отрасли культуры в Троснянском муниципальном районе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2028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73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4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2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 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0082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Целевая 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14-2019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3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8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3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Центральный аппарат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77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0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7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16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64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106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16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171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7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#ДЕЛ/0!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еспечение жильем отдельных категорий граждан, установленных Федеральными законами от 12 января 1995 года № 5-ФЗ "О ветеранах"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513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714 " Об обеспечении жильем ветеранов Великой Отечественной войны 1941- 1945 годов" за счет средств резервного фонда Президента Российской Федера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3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4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52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52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гражданам, усыновившим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62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1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2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8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4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7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ися без попечения родителей, лицами из числа детей-сирот и детей, оставшихся без попечения родителе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обия 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500072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0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3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R08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5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ные инвестици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29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1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2,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ощрение за достижение показателей деятельности органов исполнительной власти субъекта Российской Федерации 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54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0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7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ластные средства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йонная целевая программа "Развитие физической культуры и спорта в Троснянском рай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дение спортивных мероприят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00081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7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йон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ластные средств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715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000802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color w:val="FF0000"/>
      <w:sz w:val="18"/>
      <w:szCs w:val="18"/>
    </w:rPr>
  </w:style>
  <w:style w:type="paragraph" w:styleId="Xl169">
    <w:name w:val="xl1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0">
    <w:name w:val="xl20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5">
    <w:name w:val="xl2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6">
    <w:name w:val="xl2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210">
    <w:name w:val="xl21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25:00Z</dcterms:created>
  <dc:creator>ФО</dc:creator>
  <dc:description/>
  <dc:language>en-US</dc:language>
  <cp:lastModifiedBy>ФО</cp:lastModifiedBy>
  <dcterms:modified xsi:type="dcterms:W3CDTF">2021-10-25T08:39:00Z</dcterms:modified>
  <cp:revision>3</cp:revision>
  <dc:subject/>
  <dc:title/>
</cp:coreProperties>
</file>