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1"/>
        <w:gridCol w:w="616"/>
        <w:gridCol w:w="616"/>
        <w:gridCol w:w="1265"/>
        <w:gridCol w:w="516"/>
        <w:gridCol w:w="559"/>
        <w:gridCol w:w="989"/>
        <w:gridCol w:w="992"/>
        <w:gridCol w:w="772"/>
        <w:gridCol w:w="283"/>
        <w:gridCol w:w="1444"/>
      </w:tblGrid>
      <w:tr>
        <w:trPr>
          <w:trHeight w:val="255" w:hRule="atLeast"/>
        </w:trPr>
        <w:tc>
          <w:tcPr>
            <w:tcW w:w="10632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5                                                                                                                                                      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Троснянского районного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ета народных депутатов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_____  _________   2021 года № _____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0632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домственная структура расходов бюджета муниципального района на 2021 год и план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иод 2022-2023 годы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РП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П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(тыс.руб.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твержден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48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5981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5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141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60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568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66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57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ТРОСНЯНСКОГО РАЙОНА ОРЛОВСКОЙ ОБЛА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73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450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4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522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8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18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9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0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246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8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6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6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6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6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1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2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39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39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6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39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7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0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7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77,9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9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6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6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6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5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7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5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71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4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4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4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6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6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6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0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0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0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ие судебных актов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8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 администрации района (районный Совет)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4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(контрольно-ревизионная комиссия)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9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лата за счет средств бюджета муниципального района на 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0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3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2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3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9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929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5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4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4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4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5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вершенствование системы профилактики правонарушений и усиление борьбы с преступностью в Троснянском районе на 2020-2022 г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6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856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57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7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99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82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731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99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монт автомобильных дорог  местного значения общего пользова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33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33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2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2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62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емонта автомобильных дорог местного значения общего поль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 местного значения общего пользования из средств областного "Дорожного фонд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ормирование законопослушного поведения участников дорожного движе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2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2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2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2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2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4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6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61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 границах поселения водоотведения, тепло- и водоснабж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1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1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в муниципальном районе ввода в действие распределительных газовых сетей, локальных водопроводов, а также реализации проектов комплексного обустройства площадок под компактную жилищную застройку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1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 в действие локальных водопровод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1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1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1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1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5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9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олномочий по созданию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олномочий по обеспечению безопасности людей на водных объектах, охране их жизни и здоровья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олномочий по организации и осуществлению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ыполнение муниципальных полномочий по организации ритуальных услуг и содержания мест захоронений (кладбищ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стройство контейнерных площадок на территории Троснянского района Орловской области на период 2019- 2021 годы»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000817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817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817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000817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6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6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706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6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жильем отдельных категорий граждан, установленных Федеральными законами от 12 января 1995 года № 5-ФЗ "О ветеранах"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6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714 " Об обеспечении жильем ветеранов Великой Отечественной войны 1941- 1945 годов" за счет средств резервного фонда Президента Российской Федера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R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R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R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0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R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R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0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жилищных прав детей-сирот и детей, оставшихся без попечения родителей, лицам из их  числа по договорам найма специализированных жилых помещ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ЫЙ ОТДЕЛ АДМИНИСТРАЦИИ ТРОСНЯНСКОГО РАЙОНА ОРЛОВСКОЙ ОБЛА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0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30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12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65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7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23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425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2545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6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6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6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6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6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7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9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9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9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85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89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 границах поселения водоотведения, тепло- и водоснабже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2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выполнение переданных сельским поселениям полномочий по созданию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выполнение переданных сельским поселениям полномочий по обеспечению безопасности людей на водных объектах, охране их жизни и здоровья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06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жбюджетные трансферты на выполнение переданных сельским поселениям полномочий по организации и осуществлению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Выполнение муниципальных полномочий по организации и содержанию мест захоронений (кладбищ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целев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83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1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83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65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2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5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чие межбюджетные трансферты общего характера бюджетам субъектов РФ и муниципальных образований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8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8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8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8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8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ОБРАЗОВАНИЯ АДМИНИСТРАЦИИ ТРОСНЯНСК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8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555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52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59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1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012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1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84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4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4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4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4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2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1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625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774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72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2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2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Обеспечение деятельности образовательных организаций дошкольного образова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2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7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7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7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1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77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6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6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6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6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(оказания услуг) муниципальных учреждений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6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6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6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6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2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56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2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6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2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6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 Обеспечение деятельности муниципальных образовательных организаций общего образова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2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56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сети общеобразовательных учреждений Троснянск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8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8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8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8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28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34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34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34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3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34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8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8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8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48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итания  детей дошкольного возраста в общеобразовательных учреждениях района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ов на питание в муниципальных общеобразовательных учреждения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8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8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8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8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5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46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46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46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246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2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2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2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7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3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3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3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3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35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образования в Троснянском районе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2 "Развитие системы общего и дополнительного образования Троснянского района"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5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5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4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Обеспечение деятельности муниципальных образовательных организаций дополнительного образования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41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35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5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5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5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85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8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2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"Создание условий для оздоровления детей через организацию летнего отдыха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7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9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путевок в летние лагер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летних пришкольных лагерей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6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Содействие занятости населения Троснянского района на 2019-2024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"Организация временного трудоустройства несовершеннолетних граждан от 14 до 18 лет в 2019-2024 годах"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17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7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3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3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3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6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3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0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0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0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0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0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2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2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5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2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52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7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диновременного пособия гражданам, усыновившим детей-сирот и детей, оставшихся без попечения родител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1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1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7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4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4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41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ися без попечения родителей, лицами из числа детей-сирот и детей, оставшихся без попечения родител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2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2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ая целевая программа "Развитие физической культуры и спорта в Троснянском районе на 2019-2022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целевой программы "Развитие физической культуры и спорта в Троснянском районе на 2019-2022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КУЛЬТУРЫ И АРХИВНОГО ДЕЛА  АДМИНИСТРАЦИИ ТРОСНЯНСК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4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77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4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780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2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0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15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9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9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9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4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6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1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0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50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2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67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0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90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одпрограмма 1 "Развитие дополнительного образования в сфере культуры и искусства в Троснянском районе"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8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790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Развитие дополнительного образования в сфере культуры и искусства 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82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790,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0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0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0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8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50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3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A15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2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A15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2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A15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2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A15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3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A15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A15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7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7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6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55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1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11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4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22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5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0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86,8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 "Развитие культуры и искусства в Троснянском районе Орловской области на 2020-2024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1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азвитие отрасли культуры в Троснянском муниципальном районе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1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1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1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1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7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1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ковечение памяти погибших при защите Отечества на 2019-2024 г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Противодействие экстремизму и профилактика терроризма на территории Троснянского района Орловской области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архивного дела в Троснянском районе Орловской области на 2020-2024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94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20-2024 годы"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3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3,1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8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6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е средств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ПО УПРАВЛЕНИЮ  МУНИЦИПАЛЬНЫМ ИМУЩЕСТВОМ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7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7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9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9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9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ведение Всероссийской переписи населения 2020 года 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546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46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46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46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5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,7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 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5000000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9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71">
    <w:name w:val="xl1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3">
    <w:name w:val="xl18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50:00Z</dcterms:created>
  <dc:creator>ФО</dc:creator>
  <dc:description/>
  <dc:language>en-US</dc:language>
  <cp:lastModifiedBy>ФО</cp:lastModifiedBy>
  <dcterms:modified xsi:type="dcterms:W3CDTF">2021-10-22T09:24:00Z</dcterms:modified>
  <cp:revision>3</cp:revision>
  <dc:subject/>
  <dc:title/>
</cp:coreProperties>
</file>