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   декабря 2021 года    № ______  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"О бюджете муниципального Троснянского района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рлов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на 2022 год и на плановый период 2023-2024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 бюджета муниципального района -     органы местного самоуправления Трос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 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6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мероприятий по устойчивому развитию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25 05 0000 120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выморочного имущества, обращенного  в собственность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2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>Контрольно-ревизионная комиссия Троснян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  <w:p>
            <w:pPr>
              <w:pStyle w:val="Style1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7CE89F1FD43343CDE11F297422054F40A59749BA180CBCA4F25B06057AF1CD73F349C6B95BCCEAA432B84C1BD6BA79A9BEB24E7CE3121b9p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5:00Z</dcterms:created>
  <dc:creator>Admin</dc:creator>
  <dc:description/>
  <cp:keywords/>
  <dc:language>en-US</dc:language>
  <cp:lastModifiedBy>Евгения</cp:lastModifiedBy>
  <cp:lastPrinted>2021-01-21T11:36:00Z</cp:lastPrinted>
  <dcterms:modified xsi:type="dcterms:W3CDTF">2021-12-23T08:06:00Z</dcterms:modified>
  <cp:revision>105</cp:revision>
  <dc:subject/>
  <dc:title>Приложение № 1</dc:title>
</cp:coreProperties>
</file>