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_______ 2021 года №  _____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 О бюджете  Троснянского муниципального 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на 2022 год и на плановый период 2023-2024 годов 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094"/>
        <w:gridCol w:w="1276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2 год и на плановый период 2023  и 2024 годов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</w:tc>
      </w:tr>
      <w:tr>
        <w:trPr>
          <w:trHeight w:val="54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2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3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1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2,0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1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2,0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479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9751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7176,3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479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9751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7176,3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479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9751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7176,3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79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542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788,3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79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542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788,3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79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542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788,3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79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542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788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40:00Z</dcterms:created>
  <dc:creator>Admin</dc:creator>
  <dc:description/>
  <cp:keywords/>
  <dc:language>en-US</dc:language>
  <cp:lastModifiedBy>Admin</cp:lastModifiedBy>
  <dcterms:modified xsi:type="dcterms:W3CDTF">2021-12-15T12:41:00Z</dcterms:modified>
  <cp:revision>409</cp:revision>
  <dc:subject/>
  <dc:title>                      Приложение № 3</dc:title>
</cp:coreProperties>
</file>