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75"/>
        <w:gridCol w:w="6721"/>
      </w:tblGrid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   решению Троснянского районного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ind w:left="-203" w:firstLine="203"/>
              <w:jc w:val="right"/>
              <w:rPr/>
            </w:pPr>
            <w:r>
              <w:rPr>
                <w:sz w:val="20"/>
                <w:szCs w:val="20"/>
              </w:rPr>
              <w:t>от 24.12.  2020 года №  286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Тросня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на 2021 год и на плановый период 2022-2023 годов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Главные администраторы доходов  бюджета муниципального района -органы государственной власти Российской Федерации и органы государственной власти Орловской области</w:t>
            </w:r>
          </w:p>
        </w:tc>
      </w:tr>
      <w:tr>
        <w:trPr>
          <w:trHeight w:val="255" w:hRule="atLeast"/>
        </w:trPr>
        <w:tc>
          <w:tcPr>
            <w:tcW w:w="100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ора доходов 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 бюджета муниципального района</w:t>
            </w:r>
          </w:p>
        </w:tc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налоговой службы России по Орловской обла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05 01010 01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5 03000 01 0000 110 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5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5 04000 02 0000 110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10 01 0000 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>
          <w:trHeight w:val="79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9 01030 05 0000 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внутренних дел Орловской области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8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 служба государственной регистрации, кадастра и картографии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судебных приставов  по Орловской област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8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ой службы по надзору в сфере природопользования по Орловской области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2 01 010 01 0000 1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1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 030 01 0000 1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 040 01 0000 1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1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ое агентство по рыболовству</w:t>
            </w:r>
          </w:p>
        </w:tc>
      </w:tr>
      <w:tr>
        <w:trPr>
          <w:trHeight w:val="1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1</w:t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правление Ф</w:t>
            </w:r>
            <w:r>
              <w:rPr>
                <w:b/>
                <w:bCs/>
                <w:color w:val="000000"/>
              </w:rPr>
              <w:t>едеральная служба по ветеринарному и фитосанитарному надзору по Орловской и Курской области</w:t>
            </w:r>
          </w:p>
        </w:tc>
      </w:tr>
      <w:tr>
        <w:trPr>
          <w:trHeight w:val="139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10123 01 0000 1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</w:tr>
      <w:tr>
        <w:trPr>
          <w:trHeight w:val="10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74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Орловской области</w:t>
            </w:r>
          </w:p>
        </w:tc>
      </w:tr>
      <w:tr>
        <w:trPr>
          <w:trHeight w:val="9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3 01 0000 1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4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5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2260 01 0000 110</w:t>
            </w:r>
          </w:p>
        </w:tc>
        <w:tc>
          <w:tcPr>
            <w:tcW w:w="6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1:00Z</dcterms:created>
  <dc:creator>Admin</dc:creator>
  <dc:description/>
  <cp:keywords/>
  <dc:language>en-US</dc:language>
  <cp:lastModifiedBy>Евгения</cp:lastModifiedBy>
  <cp:lastPrinted>2019-12-27T12:55:00Z</cp:lastPrinted>
  <dcterms:modified xsi:type="dcterms:W3CDTF">2020-12-25T08:56:00Z</dcterms:modified>
  <cp:revision>43</cp:revision>
  <dc:subject/>
  <dc:title>                                                                                                                         Приложение 2                                         </dc:title>
</cp:coreProperties>
</file>