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616"/>
        <w:gridCol w:w="616"/>
        <w:gridCol w:w="1239"/>
        <w:gridCol w:w="516"/>
        <w:gridCol w:w="525"/>
        <w:gridCol w:w="1011"/>
        <w:gridCol w:w="891"/>
        <w:gridCol w:w="891"/>
        <w:gridCol w:w="920"/>
      </w:tblGrid>
      <w:tr>
        <w:trPr>
          <w:trHeight w:val="83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0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народных депутато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____2020 года №____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"О бюджете Троснянского муниципального района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21 год и на плановый период 2022-2023 годов"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4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 муниципальным программам и непрограммным направлениям деятельности), группам и подгруппам видов расходов классификации расходов бюджета Троснянского муниципального района на  2021-2023 годы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, тыс.рубле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3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09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43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3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54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05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25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83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218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72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1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98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73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97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3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83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3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5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6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6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0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0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0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0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3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11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22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6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11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22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6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9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6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2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359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78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1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59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8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83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8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0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3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38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755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0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9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1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8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6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местного значения общего пользования за счет средств областного "Дорожного фон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3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3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7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8,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по государственной поддержке закупки контейнеров для раздельного накопления твердых коммунальных отходов в рамках подпрограммы 2 "Развитие инфраструктуры раздельного накопления твердых коммунальных отход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L26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01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2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6426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19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98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750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17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73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7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4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5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0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1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2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0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1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1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  Обеспечение деятельности образовательных организаций дошкольного образования детей"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1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2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3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2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4,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63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65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46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63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5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46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 Развитие системы дошкольного, общего образования и дополнительного образования детей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63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5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46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63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65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46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8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59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1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6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6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6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6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2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04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4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9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 на питание школьников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3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6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7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8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6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7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8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6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7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8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36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67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85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9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9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484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2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20,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4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1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31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831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7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6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путевок в лагер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81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81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81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81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2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8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8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81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3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8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8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5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8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8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7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6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6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отрасли культуры в Троснянском муниципальном районе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2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 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9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5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4,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28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9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29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589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1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8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7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4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1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 "Создание условий для обеспечения доступным и комфортным жильем сельского поселе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муниципальном районе улучшения жилищных условий граждан, проживающих на сельских территориях, путем строительства (приобретения) жилья, в том числе за счет предоставления ипотечных кредитов (займов) по льготной ставк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01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7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181-ФЗ " О социальной защите инвалидов в Российской Федерации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5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8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5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8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4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4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5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6,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5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1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9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7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ОВНО УТВЕРЖДЕ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99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: дефицит "-", профицит "+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6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0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40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12:00Z</dcterms:created>
  <dc:creator>ФО</dc:creator>
  <dc:description/>
  <dc:language>en-US</dc:language>
  <cp:lastModifiedBy>ФО</cp:lastModifiedBy>
  <dcterms:modified xsi:type="dcterms:W3CDTF">2021-12-10T13:35:00Z</dcterms:modified>
  <cp:revision>2</cp:revision>
  <dc:subject/>
  <dc:title/>
</cp:coreProperties>
</file>