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4  декабря   2020 года  № 286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1 год и на плановый период 2022-2023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1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3"/>
        <w:gridCol w:w="1134"/>
        <w:gridCol w:w="16"/>
        <w:gridCol w:w="1165"/>
        <w:gridCol w:w="851"/>
        <w:gridCol w:w="236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09,3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46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1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8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72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4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4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1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55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3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4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6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6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1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1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5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7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2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5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3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5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7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7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7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105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5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08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08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>1 16 011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3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0115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7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98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61,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322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3,8</w:t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8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7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373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4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55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2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0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0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2526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и бюджетам  на закупку контейнеров для раздельного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6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7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– 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8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2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2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7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2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2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7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4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1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01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79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687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4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2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30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31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32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4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4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4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6,5</w:t>
            </w:r>
          </w:p>
        </w:tc>
      </w:tr>
      <w:tr>
        <w:trPr>
          <w:trHeight w:val="746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546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7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546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84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57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3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45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57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183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795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07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87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4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8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4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7 05000 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807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06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433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89" w:right="454" w:gutter="0" w:header="0" w:top="39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12D883EA2F9BE2427F67AC946CF961E4F6F4B790089B3D5C33C67B7B1D9F807DBB26616D77943B5D8C09987894B4E04F129DEB3D4ED8C0AEf3A9G" TargetMode="External"/><Relationship Id="rId7" Type="http://schemas.openxmlformats.org/officeDocument/2006/relationships/hyperlink" Target="consultantplus://offline/ref=8FDB50F45DB11A7FAC24AC9A242E86B1A8BA3C91ED2975BD0A7056A70B0F5F2D4F4F9F88AF1B36693C802207FDAC52EBD9E73C1349400C10x8A4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A94F62BB8FA627E27F1ECC197BC7E3FA6B68D40B535DA9AE847128F786884A48F581243C15E6FB3EA6C7ACD7FFCFCEA9714D1FDB75243477X4M8I" TargetMode="External"/><Relationship Id="rId13" Type="http://schemas.openxmlformats.org/officeDocument/2006/relationships/hyperlink" Target="consultantplus://offline/ref=E8AA3082850ABD06D1B9680060A22C2E7CA8C3620D4730D2118D1B81ECE8F6E140FAF397CE0179F1CEF3B64BADAD1C6978310CF21703DE68w8L1I" TargetMode="External"/><Relationship Id="rId14" Type="http://schemas.openxmlformats.org/officeDocument/2006/relationships/hyperlink" Target="consultantplus://offline/ref=1FC57D58DC813ED0C9A05BEA0558C1ECFBC0CA66B706CBBEA00A89D5888CE86006C039934B9E29BA5D525AF029668A2C7CB1D3C897289EABX0G9I" TargetMode="External"/><Relationship Id="rId15" Type="http://schemas.openxmlformats.org/officeDocument/2006/relationships/hyperlink" Target="consultantplus://offline/ref=A580947FA91512F3B88F18E7FE61CA8341DB6ADAC59D471DB9CBF9C3B9413BDAC4373C76BC8E42F75D810AC339585E12A3246CF6268FD302vCG5I" TargetMode="External"/><Relationship Id="rId16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7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8" Type="http://schemas.openxmlformats.org/officeDocument/2006/relationships/hyperlink" Target="consultantplus://offline/ref=5888A362E96DD87CBEC33C2CBF135E1D46E51A4868451D7A530AC65745179C1E34B74044C9F5C8108F9183BC734278A68F2D8011EF1EDFr9M" TargetMode="External"/><Relationship Id="rId19" Type="http://schemas.openxmlformats.org/officeDocument/2006/relationships/hyperlink" Target="consultantplus://offline/ref=015E9C1FBFCA99776294AFA9C94443AC70EC08CA23111D17CC71925F07759A32348BF4DA948325A53F9A073BE78B91E5E6E602FC4F51a6r4M" TargetMode="External"/><Relationship Id="rId20" Type="http://schemas.openxmlformats.org/officeDocument/2006/relationships/hyperlink" Target="consultantplus://offline/ref=015E9C1FBFCA99776294AFA9C94443AC70EC06CC21141D17CC71925F07759A32348BF4D695812AA53F9A073BE78B91E5E6E602FC4F51a6r4M" TargetMode="External"/><Relationship Id="rId21" Type="http://schemas.openxmlformats.org/officeDocument/2006/relationships/hyperlink" Target="consultantplus://offline/ref=6C4BFA44458508813866465995A9945EDA4584471CBEF5BF6E7C3368AEF19177705F23A01AA7115497FC5E99A37BB17B3C98ED5D20112C1ER5Y6M" TargetMode="External"/><Relationship Id="rId22" Type="http://schemas.openxmlformats.org/officeDocument/2006/relationships/hyperlink" Target="consultantplus://offline/ref=7F008ACE8ED0AC0AC4A47E0BB06583CDDC70977C3F66C4BE9954757DFD7E1F960A8A3DE9498E09F8227D08FEE3A2D3082541022B9CB1AC72FEZ9M" TargetMode="External"/><Relationship Id="rId23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24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5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6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7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8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9" Type="http://schemas.openxmlformats.org/officeDocument/2006/relationships/hyperlink" Target="consultantplus://offline/ref=69BDA8B21EF44AD2208A49A46F746C228FE7123F1C3F43A2B5F083B137kFw3G" TargetMode="External"/><Relationship Id="rId30" Type="http://schemas.openxmlformats.org/officeDocument/2006/relationships/hyperlink" Target="consultantplus://offline/ref=69BDA8B21EF44AD2208A49A46F746C228FE7123F1C3B43A2B5F083B137kFw3G" TargetMode="External"/><Relationship Id="rId31" Type="http://schemas.openxmlformats.org/officeDocument/2006/relationships/hyperlink" Target="consultantplus://offline/ref=A397FE100A04CF436DCCD0D0DE31C68B40B7200F90B9B806F655A1EE54F6x0G" TargetMode="External"/><Relationship Id="rId32" Type="http://schemas.openxmlformats.org/officeDocument/2006/relationships/hyperlink" Target="consultantplus://offline/ref=A397FE100A04CF436DCCD0D0DE31C68B40B7200F90BDB806F655A1EE54F6x0G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08:00Z</dcterms:created>
  <dc:creator>Admin</dc:creator>
  <dc:description/>
  <cp:keywords/>
  <dc:language>en-US</dc:language>
  <cp:lastModifiedBy>ФО</cp:lastModifiedBy>
  <cp:lastPrinted>2020-10-15T15:41:00Z</cp:lastPrinted>
  <dcterms:modified xsi:type="dcterms:W3CDTF">2021-12-13T07:17:00Z</dcterms:modified>
  <cp:revision>5</cp:revision>
  <dc:subject/>
  <dc:title>Приложение 6</dc:title>
</cp:coreProperties>
</file>