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30 марта 2022 года №  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3 декабря 2021 года №   1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О бюджете  Троснянского муниципального 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на 2022 год и на плановый период 2023-2024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2 год и на плановый период 2023  и 2024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2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1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2,0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1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2,0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783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475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6909,8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783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475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6909,8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783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475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6909,8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2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266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21,8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2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266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21,8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2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266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21,8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2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266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21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0:00Z</dcterms:created>
  <dc:creator>Admin</dc:creator>
  <dc:description/>
  <cp:keywords/>
  <dc:language>en-US</dc:language>
  <cp:lastModifiedBy>Admin</cp:lastModifiedBy>
  <cp:lastPrinted>2022-01-13T10:58:00Z</cp:lastPrinted>
  <dcterms:modified xsi:type="dcterms:W3CDTF">2022-04-04T06:20:00Z</dcterms:modified>
  <cp:revision>416</cp:revision>
  <dc:subject/>
  <dc:title>                      Приложение № 3</dc:title>
</cp:coreProperties>
</file>