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2517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220980</wp:posOffset>
                </wp:positionV>
                <wp:extent cx="6111240" cy="1143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11360" cy="1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7.4pt" to="483.55pt,18.2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АДМИНИСТРАЦИЯ ТРОСНЯН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  4 апреля  </w:t>
      </w:r>
      <w:r>
        <w:rPr>
          <w:sz w:val="28"/>
          <w:szCs w:val="28"/>
        </w:rPr>
        <w:t xml:space="preserve"> 2022г                                                                                      №    </w:t>
      </w:r>
      <w:r>
        <w:rPr>
          <w:sz w:val="28"/>
          <w:szCs w:val="28"/>
          <w:u w:val="single"/>
        </w:rPr>
        <w:t xml:space="preserve"> 6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 Тро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в общероссийских Дн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ы от экологической 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ведении экологического двухмесяч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Правительства Российской Федерации от 11 июня 1996 года № 686 «О проведении Дней защиты от экологической опасности», распоряжения Правительства Орловской области № 174-р от 31.03.2022г., укрепления взаимодействия государственных органов и общественных объединений в ходе проведения  эффективной экологической политики Орловской области, а также приведения  в надлежащее состояние  общественных, ведомственных и частных территорий,  мест отдыха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и провести в Троснянском районе экологический двухмесячник с 01 апреля по 01 июня 2022 года и экологический субботник 16 апреля 2022 г. в рамках общероссийской акции «Дни защиты от экологической опасност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оргкомитета по подготовке и проведению в Троснянском районе общероссийской акции «Дни защиты от экологической опасности», экологического двухмесячника и экологического субботника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текст обращения к трудовым коллективам, учебным заведениям, ко всему населению района согласно приложению 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ам сельских   поселений разработать мероприятия по данному вопросу и совместно с руководителями трудовых коллективов организовать работу по приведению в порядок внутренних, прилегающих и закрепленных территорий, фасадов зданий, братских захоронений и памятных мест, водозаборов, пассажирского транспорта, ремонту дорог, проездов, тротуаров и заборов, посадке и обрезке деревьев и кустарников, разбивке газонов, стихийных свалок и выполнению других природоохранных и благоустроитель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ктивизировать  деятельность общественных природоохранных объединений в целях привлечения населения к улучшению качества окружающей среды и обеспечения экологическ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озложить координацию работ по подготовке и проведению «Дней защиты от экологической опасности», экологического двухмесячника и субботника на оргкомит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ероприятия по подготовке и проведению «Дни защиты от экологической опасности», экологического двухмесячника и субботника - утвердить согласно приложению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ручить МУЖКП, оргкомитету оказать практическую помощь сельским поселениям в выполнении работ по санитарной очистке территорий, успешному проведению экологического субботника, обобщить сведения о результатах работы   представить информацию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екомендовать главам сельских поселений усилить контроль за выполнением Правил благоустройства и санитарного содержания населенных пунктов, охраны зеленых насаждений на территории Троснянского района,  привлечь к этой работе ОМВД России по Троснянскому району, орган санитарно-эпидемиологической службы, предприятие жилищно-коммуналь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дакции районной газеты «Сельские зори» опубликовать настоящее распоряжение и текст обращения, регулярно освещать ход подготовки и проведения «Дней защиты от экологической опасности», экологического двухмесячника и суббо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В целях недопущения распространения новой короновирусной инфекции все  мероприятия в рамках общероссийской акции «Дни защиты от экологической опасности» провести с соблюдением санитарно-эпидемиологических м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Контроль  за исполнением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района               </w:t>
      </w:r>
      <w:r>
        <w:rPr>
          <w:lang w:val="en-US" w:eastAsia="en-US"/>
        </w:rPr>
        <w:t xml:space="preserve">                                               </w:t>
      </w:r>
      <w:r>
        <w:rPr>
          <w:szCs w:val="28"/>
        </w:rPr>
        <w:t xml:space="preserve">                      А.И. Насонов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31"/>
        <w:rPr/>
      </w:pPr>
      <w:r>
        <w:rPr>
          <w:sz w:val="28"/>
          <w:szCs w:val="28"/>
        </w:rPr>
        <w:t>К распоряжению  администрации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осн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№   </w:t>
      </w:r>
      <w:r>
        <w:rPr>
          <w:sz w:val="28"/>
          <w:szCs w:val="28"/>
        </w:rPr>
        <w:t xml:space="preserve">63 -р      от  4 апреля  2022г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ОСТАВ ОРГ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Н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администрации района, председатель оргкомит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личкина Г.Е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о охране окружающей среды, секретарь оргкомит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Члены оргкомитета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039"/>
      </w:tblGrid>
      <w:tr>
        <w:trPr/>
        <w:tc>
          <w:tcPr>
            <w:tcW w:w="374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цева Л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Э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 С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Базу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овал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Глаз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Долгу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Ерем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В. Кан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Пру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 Про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ядухин Л.М.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, архитектор района;</w:t>
            </w:r>
          </w:p>
        </w:tc>
      </w:tr>
      <w:tr>
        <w:trPr/>
        <w:tc>
          <w:tcPr>
            <w:tcW w:w="3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территориального отдела Управления Федеральной службы по надзору в сфере защиты прав потребителей и благополучия человека по Орловской области в п.Кромы (по согласованию);</w:t>
            </w:r>
          </w:p>
        </w:tc>
      </w:tr>
      <w:tr>
        <w:trPr/>
        <w:tc>
          <w:tcPr>
            <w:tcW w:w="3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.О. начальника ОМВД России по Троснянскому району (по согласованию);</w:t>
            </w:r>
          </w:p>
        </w:tc>
      </w:tr>
      <w:tr>
        <w:trPr/>
        <w:tc>
          <w:tcPr>
            <w:tcW w:w="3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а Троснянского сельского поселения (по согласовани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лава Муравльского сельского поселения (по согласовани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лава Пенновского сельского поселения (по согласовани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лава  Никольского сельского поселения (по согласовани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лава Воронецкого сельского поселения (по согласовани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лава Ломовецкого сель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о. главы Жерновецкого сель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М-Слободского сель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ректор  МУЖКП Троснянского района(по согласованию)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пилин  М.Ю.                            – редактор газеты «Сельские зори»                 Ерохина И.В.                               – нач. отдела образования Троснянской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айонной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 2</w:t>
      </w:r>
    </w:p>
    <w:p>
      <w:pPr>
        <w:pStyle w:val="TextBodyIndent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распоряжению</w:t>
      </w:r>
    </w:p>
    <w:p>
      <w:pPr>
        <w:pStyle w:val="TextBodyIndent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Тросня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№  </w:t>
      </w:r>
      <w:r>
        <w:rPr>
          <w:sz w:val="28"/>
          <w:szCs w:val="28"/>
        </w:rPr>
        <w:t xml:space="preserve">63-р от  4апреля 2022г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 трудовым коллективам предприятий, организаций, учреждений всех форм собственности, учащимся учебных заведений, пенсионерам, ко всему населению Троснян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ТРОСНЯНЦЫ!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С приходом весны россияне приводят в порядок свои дома, улицы и сады. Потому что именно весной мы отмечаем самые добрые и любимые праздники – Праздник Светлой Пасхи, Праздник Весны и Труда, Праздник Великой Победы.  Искренне надеемся, что вы поддержите обращение и любимые всенародные праздники мы встретим в чистоте и порядке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В соответствии с распоряжением Правительства Орловской области №174-р от 31 марта 2022 г «О проведении дней защиты от экологической опасности», экологический двухмесячник в Орловской области будет проводиться с 1 апреля по 01 июня  2022 года, экологический субботник 16 апреля 2022 года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мы являемся очевидцами того, что еще до объявления месячника на территории муниципального образования проводится определенная работа: организованы работы по уборке улиц и сбору видимого мусора, обрезка деревьев, завоз земли на клумбы, видна неравнодушная весенняя забота жильцов отдельных улиц района по расчистке придомовых территорий.         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Но все еще многие люди убеждены, что за все отвечают власти и поэтому должны везде и за всеми убирать. Да, есть виды работ по благоустройству, где ответственность несет только муниципалитет.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оснянский район принимает участие во многих федеральных и региональных программах по развитию территорий. Ознакомиться с программами в которых участвует район можно на официальных сайтах администрации Троснянского района и сельских поселений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лномочия поселений входят организация благоустройства и озеленения территорий поселений. Как в районном центре, так и во всех поселениях местная власть проводит организационно-технические мероприятия по исполнению вышеназванных вопросов. Однако все усилия администрации ни к чему не приведут, если жители муниципального образования не проявят сознательность и не примут меры по наведению чистоты и порядка возле своих дворов, магазинов, организаций, предприятий и других объектов собственност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Обращаемся к жителям Троснянского района с просьбой, активно поддержать мероприятия, проводимые администрацией района и сельских поселений в вопросах благоустройства, принять  активное участия в субботниках, проявить гражданскую позицию и не допускать захламления улиц и нарушений правил благоустройства. Жителям необходимо привести в надлежащее состояние фасады домов, заборы и прилегающие к домам территории. Не нужно забывать, что складирование бытового и строительного мусора, листвы, ветвей деревьев на прилегающей к домовладению территории запрещается, как и загрязнение мест общего пользования . В течение всего сезона каждая пятница объявляется санитарным дне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ям предприятий и организаций всех форм собственности, общественных организаций рекомендовано организовать мероприятия по благоустройству и наведению санитарного порядка на закрепленных и прилегающих территориях своими силами или на договорных условиях со специализированным  предприятием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усть участие каждого из нас в судьбе родного края станет примером общей ответственности за будущее Троснянского района. Только благодаря совместной работе наши дети и внуки будут жить в чистом, зеленом и главное достойном уважения сел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удем приветствовать, и поддерживать все инициативы предприятий, организаций и жителей нашего района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земляки! Каждый может принять участие в маленьких, но от того не менее значимых делах - благоустроить территорию возле дома, убрать мусор на берегу водоемов, лесополосы, посадить дерево или разбить клумбу. Мы  призываем вас показать себя настоящими хозяевами и принять участие в месячнике по благоустройству и санитарной очистке территории населенных пунктов,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скренне надеемся, что это обращение найдет отклик в ваших умах  и совместными усилиями, мы создадим комфортные условия для встречи православного праздника Пасхи – 24 апреля,  праздника  Весны   и     Труда – 1 мая  и  великого праздника – Победы  в Великой Отечественной Войне -9 мая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center"/>
    </w:pPr>
    <w:rPr>
      <w:sz w:val="22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580" w:hanging="0"/>
      <w:jc w:val="center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Bb">
    <w:name w:val="bb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14:00Z</dcterms:created>
  <dc:creator>Admin</dc:creator>
  <dc:description/>
  <cp:keywords/>
  <dc:language>en-US</dc:language>
  <cp:lastModifiedBy>Admin</cp:lastModifiedBy>
  <cp:lastPrinted>2021-04-02T12:39:00Z</cp:lastPrinted>
  <dcterms:modified xsi:type="dcterms:W3CDTF">2023-03-16T07:34:00Z</dcterms:modified>
  <cp:revision>5</cp:revision>
  <dc:subject/>
  <dc:title/>
</cp:coreProperties>
</file>