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ложение  3</w:t>
      </w:r>
    </w:p>
    <w:p>
      <w:pPr>
        <w:pStyle w:val="Normal"/>
        <w:ind w:left="11520" w:hanging="0"/>
        <w:jc w:val="center"/>
        <w:rPr/>
      </w:pPr>
      <w:r>
        <w:rPr>
          <w:sz w:val="22"/>
        </w:rPr>
        <w:t>к распоряжению администраци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Троснянского  район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63-р  от 4 апреля  202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мероприятий по подготовке и проведению общероссийских дней защиты от экологической опасности </w:t>
      </w:r>
    </w:p>
    <w:p>
      <w:pPr>
        <w:pStyle w:val="Normal"/>
        <w:jc w:val="center"/>
        <w:rPr/>
      </w:pPr>
      <w:r>
        <w:rPr>
          <w:b/>
          <w:sz w:val="28"/>
        </w:rPr>
        <w:t>в Троснянском районе  Орловской области  с 1 апреля по 1 июня 2022 года и экологического субботника              16 апреля 2022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  <w:gridCol w:w="4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ым администрациям разработать и осуществить мероприятия по подготовке и проведению дней защиты от экологической опасности с учетом сложившейся об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администраций:</w:t>
            </w:r>
          </w:p>
          <w:p>
            <w:pPr>
              <w:pStyle w:val="Normal"/>
              <w:rPr/>
            </w:pPr>
            <w:r>
              <w:rPr/>
              <w:t>Троснянское с/п ,Базукина Т.А 21-2-32</w:t>
            </w:r>
          </w:p>
          <w:p>
            <w:pPr>
              <w:pStyle w:val="Normal"/>
              <w:rPr/>
            </w:pPr>
            <w:r>
              <w:rPr/>
              <w:t>Жерновецкок с/п , Приусс О.В. 27-3-48</w:t>
            </w:r>
          </w:p>
          <w:p>
            <w:pPr>
              <w:pStyle w:val="Normal"/>
              <w:rPr/>
            </w:pPr>
            <w:r>
              <w:rPr/>
              <w:t>Воронецкое с/п,Еремина Е.В.  24-3-27</w:t>
            </w:r>
          </w:p>
          <w:p>
            <w:pPr>
              <w:pStyle w:val="Normal"/>
              <w:rPr/>
            </w:pPr>
            <w:r>
              <w:rPr/>
              <w:t>Ломовецкое с/п, Канаев А.В. 26-3-33</w:t>
            </w:r>
          </w:p>
          <w:p>
            <w:pPr>
              <w:pStyle w:val="Normal"/>
              <w:rPr/>
            </w:pPr>
            <w:r>
              <w:rPr/>
              <w:t xml:space="preserve">Муравльское с/п, Ковалькова Е.Н. </w:t>
            </w:r>
          </w:p>
          <w:p>
            <w:pPr>
              <w:pStyle w:val="Normal"/>
              <w:rPr/>
            </w:pPr>
            <w:r>
              <w:rPr/>
              <w:t>28-4-45</w:t>
            </w:r>
          </w:p>
          <w:p>
            <w:pPr>
              <w:pStyle w:val="Normal"/>
              <w:rPr/>
            </w:pPr>
            <w:r>
              <w:rPr/>
              <w:t>М-Слободское с/п, Прошкина В.К. 89092253409</w:t>
            </w:r>
          </w:p>
          <w:p>
            <w:pPr>
              <w:pStyle w:val="Normal"/>
              <w:rPr/>
            </w:pPr>
            <w:r>
              <w:rPr/>
              <w:t>Никольское с/п, Долгушин НС. 23-3-30</w:t>
            </w:r>
          </w:p>
          <w:p>
            <w:pPr>
              <w:pStyle w:val="Normal"/>
              <w:rPr/>
            </w:pPr>
            <w:r>
              <w:rPr/>
              <w:t>Пенновское с/п, Глазкова Т.И. 26-4-16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оргкомитета по подготовке и проведению дней защиты от экологической опасности, на котором рассмотреть вопрос о ходе подготовки к данной экологической а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12, 20, 27 апреля</w:t>
            </w:r>
          </w:p>
          <w:p>
            <w:pPr>
              <w:pStyle w:val="Normal"/>
              <w:rPr/>
            </w:pPr>
            <w:r>
              <w:rPr/>
              <w:t>6 мая, 24 ма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ргкомитета</w:t>
            </w:r>
          </w:p>
          <w:p>
            <w:pPr>
              <w:pStyle w:val="Normal"/>
              <w:rPr/>
            </w:pPr>
            <w:r>
              <w:rPr/>
              <w:t>Волкова НН.- зам.главы администрации Троснянского р-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-6-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 трудовых и молодежных коллективах собрания по участию в проведении дней защиты от экологической опасности, организовать сбор и обобщение предложений граждан, общественных организаций по улучшению экологической обстановки, охране здоровья населения в регио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 оргкомитета, руководители хозяйст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ответственности провести рейды по проверке:</w:t>
            </w:r>
          </w:p>
          <w:p>
            <w:pPr>
              <w:pStyle w:val="Normal"/>
              <w:rPr/>
            </w:pPr>
            <w:r>
              <w:rPr/>
              <w:t>-состояния водоохранных зон водоемов, их прибрежных защитных полос и родни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людение Правил благоустройства организациями, предприятиями  и личными подворьями граждан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администраций:</w:t>
            </w:r>
          </w:p>
          <w:p>
            <w:pPr>
              <w:pStyle w:val="Normal"/>
              <w:rPr/>
            </w:pPr>
            <w:r>
              <w:rPr/>
              <w:t>Троснянское с/п ,Базукина Т.А 21-2-32</w:t>
            </w:r>
          </w:p>
          <w:p>
            <w:pPr>
              <w:pStyle w:val="Normal"/>
              <w:rPr/>
            </w:pPr>
            <w:r>
              <w:rPr/>
              <w:t>Жерновецкок с/п , Приусс О.В 27-3-48</w:t>
            </w:r>
          </w:p>
          <w:p>
            <w:pPr>
              <w:pStyle w:val="Normal"/>
              <w:rPr/>
            </w:pPr>
            <w:r>
              <w:rPr/>
              <w:t>Воронецкое с/п, Еремина Е.В.  24-3-27</w:t>
            </w:r>
          </w:p>
          <w:p>
            <w:pPr>
              <w:pStyle w:val="Normal"/>
              <w:rPr/>
            </w:pPr>
            <w:r>
              <w:rPr/>
              <w:t>Ломовецкое с/п, Канаев А.В. 26-3-33</w:t>
            </w:r>
          </w:p>
          <w:p>
            <w:pPr>
              <w:pStyle w:val="Normal"/>
              <w:rPr/>
            </w:pPr>
            <w:r>
              <w:rPr/>
              <w:t xml:space="preserve">Муравльское с/п, Ковалькова Е.Н. </w:t>
            </w:r>
          </w:p>
          <w:p>
            <w:pPr>
              <w:pStyle w:val="Normal"/>
              <w:rPr/>
            </w:pPr>
            <w:r>
              <w:rPr/>
              <w:t>28-4-45</w:t>
            </w:r>
          </w:p>
          <w:p>
            <w:pPr>
              <w:pStyle w:val="Normal"/>
              <w:rPr/>
            </w:pPr>
            <w:r>
              <w:rPr/>
              <w:t>М-Слободское с/п, Прошкина В.К. 89092253409</w:t>
            </w:r>
          </w:p>
          <w:p>
            <w:pPr>
              <w:pStyle w:val="Normal"/>
              <w:rPr/>
            </w:pPr>
            <w:r>
              <w:rPr/>
              <w:t>Никольское с/п, Долгушин НС 23-3-30</w:t>
            </w:r>
          </w:p>
          <w:p>
            <w:pPr>
              <w:pStyle w:val="Normal"/>
              <w:rPr/>
            </w:pPr>
            <w:r>
              <w:rPr/>
              <w:t>Пенновское с/п, Глазкова Т.И. 26-4-16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 xml:space="preserve">эколог района Г.Е. Амеличкина 21-6-2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конкурса среди учащейся молодежи по природоохранной тематике в ходе экспедиций, походов, экскурсий по родному краю;</w:t>
            </w:r>
          </w:p>
          <w:p>
            <w:pPr>
              <w:pStyle w:val="Normal"/>
              <w:rPr/>
            </w:pPr>
            <w:r>
              <w:rPr/>
              <w:t>-в общеобразовательных учреждениях района провести научно-практические конференции, семинары, выставки, викторины и недели эколо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района (Ерохина И.В. 21-1-96), оргкомитет, гл. специалист по работе с молодежью (Шушляков В.. 21-3-08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дней защиты довести до населения района через районную газету и направить информацию в областной оргкомитет дней защиты информации о их провед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июня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ргкомитет, секретарь оргомитета (Амеличкина Г.Е. 21-6-22), редактор газеты «Сельские зори» (Тапилин М.Ю. 21-4-56).</w:t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оздоровления окружающей среды провести:</w:t>
            </w:r>
          </w:p>
          <w:p>
            <w:pPr>
              <w:pStyle w:val="Normal"/>
              <w:rPr/>
            </w:pPr>
            <w:r>
              <w:rPr/>
              <w:t>-весенний двухмесячник по благоустройству, санитарной уборке и озеленению;</w:t>
            </w:r>
          </w:p>
          <w:p>
            <w:pPr>
              <w:pStyle w:val="Normal"/>
              <w:rPr/>
            </w:pPr>
            <w:r>
              <w:rPr/>
              <w:t>-экологический суббо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 -1.06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апр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ковых администраций, оргкомитет, руководители предприятий, учрежд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Дни защиты от экологической опасности-202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комитет (Амеличкина Г.Е..)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ктическую работу по увеличению площадей зеленых насаждений района, для чего:</w:t>
            </w:r>
          </w:p>
          <w:p>
            <w:pPr>
              <w:pStyle w:val="Normal"/>
              <w:rPr/>
            </w:pPr>
            <w:r>
              <w:rPr/>
              <w:t xml:space="preserve">-организовать посадку овраго-балочных лесонасаждений </w:t>
            </w:r>
          </w:p>
          <w:p>
            <w:pPr>
              <w:pStyle w:val="Normal"/>
              <w:rPr/>
            </w:pPr>
            <w:r>
              <w:rPr/>
              <w:t>-посадку аллей, скве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0 апр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администрации, лесничество, рук.хозяйств, предприятий райо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работы по уходу:</w:t>
            </w:r>
          </w:p>
          <w:p>
            <w:pPr>
              <w:pStyle w:val="Normal"/>
              <w:rPr/>
            </w:pPr>
            <w:r>
              <w:rPr/>
              <w:t>-За «Садом Памяти 2020 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частие в международной акции «Сад Памяти 2022г»</w:t>
            </w:r>
          </w:p>
          <w:p>
            <w:pPr>
              <w:pStyle w:val="Normal"/>
              <w:rPr/>
            </w:pPr>
            <w:r>
              <w:rPr/>
              <w:t>-Посадить аллею посвященную  «100- летию Всесоюзной пионерской организ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о  Всеросийской акции по очистке от мусора берегов водных объектов «Вода Ро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апреля</w:t>
            </w:r>
          </w:p>
          <w:p>
            <w:pPr>
              <w:pStyle w:val="Normal"/>
              <w:rPr/>
            </w:pPr>
            <w:r>
              <w:rPr/>
              <w:t>29 апр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7 апреля</w:t>
            </w:r>
          </w:p>
          <w:p>
            <w:pPr>
              <w:pStyle w:val="Normal"/>
              <w:rPr/>
            </w:pPr>
            <w:r>
              <w:rPr/>
              <w:t>15 мая</w:t>
            </w:r>
          </w:p>
          <w:p>
            <w:pPr>
              <w:pStyle w:val="Normal"/>
              <w:rPr/>
            </w:pPr>
            <w:r>
              <w:rPr/>
              <w:t>20 ма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сельских администраций, лесничество (Ганкевич А.А.8-961-620-84-20), (по согласованию) отдел образования (Ерохина И.В. 21-1-96)</w:t>
            </w:r>
          </w:p>
          <w:p>
            <w:pPr>
              <w:pStyle w:val="Normal"/>
              <w:rPr/>
            </w:pPr>
            <w:r>
              <w:rPr/>
              <w:t>Директор Троснянской СОШ, начальник отдела образования (Ерохина И.В. 21-1-96),  оргкомитет (Амеличкина Г.Е. 21-6-22).</w:t>
            </w:r>
          </w:p>
          <w:p>
            <w:pPr>
              <w:pStyle w:val="Normal"/>
              <w:rPr/>
            </w:pPr>
            <w:r>
              <w:rPr/>
              <w:t>Оргкомитет (Амеличкина Г.Е. 21-6-2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атрулирование защитных лесонасаждений в целях охраны от самовольных парубок, предотвращения захламления в выходные и праздничные дни, весенних па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(Амеличкина Г.Е. 21-6-22), лесничество (Ганкевич А.А.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экологического отря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(Амеличкина ГЕ), Фонд занятости (Пинаева А.А.) 21-3-69</w:t>
            </w:r>
          </w:p>
          <w:p>
            <w:pPr>
              <w:pStyle w:val="Normal"/>
              <w:rPr/>
            </w:pPr>
            <w:r>
              <w:rPr/>
              <w:t>руководители школ.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храну диких животных и птиц. Совместно с заинтересованными службами провести патрулирование мест обитания диких животных с целью предотвращения браконьерства и гибели молодняка, выявление случаев незаконного охотпользования в период массового пролета дичи и проведения весеннего сезона ох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тобщество (Кабанов Ю.А. 8-906-664-18-56), охотхозяйство «Морозиха» (Кустов И.А. 89200880100) лесничество (Ганкевич А.А. .8-961-620-84-20), ОМВД России по Троснянскому району(Юдин С.Н. 21-6-90) , (по согласованию) оргкомитет (Амеличкина Г.Е. 21-6-22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учащейся молодежи и общественности провести практические экологические акции, конкурсы рисунка, выставки.</w:t>
            </w:r>
          </w:p>
          <w:p>
            <w:pPr>
              <w:pStyle w:val="Normal"/>
              <w:rPr/>
            </w:pPr>
            <w:r>
              <w:rPr/>
              <w:t>Международный день птиц, День здоровья, всемирный День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мероприятий школ район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кол, начальник отдела образования (Ерохина И.В. 21-1-9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санитарно-гигиеническим состоянием  территорий, своевременным вывозом бытового мусора с территории жилых домов, состоянием площадок и мусоросборных ка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ы сельских поселений, Роспотребнадзор в п.Кромы  (ИвановаЭ.Л. по согласованию), гл. специалист по охране окр. среды (Амеличкина Г.Е. 21-6-22)</w:t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ПРОСВЕТИТЕЛЬСК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ть в районной газете обращение администрации района к населению об участии в практических природоохранных акциях в ходе проведения общероссийских дней защиты от экологической опас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пр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районной газеты (Тапилин М.Ю. 21-4-56) , оргкомитет (Амеличкина Г.Е. 21-6-22, секретарь оргкомитета 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спользованием печати организовать пропаганду предстоящей экологической акции, разъясняя населению района ее задачи и цели, для чего:</w:t>
            </w:r>
          </w:p>
          <w:p>
            <w:pPr>
              <w:pStyle w:val="Normal"/>
              <w:rPr/>
            </w:pPr>
            <w:r>
              <w:rPr/>
              <w:t>-подготовить и выпустить в районной газете тематические страницы, посвятив их проведению экологического субботника и дней защиты от экологической опасности;</w:t>
            </w:r>
          </w:p>
          <w:p>
            <w:pPr>
              <w:pStyle w:val="Normal"/>
              <w:rPr/>
            </w:pPr>
            <w:r>
              <w:rPr/>
              <w:t>-информировать население района об экологической и санитарно-эпидемиологической обстановке в районе и принимаемых мерах по ее улучше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(Амеличкина Г.Е. 21-6-22. секретарь оргкомитета  ), Роспотребнадзор в п.Кромы,  штаб ГО ЧС района (Бувина С.А.. 21-5-57), редакция газеты (Тапилин М.Ю. 21-4-56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лекций, бесед, консультаций на природоохранную тематику, в молодежных коллективах, организациях, учреждениях, промышленных и сельскохозяйственных форм собственности, по месту жительства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тобщество (Кабанов Ю.А. 8-906-664-18-56), охотхозяйство «Морозиха» (Кустов И.А. 89200880100) лесничество (Ганкевич А.А. .8-961-620-84-20), ОМВД Росии по Троснянскому району (Юдин С.Н. 21-6-90) , (по согласованию) оргкомитет (Амеличкина Г.Е. 21-6-22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29:00Z</dcterms:created>
  <dc:creator>Admin</dc:creator>
  <dc:description/>
  <cp:keywords/>
  <dc:language>en-US</dc:language>
  <cp:lastModifiedBy>Admin</cp:lastModifiedBy>
  <dcterms:modified xsi:type="dcterms:W3CDTF">2023-03-16T07:29:00Z</dcterms:modified>
  <cp:revision>2</cp:revision>
  <dc:subject/>
  <dc:title/>
</cp:coreProperties>
</file>