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 марта 2022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от 23  декабря   20201года  №  17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2 год и на плановый период 2023-2024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2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993"/>
        <w:gridCol w:w="1275"/>
        <w:gridCol w:w="1134"/>
        <w:gridCol w:w="993"/>
        <w:gridCol w:w="1134"/>
        <w:gridCol w:w="1134"/>
        <w:gridCol w:w="992"/>
        <w:gridCol w:w="945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b/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7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66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346,8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4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4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8,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2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3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4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8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2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85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4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25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3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194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05 02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 1 05 02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50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2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0104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+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+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+4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 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+0,6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4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4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1012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 116 10129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50 05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1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4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8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6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14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110,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480,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478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6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14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тации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16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16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0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1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9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25491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1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7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7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7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1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5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4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4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7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5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25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6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5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5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2">
              <w:r>
                <w:rPr>
                  <w:rStyle w:val="InternetLink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5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4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25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26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7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3 2 02 3526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 2 02 3526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963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963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14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00 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3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0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6001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8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69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8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4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9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5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389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BD711EF4B3A17BC0316712DE136996855A5F2601D68BD6C5A3B10FCFE1D0D3AC10C4F78B56F68B922C72ED1FF49C3F293C54A03709FF9B2CVBC7G" TargetMode="External"/><Relationship Id="rId7" Type="http://schemas.openxmlformats.org/officeDocument/2006/relationships/hyperlink" Target="consultantplus://offline/ref=6AF36752697C7777DAD79986FA25B4B72B7F82CA534104752BC33ACF2479481F413E0EB34AF1903D867F2A252BA5783D792F4D92176FFB4332C2G" TargetMode="External"/><Relationship Id="rId8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9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10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11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2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3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4" Type="http://schemas.openxmlformats.org/officeDocument/2006/relationships/hyperlink" Target="consultantplus://offline/ref=205F7720EBEAE742936C137C383B115BEAA6715D70C5BE447A0F594ECE868179A31698A3263214EC68DD20FAFFC995512B4BF024C0F19DD16AI9G" TargetMode="External"/><Relationship Id="rId15" Type="http://schemas.openxmlformats.org/officeDocument/2006/relationships/hyperlink" Target="consultantplus://offline/ref=BC0AC112B30E84C3078764017BFA4562F22C73841BB0E631E3C55FE76F7D58FAD64165D272D533D0184659F5D5F874ADA3D2799CA5982B69cEKDG" TargetMode="External"/><Relationship Id="rId16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7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18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19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0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1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2" Type="http://schemas.openxmlformats.org/officeDocument/2006/relationships/hyperlink" Target="consultantplus://offline/ref=69BDA8B21EF44AD2208A49A46F746C228FE7123F1C3F43A2B5F083B137kFw3G" TargetMode="External"/><Relationship Id="rId23" Type="http://schemas.openxmlformats.org/officeDocument/2006/relationships/hyperlink" Target="consultantplus://offline/ref=69BDA8B21EF44AD2208A49A46F746C228FE7123F1C3B43A2B5F083B137kFw3G" TargetMode="External"/><Relationship Id="rId24" Type="http://schemas.openxmlformats.org/officeDocument/2006/relationships/hyperlink" Target="consultantplus://offline/ref=A397FE100A04CF436DCCD0D0DE31C68B40B7200F90B9B806F655A1EE54F6x0G" TargetMode="External"/><Relationship Id="rId25" Type="http://schemas.openxmlformats.org/officeDocument/2006/relationships/hyperlink" Target="consultantplus://offline/ref=A397FE100A04CF436DCCD0D0DE31C68B40B7200F90BDB806F655A1EE54F6x0G" TargetMode="External"/><Relationship Id="rId26" Type="http://schemas.openxmlformats.org/officeDocument/2006/relationships/hyperlink" Target="consultantplus://offline/ref=EFC2E9D19ED92F6E8A23F3D613C01E252F046EF3F51E4C94CE1044D8181EF970EC82C0CFC2F4FD021C7F29352FxEYCI" TargetMode="External"/><Relationship Id="rId27" Type="http://schemas.openxmlformats.org/officeDocument/2006/relationships/hyperlink" Target="consultantplus://offline/ref=4563C6DE5E8D8A4EA81E7F997491C07F9A032C5C0F6A0F816F9F61D52CFDD2F93B0536C82CE237434213287FA7M4Z3I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06:00Z</dcterms:created>
  <dc:creator>Admin</dc:creator>
  <dc:description/>
  <cp:keywords/>
  <dc:language>en-US</dc:language>
  <cp:lastModifiedBy>ф</cp:lastModifiedBy>
  <cp:lastPrinted>2022-02-24T16:10:00Z</cp:lastPrinted>
  <dcterms:modified xsi:type="dcterms:W3CDTF">2022-05-19T10:29:00Z</dcterms:modified>
  <cp:revision>225</cp:revision>
  <dc:subject/>
  <dc:title>Приложение 6</dc:title>
</cp:coreProperties>
</file>