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___ 2022 года №   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417"/>
        <w:gridCol w:w="1149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ёт об исполнении приложения 1 «Источники финансирования 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муниципального района на 2022 год и на плановый период 2023  и 2024 годов» на 1.04. 2022 год.</w:t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ённый пла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сполнен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8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8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783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49285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783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49285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783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49285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2858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43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858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43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858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43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858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43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15:00Z</dcterms:created>
  <dc:creator>Admin</dc:creator>
  <dc:description/>
  <cp:keywords/>
  <dc:language>en-US</dc:language>
  <cp:lastModifiedBy>Admin</cp:lastModifiedBy>
  <cp:lastPrinted>2022-01-13T10:58:00Z</cp:lastPrinted>
  <dcterms:modified xsi:type="dcterms:W3CDTF">2022-04-20T12:15:00Z</dcterms:modified>
  <cp:revision>6</cp:revision>
  <dc:subject/>
  <dc:title>Приложение № 3</dc:title>
</cp:coreProperties>
</file>