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 »                2022 года № 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"/>
        <w:gridCol w:w="617"/>
        <w:gridCol w:w="17"/>
        <w:gridCol w:w="599"/>
        <w:gridCol w:w="60"/>
        <w:gridCol w:w="556"/>
        <w:gridCol w:w="61"/>
        <w:gridCol w:w="1262"/>
        <w:gridCol w:w="516"/>
        <w:gridCol w:w="44"/>
        <w:gridCol w:w="520"/>
        <w:gridCol w:w="1140"/>
        <w:gridCol w:w="62"/>
        <w:gridCol w:w="1078"/>
        <w:gridCol w:w="56"/>
        <w:gridCol w:w="74"/>
        <w:gridCol w:w="918"/>
        <w:gridCol w:w="92"/>
        <w:gridCol w:w="1208"/>
        <w:gridCol w:w="1120"/>
      </w:tblGrid>
      <w:tr>
        <w:trPr>
          <w:trHeight w:val="570" w:hRule="atLeast"/>
        </w:trPr>
        <w:tc>
          <w:tcPr>
            <w:tcW w:w="10774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чет об исполнении приложения 10 «Ведомственная структура расходов бюджета муниципального района на 2022 год и плановый период 2023-2024 го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январь-март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П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Пр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-но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58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43,5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694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993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0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34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8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5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794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1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3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50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44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83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8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38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8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8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8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8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8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28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0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28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0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2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0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9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80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15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5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"Развитие рынка труда (кадрового потенциала) на сельских территориях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йствие занятости сельского населения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занятости сельского населения в рамках подпрограммы "Развитие рынка труда (кадрового потенциала) на сельских территориях" государственной программы орловской области "Комплексное развитие сельских территорий Орловской области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1R57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1R57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1R57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1R57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28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5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4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70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 автомобильных дорог общего пользования местного значения и формирование законопослушного поведения участников дорожного движения в Троснянском ррайоне на период 2020-2024 годов"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34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70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181-ФЗ " О социальной защите инвалидов в Российской Федерации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2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2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56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8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18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4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4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5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сийской Федерации и муниципальных образова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169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540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17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52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122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84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74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4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6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4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6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4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42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47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82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50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2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2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2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5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23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67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3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67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3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67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3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67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0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9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0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9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0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9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0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9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14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14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14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14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3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ивенных и муниципальных общеобразховательных организаций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48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9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4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1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29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7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9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7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9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физической культуры и спорта в Троснянском райне на 2019-2022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64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8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64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8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8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8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64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77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44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1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5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0,2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1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7:00Z</dcterms:created>
  <dc:creator>ФО</dc:creator>
  <dc:description/>
  <cp:keywords/>
  <dc:language>en-US</dc:language>
  <cp:lastModifiedBy>ФО</cp:lastModifiedBy>
  <dcterms:modified xsi:type="dcterms:W3CDTF">2022-04-19T09:01:00Z</dcterms:modified>
  <cp:revision>6</cp:revision>
  <dc:subject/>
  <dc:title/>
</cp:coreProperties>
</file>