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 декабря 2021 года №  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58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00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58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00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58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00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7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2,7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7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2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7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2,7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7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06-22T08:18:00Z</dcterms:modified>
  <cp:revision>423</cp:revision>
  <dc:subject/>
  <dc:title>                      Приложение № 3</dc:title>
</cp:coreProperties>
</file>