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 xml:space="preserve">Приложение 6 к  проекту постановления </w:t>
      </w:r>
    </w:p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 01 августа  2022 г. № 217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государственных образовательных организаций и государственных организаций, осуществляющих образовательную деятельность, Орловской области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я базовых ставок (должностных окладов) и другие условия оплаты труда педагогических работников, руководителей структурных подразделений, специалистов и служащих образовательных организаций дополнительного профессионального образования 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  <w:bookmarkStart w:id="0" w:name="P134"/>
      <w:bookmarkStart w:id="1" w:name="P134"/>
      <w:bookmarkEnd w:id="1"/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. Должностные оклады (тарифные ставки) устанавливаются работникам за выполнение ими трудовых (должностных) обязанностей, обусловленных трудовым договором, за полностью отработанное рабочее время согласно действующему законодательству и правилам внутреннего трудового распорядка организации без учета компенсационных и стимулирующих выплат с учетом повышений, предусмотренных </w:t>
      </w:r>
      <w:hyperlink w:anchor="P116">
        <w:r>
          <w:rPr>
            <w:rStyle w:val="InternetLink"/>
            <w:sz w:val="28"/>
            <w:szCs w:val="28"/>
          </w:rPr>
          <w:t>пунктами 11</w:t>
        </w:r>
      </w:hyperlink>
      <w:r>
        <w:rPr>
          <w:sz w:val="28"/>
          <w:szCs w:val="28"/>
        </w:rPr>
        <w:t xml:space="preserve">, </w:t>
      </w:r>
      <w:hyperlink w:anchor="P117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2. Тарифная ставка педагогических работников образовательной организации, перечень которых представлен в </w:t>
      </w:r>
      <w:hyperlink w:anchor="P166">
        <w:r>
          <w:rPr>
            <w:rStyle w:val="InternetLink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, с учетом фактической педагогической нагрузки работника определяется </w:t>
        <w:br/>
        <w:t>по следующей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54480" cy="476885"/>
            <wp:effectExtent l="0" t="0" r="0" b="0"/>
            <wp:docPr id="1" name="base_23679_7448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79_74481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6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п – ставка с учетом фактической педагогической нагрузки работни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 – базовая ставка за норму часов педагогической работы в г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Чн – фактическая педагогическая нагрузка в г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Чс – норма часов педагогической работы в г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м – ежемесячная денежная компенсация на обеспечение книгоиздательской продукцией и периодическими изданиями в размере, установленном по состоянию на 31 декабря 2012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должностей административного и педагогического персонала образовательной организации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01"/>
        <w:gridCol w:w="6954"/>
      </w:tblGrid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руппа персонала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должностей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тивный персонал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уководитель образовательной организации, заместитель руководителя, главный бухгалтер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й персонал (основной)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ссистент, доцент, заведующий кафедрой, профессор, преподаватель, старший преподаватель, инструктор-методист, методист, старший методист, старший педагог дополнительного образования, тьютор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Базовая ставка педагогических работников образовательной организации определяется по формул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б = Б x Кк1 x Ксп2, 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 – базовая ставка за норму часов педагогической работы в г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к1 – коэффициент квалифик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сп1 – коэффициент специфики работы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 Значения коэффициентов квалификации и специфики работы приведены в </w:t>
      </w:r>
      <w:hyperlink w:anchor="P194">
        <w:r>
          <w:rPr>
            <w:rStyle w:val="InternetLink"/>
            <w:sz w:val="28"/>
            <w:szCs w:val="28"/>
          </w:rPr>
          <w:t>таблицах 2</w:t>
        </w:r>
      </w:hyperlink>
      <w:r>
        <w:rPr>
          <w:sz w:val="28"/>
          <w:szCs w:val="28"/>
        </w:rPr>
        <w:t xml:space="preserve"> и </w:t>
      </w:r>
      <w:hyperlink w:anchor="P24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1696"/>
        <w:gridCol w:w="2417"/>
        <w:gridCol w:w="169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-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-кационная категор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за квалифика-ционную категори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образования педаго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за уровень образовани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тоговый повышающий коэффициент </w:t>
            </w:r>
            <w:r>
              <w:rPr>
                <w:bCs/>
              </w:rPr>
              <w:t>(Кк1)</w:t>
            </w:r>
            <w:r>
              <w:rPr/>
              <w:t xml:space="preserve"> (1 + гр. 3 + гр. 5)</w:t>
            </w:r>
          </w:p>
        </w:tc>
      </w:tr>
    </w:tbl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1696"/>
        <w:gridCol w:w="2417"/>
        <w:gridCol w:w="1699"/>
        <w:gridCol w:w="1701"/>
      </w:tblGrid>
      <w:tr>
        <w:trPr>
          <w:tblHeader w:val="true"/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2" w:name="P194"/>
            <w:bookmarkEnd w:id="2"/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-ву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общее или среднее (полное) обще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shd w:fill="FFFFFF" w:val="clear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24"/>
        <w:gridCol w:w="2174"/>
      </w:tblGrid>
      <w:tr>
        <w:trPr/>
        <w:tc>
          <w:tcPr>
            <w:tcW w:w="7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казатели специфики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оэффициент, специфики </w:t>
            </w:r>
            <w:r>
              <w:rPr>
                <w:bCs/>
              </w:rPr>
              <w:t>(Ксп2)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91"/>
        <w:gridCol w:w="2213"/>
      </w:tblGrid>
      <w:tr>
        <w:trPr>
          <w:tblHeader w:val="true"/>
        </w:trPr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уководителям образовательных организаций, руководителям структурных подразделений, педагогическим работникам, имеющим ученую степень доктора наук по профилю образовательной организации или педагогической деятельности (преподаваемых дисциплин)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5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уководителям образовательных организаций, руководителям структурных подразделений, педагогическим работникам, имеющим ученую степень кандидата наук по профилю образовательной организации или педагогической деятельности (преподаваемых дисциплин)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 за работу по организации и проведению занятий в период командировок, на учебной базе других организаций при их продолжительности более одних суто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5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 за работу с аудиториями свыше 30 человек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 и руководителям образовательных организаций за участие в работе по набору и комплектованию учебных групп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5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 и руководителям образовательных организаций за работу по оказанию методической помощи организациям, органам местного самоуправления, другим образовательным организациям по направлению преподаваемой дисциплины (программы)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5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, занимающим должность профессора кафедры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,0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, занимающим должность доцента кафедры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85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едагогическим работникам за часы реализации дополнительных предпрофессиональных программ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,15</w:t>
            </w:r>
          </w:p>
        </w:tc>
      </w:tr>
      <w:tr>
        <w:trPr/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Руководящим, педагогическим и иным работникам структурных подразделений дополнительного образования по выявлению и поддержке одаренных детей, центров непрерывного повышения профессионального мастерства педагогических работников, проектного развития, модельного центра дополнительного образования, руководителям и главным бухгалтерам образовательных организаций, имеющих в своем составе данные структурные подразделения и центры, заместителям руководителей образовательных организаций, курирующим деятельность данных структурных подразделений и центров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1,1 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Для преподавателей организаций дополнительного профессионального образования наличие документа о повышении квалификации является основанием для применения коэффициента квалификации, соответствующего первой квалификационной категор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Почасовая оплата труда педагогических работников применяется при оплат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 за часы, отработанные в порядке замещения отсутствующих </w:t>
        <w:br/>
        <w:t>по болезни или другим причинам педагогических работников, продолжавшегося не свыше двух месяце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б) педагогической работы специалистов других организаций (исполнительного органа государственной власти области в сфере управления образованием), привлекаемых для педагогической работы </w:t>
        <w:br/>
        <w:t>в образовательные организ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за часы преподавательской работы в объеме не более 300 часов в год сверх учебной нагрузки, выполняемой по совместительству на основе тарифик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оплаты труда за один час педагогической работы определяется путем деления установленного месячного должностного оклада на 72 час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7. Размер почасовой оплаты труда за один час педагогической работы при обучении слушателей курсов повышения квалификации, обучающихся центров дополнительного образования по выявлению и поддержке одаренных детей общеобразовательных организаций определяется </w:t>
        <w:br/>
        <w:t>из расчета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ля докторов наук, лиц, имеющих почетные звания, начинающиеся </w:t>
        <w:br/>
        <w:t>со слова «Народный», – 62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андидатов наук, лиц, имеющих почетные звания, начинающиеся </w:t>
        <w:br/>
        <w:t>со слова «Заслуженный», – 420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ц, не имеющих почетных званий или ученой степени, – </w:t>
        <w:br/>
        <w:t>3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Должностные оклады руководителей структурных подразделений образовательных </w:t>
      </w:r>
      <w:r>
        <w:rPr>
          <w:bCs/>
          <w:sz w:val="28"/>
          <w:szCs w:val="28"/>
        </w:rPr>
        <w:t>организаций дополнительного профессионального образования</w:t>
      </w:r>
      <w:r>
        <w:rPr>
          <w:sz w:val="28"/>
          <w:szCs w:val="28"/>
        </w:rPr>
        <w:t xml:space="preserve"> устанавливаются в зависимости от объема и сложности выполняем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олжностные оклады руководителей структурных подразделений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д = Б x Крс x Ксп2, гд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– должностной оклад руководителя структурного подразд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базовая един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1 – коэффициент специфики работы, значения которого приведены в таблице 3 (при наличии двух и более оснований общий размер коэффициента специфики работы определяется умножением коэффициентов по имеющимся основаниям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Крс – повышающий коэффициент к должностным окладам руководителей структурных подразделений организаций, значения которого приведены в таблице 4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677"/>
        <w:gridCol w:w="413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(Крс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отделом, отделением, сектором, центром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2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фотолабораторией (студией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9. Должностные оклады специалистов и служащих определяются </w:t>
        <w:br/>
        <w:t>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ув = Б x Кув х Ксп2, где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ув – должностной оклад специалиста,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базовая един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2 – коэффициент специфики работы (при наличии двух и более оснований общий размер коэффициента специфики работы определяется умножением коэффициентов по имеющимся основаниям), значения которого приведены в таблице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ув – повышающий коэффициент к должностным окладам </w:t>
        <w:br/>
        <w:t xml:space="preserve">специалистов и служащих, значения которого приведены в </w:t>
      </w:r>
      <w:hyperlink r:id="rId3">
        <w:r>
          <w:rPr>
            <w:rStyle w:val="InternetLink"/>
            <w:sz w:val="28"/>
            <w:szCs w:val="28"/>
          </w:rPr>
          <w:t>таблице 5.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992"/>
        <w:gridCol w:w="993"/>
        <w:gridCol w:w="174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ающий коэффициен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должностным окладам специалистов и служащих </w:t>
              <w:br/>
              <w:t xml:space="preserve">по категориям должностей с учетом требований </w:t>
              <w:br/>
              <w:t>к квалификации (Кув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Бухгалтер, инженер всех специальностей (инженер </w:t>
              <w:br/>
              <w:t>по охране труда и технике безопасности, инженер-электроник, инженер-программист), библиотекарь, экономист, юрисконсульт, контрактный управля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хник, техник-программист, техник по ремонту оборудования, механик, системный администратор информационно-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ст, инженер – системный 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ендант, дежурный по общежитию, заведующий канцелярией, заведующий хозяйством, лаборант (включая старшего), секретарь учебной части (диспетчер), 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овед, специалист </w:t>
              <w:br/>
              <w:t xml:space="preserve">по кадрам, специалист </w:t>
              <w:br/>
              <w:t>по управлению персоналом, психолог, специалист по связям с обще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7;n=15563;fld=134;dst=1003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6:00Z</dcterms:created>
  <dc:creator>Коростелева Ирина</dc:creator>
  <dc:description/>
  <cp:keywords/>
  <dc:language>en-US</dc:language>
  <cp:lastModifiedBy>РОНО</cp:lastModifiedBy>
  <cp:lastPrinted>2022-08-23T11:15:00Z</cp:lastPrinted>
  <dcterms:modified xsi:type="dcterms:W3CDTF">2022-08-23T08:16:00Z</dcterms:modified>
  <cp:revision>11</cp:revision>
  <dc:subject/>
  <dc:title>Документ предоставлен КонсультантПлюс</dc:title>
</cp:coreProperties>
</file>