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Приложение 2 к постановлению </w:t>
      </w:r>
    </w:p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 01 августа  2022 г. № 217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ind w:left="4536" w:hanging="0"/>
        <w:jc w:val="center"/>
        <w:rPr/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и муниципальных организаций, осуществляющих образовательную деятельность, Орловской области</w:t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932"/>
      <w:bookmarkEnd w:id="0"/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ия должностных окладов и другие условия оплаты труда руководителей структурных подразделений, специалистов и служащих образовательных организаций, за исключением организаций дополнительного профессион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Должностные оклады руководителей структурных подразделений образовательной организации определяются по формул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д = Б x Крс x 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 – должностной оклад руководителя структурного подразд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с – повышающий коэффициент к должностным окладам руководителей структурных подразделений, значения которого приведены </w:t>
        <w:br/>
        <w:t xml:space="preserve">в </w:t>
      </w:r>
      <w:hyperlink w:anchor="P958">
        <w:r>
          <w:rPr>
            <w:rStyle w:val="InternetLink"/>
            <w:color w:val="000000"/>
            <w:sz w:val="28"/>
            <w:szCs w:val="28"/>
          </w:rPr>
          <w:t>таблицах 1</w:t>
        </w:r>
      </w:hyperlink>
      <w:r>
        <w:rPr>
          <w:color w:val="000000"/>
          <w:sz w:val="28"/>
          <w:szCs w:val="28"/>
        </w:rPr>
        <w:t xml:space="preserve"> и </w:t>
      </w:r>
      <w:hyperlink w:anchor="P1020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пецифики работы, значения которого приведены в </w:t>
      </w:r>
      <w:hyperlink w:anchor="P265">
        <w:r>
          <w:rPr>
            <w:rStyle w:val="InternetLink"/>
            <w:sz w:val="28"/>
            <w:szCs w:val="28"/>
          </w:rPr>
          <w:t>таблиц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приложения 1 к Положению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958"/>
      <w:bookmarkStart w:id="2" w:name="P958"/>
      <w:bookmarkEnd w:id="2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798"/>
        <w:gridCol w:w="222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брабатываемая земельная площадь (га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вышающий коэффициент Крс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798"/>
        <w:gridCol w:w="2222"/>
      </w:tblGrid>
      <w:tr>
        <w:trPr>
          <w:tblHeader w:val="true"/>
          <w:trHeight w:val="1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ведующий учебным хозяйств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До 2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 200 до 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выше 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3" w:name="P1020"/>
      <w:bookmarkStart w:id="4" w:name="P1020"/>
      <w:bookmarkEnd w:id="4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1191"/>
        <w:gridCol w:w="1134"/>
        <w:gridCol w:w="1191"/>
        <w:gridCol w:w="1162"/>
      </w:tblGrid>
      <w:tr>
        <w:trPr/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ей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вышающий коэффициент Крс (образовательные организации, относящиеся к группам по оплате труда руководителей)</w:t>
            </w:r>
          </w:p>
        </w:tc>
      </w:tr>
      <w:tr>
        <w:trPr/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I групп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II групп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IV групп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чальник (заведующий, директор, руководитель, управляющий): кабинета, лаборатории, отдела, центра, отделения, сектора, учебно-консультационного пункта, учебной (учебно-производственной) мастерской, столовой, общежитием и других структурных подразделений образователь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ведующий кабинетом, лабораторией, отделом, отделением, сектором организации дополнительного образования взросл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чальник (заведующий, директор, руководитель, управляющий) обособленного структурного подразделения (филиала) общеобразовательной организации (подразделения), организации дополнительного образования детей, среднего профессионального образования, старший маст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Должностные оклады специалистов и служащих определяются </w:t>
        <w:br/>
        <w:t>по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ув = Б x Кув x Ксп1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ув – должностной оклад специалиста, служащег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в – повышающий коэффициент к должностным окладам </w:t>
        <w:br/>
        <w:t xml:space="preserve">специалистов и служащих, значения которого приведены в </w:t>
      </w:r>
      <w:hyperlink w:anchor="P1068">
        <w:r>
          <w:rPr>
            <w:rStyle w:val="InternetLink"/>
            <w:sz w:val="28"/>
            <w:szCs w:val="28"/>
          </w:rPr>
          <w:t>таблице 3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пецифики работы, значения которого приведены в </w:t>
      </w:r>
      <w:hyperlink w:anchor="P265">
        <w:r>
          <w:rPr>
            <w:rStyle w:val="InternetLink"/>
            <w:sz w:val="28"/>
            <w:szCs w:val="28"/>
          </w:rPr>
          <w:t>таблице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 приложения 1 к Положению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bookmarkStart w:id="5" w:name="P1068"/>
      <w:bookmarkEnd w:id="5"/>
      <w:r>
        <w:rPr>
          <w:sz w:val="28"/>
          <w:szCs w:val="28"/>
        </w:rPr>
        <w:t>Таблица 3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102"/>
        <w:gridCol w:w="1102"/>
        <w:gridCol w:w="1102"/>
        <w:gridCol w:w="1102"/>
        <w:gridCol w:w="1637"/>
      </w:tblGrid>
      <w:tr>
        <w:trPr>
          <w:tblHeader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ающий коэффициент </w:t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к должностным окладам специалистов и служащих </w:t>
              <w:br/>
              <w:t>по категориям</w:t>
            </w:r>
            <w:r>
              <w:rPr/>
              <w:t xml:space="preserve"> должностей с учетом требований </w:t>
              <w:br/>
              <w:t>к квалификации</w:t>
            </w:r>
            <w:r>
              <w:rPr>
                <w:szCs w:val="24"/>
              </w:rPr>
              <w:t xml:space="preserve"> (Кув)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ысш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едущ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в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тор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ез категори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102"/>
        <w:gridCol w:w="1102"/>
        <w:gridCol w:w="1102"/>
        <w:gridCol w:w="1102"/>
        <w:gridCol w:w="1637"/>
      </w:tblGrid>
      <w:tr>
        <w:trPr>
          <w:tblHeader w:val="true"/>
          <w:trHeight w:val="17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чебно-вспомогательный персонал образовательных организаций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кументовед, бухгалтер, инженер всех специальностей (инженер по охране труда и технике безопасности, инженер-электроник, инженер-энергетик, инженер-программист, инженер-технолог), художник, библиотекарь, экономист, механик, юрисконсульт, сурдопереводчик, инженер-системный администратор, контрактный управляющ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хник, техник-программист, техник по ремонту оборуд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граммист, электро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6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алькулятор, паспортист, экспедитор по перевозке грузов, помощник воспитателя, санитарка, делопроизводитель, кассир, секретарь-машинистка, младший воспит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рхивариус, инспектор по кадрам, заведующий складом, комендант, дежурный по общежитию, заведующий канцелярией, машинистка, заведующая машинописным бюро, заведующий хозяйством, заведующий лабораторией, лаборант (включая старшего), секретарь учебной части (диспетчер), администра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пециалист по кадрам, специалист по управлению персоналом, специалист по связям с общественностью, аккомпаниатор, психоло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рач-специали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Инструктор по спорту, физкультуре (лечебной физкультуре), инструктор-методист по лечебной физкультур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1,1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дицинская сест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4:00Z</dcterms:created>
  <dc:creator>Коростелева Ирина</dc:creator>
  <dc:description/>
  <cp:keywords/>
  <dc:language>en-US</dc:language>
  <cp:lastModifiedBy>РОНО</cp:lastModifiedBy>
  <cp:lastPrinted>2022-08-01T11:53:00Z</cp:lastPrinted>
  <dcterms:modified xsi:type="dcterms:W3CDTF">2022-08-01T13:35:00Z</dcterms:modified>
  <cp:revision>9</cp:revision>
  <dc:subject/>
  <dc:title>Документ предоставлен КонсультантПлюс</dc:title>
</cp:coreProperties>
</file>