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 xml:space="preserve">Приложение 1 к постановлению </w:t>
      </w:r>
    </w:p>
    <w:p>
      <w:pPr>
        <w:pStyle w:val="Normal"/>
        <w:shd w:fill="FFFFFF" w:val="clear"/>
        <w:ind w:left="4536" w:hanging="0"/>
        <w:jc w:val="center"/>
        <w:textAlignment w:val="baseline"/>
        <w:rPr/>
      </w:pPr>
      <w:r>
        <w:rPr>
          <w:spacing w:val="2"/>
          <w:sz w:val="28"/>
          <w:szCs w:val="28"/>
        </w:rPr>
        <w:t>Администрации Троснянского района Орловской области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 01августа   2022 г. № 217</w:t>
      </w:r>
    </w:p>
    <w:p>
      <w:pPr>
        <w:pStyle w:val="Normal"/>
        <w:shd w:fill="FFFFFF" w:val="clear"/>
        <w:ind w:left="4536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  <w:br/>
        <w:t>об оплате труда работников муниципальных образовательных организаций и муниципальных организаций, осуществляющих образовательную деятельность в Троснянском районе Орловской области</w:t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я базовых ставок (должностных окладов) и другие </w:t>
        <w:br/>
        <w:t xml:space="preserve">условия оплаты труда педагогических работников образовательных организаций, за исключением организаций дополнительно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134"/>
      <w:bookmarkStart w:id="1" w:name="P134"/>
      <w:bookmarkEnd w:id="1"/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Должностные оклады (тарифные ставки) устанавливаются работникам за выполнение ими трудовых (должностных) обязанностей, обусловленных трудовым договором, за полностью отработанное рабочее время согласно действующему законодательству и правилам внутреннего трудового распорядка организации без учета компенсационных и стимулирующих выплат с учетом повышений, предусмотренных </w:t>
      </w:r>
      <w:hyperlink w:anchor="P116">
        <w:r>
          <w:rPr>
            <w:rStyle w:val="InternetLink"/>
            <w:color w:val="000000"/>
            <w:sz w:val="28"/>
            <w:szCs w:val="28"/>
          </w:rPr>
          <w:t>пунктами 11</w:t>
        </w:r>
      </w:hyperlink>
      <w:r>
        <w:rPr>
          <w:color w:val="000000"/>
          <w:sz w:val="28"/>
          <w:szCs w:val="28"/>
        </w:rPr>
        <w:t xml:space="preserve">, </w:t>
      </w:r>
      <w:hyperlink w:anchor="P117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Тарифная ставка педагогических работников образовательной организации, перечень которых представлен в </w:t>
      </w:r>
      <w:hyperlink w:anchor="P166">
        <w:r>
          <w:rPr>
            <w:rStyle w:val="InternetLink"/>
            <w:color w:val="000000"/>
            <w:sz w:val="28"/>
            <w:szCs w:val="28"/>
          </w:rPr>
          <w:t>таблице 1</w:t>
        </w:r>
      </w:hyperlink>
      <w:r>
        <w:rPr>
          <w:sz w:val="28"/>
          <w:szCs w:val="28"/>
        </w:rPr>
        <w:t xml:space="preserve">, с учетом фактической педагогической нагрузки работника определяется </w:t>
        <w:br/>
        <w:t>по следующей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54480" cy="476885"/>
            <wp:effectExtent l="0" t="0" r="0" b="0"/>
            <wp:docPr id="1" name="base_23679_7448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79_74481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6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 – ставка с учетом фактической педагогической нагрузки работни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– базовая ставка за норму часов педагогической работы в неделю (для образовательных организаций среднего профессионального </w:t>
        <w:br/>
        <w:t>образования – за норму учебной нагрузки 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Чн – фактическая нагрузка в неделю (для образовательных организаций среднего профессионального образования – фактическая нагрузка 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Чс – норма часов педагогической работы в неделю (для образовательных организаций среднего профессионального образования – учебная нагрузка </w:t>
        <w:br/>
        <w:t>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м – ежемесячная денежная компенсация на обеспечение книгоиздательской продукцией и периодическими изданиями в размере, установленном по состоянию на 31 декабря 2012 года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должнос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и педагогического персона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6746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персонал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е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тивный персонал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образовательной организации, заместитель руководителя, главный бухгалт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ий персонал (основной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подаватель, старший преподаватель, воспитатель, инструктор-методист, инструктор по труду, инструктор по физической культуре, концертмейстер, логопед, мастер производственного обучения, методист, музыкальный руководитель, педагог дополнительного образования, педагог-библиотекарь, педагог-организатор, педагог-психолог, преподаватель-организатор основ безопасности жизнедеятельности, руководитель физического воспитания, советник директора по воспитанию и взаимодействию с детскими общественными объединениями, социальный педагог, старший вожатый, старший воспитатель, старший инструктор-методист, старший методист, старший педагог дополнительного образования, старший тренер-преподаватель, тренер-преподаватель, тьютор, учитель, учитель-дефектолог, учитель-логопед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Базовая ставка педагогических работников образовательной организации определяется по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Об = Б x Кк1 x Ксп1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б – базовая ставка за норму часов педагогической работы в неделю (для образовательных организаций среднего профессионального </w:t>
        <w:br/>
        <w:t>образования – за норму учебной нагрузки в год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 – базовая единиц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к1 – коэффициент квалифик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сп1 – коэффициент специфики работы (при наличии двух и более оснований общий размер коэффициента специфики работы определяется умножением коэффициентов по имеющимся основаниям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Значения коэффициентов квалификации и специфики работы приведены в </w:t>
      </w:r>
      <w:hyperlink w:anchor="P194">
        <w:r>
          <w:rPr>
            <w:rStyle w:val="InternetLink"/>
            <w:color w:val="000000"/>
            <w:sz w:val="28"/>
            <w:szCs w:val="28"/>
          </w:rPr>
          <w:t>таблицах 2</w:t>
        </w:r>
      </w:hyperlink>
      <w:r>
        <w:rPr>
          <w:color w:val="000000"/>
          <w:sz w:val="28"/>
          <w:szCs w:val="28"/>
        </w:rPr>
        <w:t xml:space="preserve"> и </w:t>
      </w:r>
      <w:hyperlink w:anchor="P246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P194"/>
      <w:bookmarkStart w:id="3" w:name="P194"/>
      <w:bookmarkEnd w:id="3"/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276"/>
        <w:gridCol w:w="1696"/>
        <w:gridCol w:w="2417"/>
        <w:gridCol w:w="169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-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лифи-кационная категор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ающий коэффициент за квалифика-ционную категори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образования педаго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ышающий коэффициент за уровень образовани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ый повышающий коэффициент (1 + гр. 3 + гр. 5)</w:t>
            </w:r>
          </w:p>
        </w:tc>
      </w:tr>
      <w:tr>
        <w:trPr>
          <w:trHeight w:val="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-вуе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общее или среднее (полное) обще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ее профессиональное образование (бакалавр, специалист, магистр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5"/>
        <w:gridCol w:w="2127"/>
      </w:tblGrid>
      <w:tr>
        <w:trPr>
          <w:trHeight w:val="83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bookmarkStart w:id="4" w:name="P265"/>
            <w:bookmarkEnd w:id="4"/>
            <w:r>
              <w:rPr>
                <w:szCs w:val="24"/>
              </w:rPr>
              <w:t>Показатели специф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эффициент специфики работы (Ксп1)</w:t>
            </w:r>
          </w:p>
        </w:tc>
      </w:tr>
    </w:tbl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5"/>
        <w:gridCol w:w="2127"/>
      </w:tblGrid>
      <w:tr>
        <w:trPr>
          <w:tblHeader w:val="true"/>
          <w:trHeight w:val="5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специальных (коррекционных) образовательных организациях (отделениях, классах, группах) для обучающихся, воспитанников с ограниченными возможностями здоровья, школах-интернатах, организациях (группах) для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оздоровительных образовательных организациях санаторного типа (классах, группах) для детей, нуждающихся в длительном леч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специальных учебно-воспитательных организациях для детей и подростков с девиантным повед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специальных (коррекционных) отделениях, классах, группах для обучающихся (воспитанников) с отклонениями в развитии или классах (группах) для обучающихся (воспитанников), нуждающихся в длительном леч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вечерних (сменных) общеобразовательных организациях, при организациях, исполняющих уголовные наказания в виде лишения своб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 работу в вечерних (сменных) общеобразовательных организациях, при организациях, исполняющих уголовные наказания в виде лишения свободы с обучающимися, больными активной формой туберкуле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дагогическим работникам, преподающим профильные предметы и (или) предметы, изучаемые углубленно, за часы работы в профильных классах и (или) классах с углубленным изучением предм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83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Специалистам логопедически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дагогическим работникам и руководителям образовательных организаций дополнительного образования детей, профессиональных образовательных организаций в сфере культуры за работу по оказанию методической помощи организациям, органам местного самоуправления, другим образовательным организациям по направлению реализуем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едагогическим работникам и руководителям образовательных организаций дополнительного образования детей, педагогическим работникам профессиональных образовательных организаций в сфере культуры за работу по организации и проведению всероссийских и региональных массовых мероприятий на базе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Руководителям профессиональных образовательных организаций в сфере культуры за работу по организации и проведению всероссийских и региональных мероприятий на базе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дагогическим работникам и руководителям профессиональных лицеев, коллед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Воспитателям образовательных организаций, реализующим программу дошкольного образования, за работу в группах, в которых списочный состав учащихся превышает нормативную наполняемос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т 10 % до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от 20 % и вы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дагогическим работникам организаций дополнительного образования за часы реализации дополнительных предпрофессиональн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Руководящим, педагогическим и иным работникам структурных подразделений дополнительного образования по выявлению и поддержке одаренных детей общеобразовательных организаций и структурных подразделений организаций дополнительного образования (технопарки «Кванториум», «IT-куб»), реализующих программы технической и естественно-научной направленности, для групп детей, занимающихся совместной проектной деятельностью, центров непрерывного повышения профессионального мастерства педагогических работников, опережающей профессиональной подготовки, проектного развития, руководителям и главным бухгалтерам образовательных организаций, имеющих в своем составе данные структурные подразделения и центры, заместителям руководителей образовательных организаций, курирующим деятельность данных структурных подразделений и цен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 Почасовая оплата труда педагогических работников применяется при оплат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за часы, отработанные в порядке замещения отсутствующих </w:t>
        <w:br/>
        <w:t>по болезни или другим причинам педагогических работников, продолжавшегося не свыше двух месяце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часы педагогической работы, отработанные учителями при работе с детьми, находящимися на длительном лечении в больнице, сверх объема, установленного им при тарифик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) педагогической работы специалистов других организаций (исполнительного органа государственной власти области в сфере управления образованием), привлекаемых для педагогической работы </w:t>
        <w:br/>
        <w:t>в образовательные организ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 часы преподавательской работы в объеме не более 300 часов в год сверх учебной нагрузки, выполняемой по совместительству на основе тар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 часы преподавательской работы в организациях среднего профессионального образования сверх уменьшенного годового объема учебной нагруз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оплаты труда за один час педагогической работы определяется путем деления установленного месячного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, установленное по занимаемой должности, а для преподавателей организаций среднего образования – путем деления установленного месячного должностного оклада на 72 ча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за замещение отсутствующего учителя (преподавателя)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(месячной) нагрузки путем внесения изменений в тарификац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. Размер почасовой оплаты труда за один час педагогической работы при обучении  обучающихся центров дополнительного образования </w:t>
        <w:br/>
        <w:t xml:space="preserve">по выявлению и поддержке одаренных детей общеобразовательных организаций, технопарков Кванториум», «IT-куб», реализующих программы технической и естественно-научной направленности для групп детей, занимающихся совместной проектной деятельностью, определяется </w:t>
        <w:br/>
        <w:t>в следующих размера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профессоров, докторов наук, лиц, имеющих почетные звания, начинающиеся со слова «Народный», – 62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центов, кандидатов наук, лиц, имеющих почетные звания, начинающиеся со слова «Заслуженный», – 42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лиц, не имеющих почетных званий, – 300 рублей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4:00Z</dcterms:created>
  <dc:creator>Коростелева Ирина</dc:creator>
  <dc:description/>
  <cp:keywords/>
  <dc:language>en-US</dc:language>
  <cp:lastModifiedBy>РОНО</cp:lastModifiedBy>
  <cp:lastPrinted>2022-08-23T11:23:00Z</cp:lastPrinted>
  <dcterms:modified xsi:type="dcterms:W3CDTF">2022-08-23T08:35:00Z</dcterms:modified>
  <cp:revision>9</cp:revision>
  <dc:subject/>
  <dc:title>Документ предоставлен КонсультантПлюс</dc:title>
</cp:coreProperties>
</file>