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9780" w:leader="none"/>
          <w:tab w:val="right" w:pos="1457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Троснянского района</w:t>
      </w:r>
    </w:p>
    <w:p>
      <w:pPr>
        <w:pStyle w:val="Normal"/>
        <w:tabs>
          <w:tab w:val="clear" w:pos="709"/>
          <w:tab w:val="left" w:pos="9780" w:leader="none"/>
          <w:tab w:val="right" w:pos="14570" w:leader="none"/>
        </w:tabs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10октября 2022 г. № 299</w:t>
      </w:r>
      <w:r>
        <w:rPr>
          <w:b/>
          <w:i/>
          <w:sz w:val="28"/>
          <w:szCs w:val="28"/>
        </w:rPr>
        <w:tab/>
        <w:t xml:space="preserve">          </w:t>
      </w:r>
      <w:r>
        <w:rPr>
          <w:sz w:val="28"/>
          <w:szCs w:val="28"/>
        </w:rPr>
        <w:t>№ ___  от 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А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тиводействие экстремизму и профилактика терроризма на территории Троснянского района Орловской област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ственный исполнител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министрация Троснянского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непосредственный исполн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екретарь антитеррористической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миссии Троснянского райо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.А.Крал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Style1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left="0" w:hanging="0"/>
        <w:jc w:val="center"/>
        <w:rPr/>
      </w:pPr>
      <w:r>
        <w:rPr>
          <w:b/>
          <w:sz w:val="32"/>
          <w:szCs w:val="32"/>
        </w:rPr>
        <w:t>1.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Противодействие экстремизму и профилактика терроризма на территории Троснянского района Орловской обла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роснянского района Орл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тдел организационно-правовой работы и делопроизводства </w:t>
            </w:r>
            <w:r>
              <w:rPr>
                <w:sz w:val="28"/>
                <w:szCs w:val="28"/>
              </w:rPr>
              <w:t>администрации Троснянского района Орл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тдел по гражданской обороне, чрезвычайным ситуациям и мобилизационной работы администрации Троснянского района Орловской области (далее  отдела ГО,  ЧС и МР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тдел образования администрации Троснянского района Орл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тдел культуры  и архивного дела администрации Троснянского района Орловской облас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МВД России по Троснянскому району  (по согласованию)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е мероприятия по выполнению программы; 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ние системы антитеррористической защищенности потенциальных объектов террористических посягательств;</w:t>
            </w:r>
          </w:p>
          <w:p>
            <w:pPr>
              <w:pStyle w:val="Normal"/>
              <w:ind w:left="-6" w:hanging="0"/>
              <w:rPr>
                <w:b/>
                <w:b/>
                <w:color w:val="22272F"/>
                <w:sz w:val="23"/>
                <w:szCs w:val="23"/>
              </w:rPr>
            </w:pPr>
            <w:r>
              <w:rPr>
                <w:color w:val="22272F"/>
                <w:sz w:val="28"/>
                <w:szCs w:val="28"/>
              </w:rPr>
              <w:t>3. расстановка, воспитание кадров, способных обеспечить выполнение мероприятий по противодействию экстремизму, в органах местного самоуправления Троснянского района</w:t>
            </w:r>
            <w:r>
              <w:rPr>
                <w:b/>
                <w:color w:val="22272F"/>
                <w:sz w:val="23"/>
                <w:szCs w:val="23"/>
              </w:rPr>
              <w:t>;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филактические мероприятия среди детей и молодежи;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ведение мероприятий  с оперативной  группой муниципального образования «Троснянский район»;</w:t>
            </w:r>
          </w:p>
          <w:p>
            <w:pPr>
              <w:pStyle w:val="Normal"/>
              <w:ind w:left="-6" w:hanging="0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6. Повышение уровня защищенности граждан и общества от экстремистских проявлений.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формационно-методическое обеспечение профилактики терроризма и экстремизма на территории Троснянского район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21"/>
                <w:sz w:val="28"/>
                <w:szCs w:val="28"/>
              </w:rPr>
              <w:t>укрепление</w:t>
            </w:r>
            <w:hyperlink r:id="rId2">
              <w:r>
                <w:rPr>
                  <w:rStyle w:val="InternetLink"/>
                  <w:rFonts w:ascii="Times New Roman" w:hAnsi="Times New Roman" w:eastAsia="Times New Roman" w:cs="Times New Roman"/>
                  <w:b w:val="false"/>
                  <w:b w:val="false"/>
                  <w:bCs w:val="false"/>
                  <w:i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spacing w:val="0"/>
                  <w:w w:val="100"/>
                  <w:position w:val="0"/>
                  <w:sz w:val="24"/>
                  <w:sz w:val="28"/>
                  <w:szCs w:val="28"/>
                  <w:vertAlign w:val="baseline"/>
                  <w:lang w:val="ru-RU" w:bidi="ru-RU"/>
                </w:rPr>
                <w:t xml:space="preserve"> терпимости</w:t>
              </w:r>
            </w:hyperlink>
            <w:r>
              <w:rPr>
                <w:rStyle w:val="21"/>
                <w:sz w:val="28"/>
                <w:szCs w:val="28"/>
              </w:rPr>
              <w:t xml:space="preserve"> к иному </w:t>
            </w:r>
            <w:hyperlink r:id="rId3">
              <w:r>
                <w:rPr>
                  <w:rStyle w:val="InternetLink"/>
                  <w:rFonts w:ascii="Times New Roman" w:hAnsi="Times New Roman" w:eastAsia="Times New Roman" w:cs="Times New Roman"/>
                  <w:b w:val="false"/>
                  <w:b w:val="false"/>
                  <w:bCs w:val="false"/>
                  <w:i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spacing w:val="0"/>
                  <w:w w:val="100"/>
                  <w:position w:val="0"/>
                  <w:sz w:val="24"/>
                  <w:sz w:val="28"/>
                  <w:szCs w:val="28"/>
                  <w:vertAlign w:val="baseline"/>
                  <w:lang w:val="ru-RU" w:bidi="ru-RU"/>
                </w:rPr>
                <w:t>мировоззрению,</w:t>
              </w:r>
            </w:hyperlink>
            <w:hyperlink r:id="rId4">
              <w:r>
                <w:rPr>
                  <w:rStyle w:val="InternetLink"/>
                  <w:rFonts w:ascii="Times New Roman" w:hAnsi="Times New Roman" w:eastAsia="Times New Roman" w:cs="Times New Roman"/>
                  <w:b w:val="false"/>
                  <w:b w:val="false"/>
                  <w:bCs w:val="false"/>
                  <w:i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spacing w:val="0"/>
                  <w:w w:val="100"/>
                  <w:position w:val="0"/>
                  <w:sz w:val="24"/>
                  <w:sz w:val="28"/>
                  <w:szCs w:val="28"/>
                  <w:vertAlign w:val="baseline"/>
                  <w:lang w:val="ru-RU" w:bidi="ru-RU"/>
                </w:rPr>
                <w:t xml:space="preserve"> образу жизни,</w:t>
              </w:r>
            </w:hyperlink>
            <w:r>
              <w:rPr>
                <w:rStyle w:val="21"/>
                <w:sz w:val="28"/>
                <w:szCs w:val="28"/>
              </w:rPr>
              <w:t xml:space="preserve"> поведению и</w:t>
            </w:r>
            <w:hyperlink r:id="rId5">
              <w:r>
                <w:rPr>
                  <w:rStyle w:val="InternetLink"/>
                  <w:rFonts w:ascii="Times New Roman" w:hAnsi="Times New Roman" w:eastAsia="Times New Roman" w:cs="Times New Roman"/>
                  <w:b w:val="false"/>
                  <w:b w:val="false"/>
                  <w:bCs w:val="false"/>
                  <w:i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spacing w:val="0"/>
                  <w:w w:val="100"/>
                  <w:position w:val="0"/>
                  <w:sz w:val="24"/>
                  <w:sz w:val="28"/>
                  <w:szCs w:val="28"/>
                  <w:vertAlign w:val="baseline"/>
                  <w:lang w:val="ru-RU" w:bidi="ru-RU"/>
                </w:rPr>
                <w:t xml:space="preserve"> обычаям,</w:t>
              </w:r>
            </w:hyperlink>
            <w:r>
              <w:rPr>
                <w:rStyle w:val="21"/>
                <w:sz w:val="28"/>
                <w:szCs w:val="28"/>
              </w:rPr>
              <w:t xml:space="preserve"> толерантности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ъединение усилий всех органов власти, общественных организаций на повышение уровня безопасности и антитеррористической защищенности населения на территории Тросн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8"/>
                <w:szCs w:val="28"/>
              </w:rPr>
              <w:t>1.Реализация указа Президента РФ от 27  мая 2020 года №344</w:t>
            </w:r>
            <w:r>
              <w:rPr>
                <w:color w:val="22272F"/>
                <w:sz w:val="28"/>
                <w:szCs w:val="28"/>
              </w:rPr>
              <w:t xml:space="preserve">"Об утверждении Стратегии противодействия экстремизму в Российской Федерации до 2025 года", </w:t>
            </w:r>
            <w:r>
              <w:rPr>
                <w:sz w:val="28"/>
                <w:szCs w:val="28"/>
              </w:rPr>
              <w:t>государственной политики в области борьбы с терроризмом</w:t>
            </w:r>
            <w:r>
              <w:rPr>
                <w:color w:val="22272F"/>
                <w:sz w:val="34"/>
                <w:szCs w:val="34"/>
              </w:rPr>
              <w:t xml:space="preserve"> </w:t>
            </w:r>
            <w:r>
              <w:rPr>
                <w:sz w:val="28"/>
                <w:szCs w:val="28"/>
              </w:rPr>
              <w:t>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 на территории Троснянского района.</w:t>
            </w:r>
          </w:p>
          <w:p>
            <w:pPr>
              <w:pStyle w:val="Normal"/>
              <w:shd w:fill="FFFFFF" w:val="clear"/>
              <w:jc w:val="both"/>
              <w:rPr>
                <w:color w:val="22272F"/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ние системы технической защиты потенциальных объектов террористических посягательств,  мест массового пребывания людей, которые могут быть избраны террористами в качестве потенциальных целей преступных посягатель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Информирование населения  Троснянского  </w:t>
            </w:r>
            <w:r>
              <w:rPr>
                <w:color w:val="000000"/>
                <w:sz w:val="28"/>
                <w:szCs w:val="28"/>
              </w:rPr>
              <w:t>района Орловской области через средства массовой информации: районную газету «Сельские зори», сеть "Интернет", информационного сопровождения деятельности субъектов противодействия экстремизму, а также реализация эффективных мер, направленных на информационное противодействие распространению экстремистской иде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ординация  и  объединение усилий правоохранительных  и  контролирующих органов по повышению уровня общественной безопасности  и  обеспечения максимальной эффективности их деятельности в борьбе с  терроризмом.</w:t>
            </w:r>
          </w:p>
          <w:p>
            <w:pPr>
              <w:pStyle w:val="Normal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5.Проведение профилактической работы с лицами, подверженными влиянию экстремистской идеологии.</w:t>
            </w:r>
          </w:p>
          <w:p>
            <w:pPr>
              <w:pStyle w:val="Normal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6.Формирование в обществе атмосферы неприятия пропаганды и оправдания экстремистской идеологии, ксенофобии, национальной или религиозной исключи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паганда толерантного поведения к людям других национальностей  и  религиозных конвен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ация воспитательной работы среди детей  и  молодёжи, направленная на устранение причин  и  условий, способствующих совершению действий экстремистск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шение уровня участия в антитеррористической деятельности гражданского общества, руководителей предприятий, учреждений  и  организаций, независимо от форм собств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обиться, чтобы реализуемые мероприятия  по   противодействию   терроризму  носили  постоянный, последов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Создание системы гласности  и  общественного порицания фактов халатности, пособничества, создания предпосылок к проникновению террористов на территорию   Троснянского района Орлов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 Проведение мониторинга по вопросам состояния  межнациональных и межрелигиозных отношений, противодействия экстремизму в Троснянском районе, в среде мигрантов, направленных на изучение их настроений, экономических, социальных и политических предпочтений и потребностей, уровня лояльности и доверия территориальным федеральным органам исполнительной власти по Троснянскому району, органам исполнительной государственной власти специальной компетенции и органам местного самоуправления.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- 2025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результативност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ми показателями результативности муниципальной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оличество публикаций в средствах массовой информации по противодействию экстремизму и профилактике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оличество руководителей учреждений, участвовавших в семинарах по повышению уровня грамотности в  вопросах противодействия терроризму и экстремиз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количество  объектов,  в   которых приняты  дополнительные  меры  по</w:t>
              <w:br/>
              <w:t>повышению  уровня антитеррористической защищ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личество мероприятий по вопросам состояния  межнациональных и межрелигиозных отношений, противодействия экстремиз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й объем ассигнований для финансирования Программы из средств бюджета муниципального образования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внебюджетных источников,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b/>
                <w:b/>
              </w:rPr>
            </w:pPr>
            <w:r>
              <w:rPr/>
              <w:t xml:space="preserve">                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овых средств, необходимых для реализации программных мероприятий  программы (прогнозируемый) – 181,0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0,0  тысяч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100,0 тысяч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– 0,5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0,5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81,0 тысяч рубле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0,0  тысяч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0 тысяч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– 0,5 тысяч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0,5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 тысяч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0 тысяч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0 тысяч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100,0 тысяч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0 тысяч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0-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годные объемы  финансирования подлежат уточнению, исходя из утверждаемых бюджетов в рамках законодательно установленных полномочи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повысить уровень взаимодействия субъектов противодействия экстремизму;</w:t>
            </w:r>
          </w:p>
          <w:p>
            <w:pPr>
              <w:pStyle w:val="Normal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сформировать в обществе, особенно среди молодежи, атмосферы нетерпимости к экстремистской деятельности, неприятия экстремистской идеологии;</w:t>
            </w:r>
          </w:p>
          <w:p>
            <w:pPr>
              <w:pStyle w:val="Normal"/>
              <w:jc w:val="both"/>
              <w:rPr>
                <w:color w:val="22272F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- повысить уровень защищенности граждан и общества от экстремистских проя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лучшить социальную защищенность общества и техническую укреплённость  учреждений, в случае возникновения террористической угро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сить организационный уровень и бдительность населения в области противодействия террористической угро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сить квалификацию в области антитеррористической защищенности объектов руководителей и ответственных лиц за организацию работы по профилактике экстремизма и терроризма образовательных учреждений, учреждений культуры,  здравоохранения, мест массового пребывания лю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ить благоприятные условия  для устранения предпосылок, способствующих проявлению различных форм экстремизма, разжигания социальной, национальной и религиозной ро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сить эффективность профилактики экстремизма, привлечь в деятельность по предупреждению экстремистских проявлений организации различных форм собственности, а также общественные объединения и на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ить нормативно-правовое регулирование в сфере профилактики экстремизма и террлор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ить информационное обеспечение деятельности органов местного самоуправления, общественных объединений района по вопросам профилактики экстремистских проявл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блемы и необходимость ее решения программными метод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7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 муниципальной Программы </w:t>
      </w:r>
      <w:r>
        <w:rPr>
          <w:sz w:val="28"/>
          <w:szCs w:val="28"/>
        </w:rPr>
        <w:t>«Противодействие экстремизму и  профилактика терроризма на территории Троснянского района Орловской области» (далее – Программа)</w:t>
      </w:r>
      <w:r>
        <w:rPr>
          <w:color w:val="000000"/>
          <w:sz w:val="28"/>
          <w:szCs w:val="28"/>
        </w:rPr>
        <w:t xml:space="preserve"> вызвана необходимостью:  </w:t>
      </w:r>
    </w:p>
    <w:p>
      <w:pPr>
        <w:pStyle w:val="Normal"/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работки системного, комплексного подхода к решению проблемы профилактики экстремизма и терроризма,</w:t>
      </w:r>
    </w:p>
    <w:p>
      <w:pPr>
        <w:pStyle w:val="Normal"/>
        <w:spacing w:lineRule="exact" w:line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 xml:space="preserve"> </w:t>
      </w:r>
      <w:r>
        <w:rPr>
          <w:color w:val="000000"/>
          <w:sz w:val="28"/>
          <w:szCs w:val="28"/>
          <w:highlight w:val="yellow"/>
        </w:rPr>
        <w:t xml:space="preserve">- </w:t>
      </w:r>
      <w:r>
        <w:rPr>
          <w:sz w:val="28"/>
          <w:szCs w:val="28"/>
          <w:highlight w:val="yellow"/>
        </w:rPr>
        <w:t>реализацией полномочий органов местного самоуправления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Троснянского района, социальную и культурную адаптацию мигрантов, профилактике межнациональных (межэтнических) конфликтов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Изучение причин терроризма и экстремизма является одной из основных проблем при разработке и совершенствовании правовых мер борьбы с терроризмом и экстремизма. От того, насколько точно будут установлены причины этого особо опасного преступления, будет зависеть эффективность принимаемых мер по борьбе с ним и их дальнейшее совершенств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ую основу муниципальной  Программы составляют  Конституция РФ Федеральный закон от 06.03.2006 № 35-ФЗ  «О </w:t>
      </w:r>
      <w:bookmarkStart w:id="0" w:name="YANDEX_128"/>
      <w:bookmarkEnd w:id="0"/>
      <w:r>
        <w:rPr>
          <w:sz w:val="28"/>
          <w:szCs w:val="28"/>
        </w:rPr>
        <w:t xml:space="preserve"> противодействии  </w:t>
      </w:r>
      <w:bookmarkStart w:id="1" w:name="YANDEX_129"/>
      <w:bookmarkEnd w:id="1"/>
      <w:r>
        <w:rPr>
          <w:sz w:val="28"/>
          <w:szCs w:val="28"/>
        </w:rPr>
        <w:t xml:space="preserve"> терроризму»,  Федеральный закон </w:t>
      </w:r>
      <w:r>
        <w:rPr>
          <w:rStyle w:val="FontStyle12"/>
          <w:sz w:val="28"/>
          <w:szCs w:val="28"/>
        </w:rPr>
        <w:t xml:space="preserve">от 06.07.2014г. № 374-ФЗ «О внесении изменений в Федеральный закон  «О противодействии терроризму», </w:t>
      </w:r>
      <w:r>
        <w:rPr>
          <w:sz w:val="28"/>
          <w:szCs w:val="28"/>
        </w:rPr>
        <w:t>указа Президента РФ от 29 мая 2020 года № 344</w:t>
      </w:r>
      <w:r>
        <w:rPr>
          <w:color w:val="22272F"/>
          <w:sz w:val="28"/>
          <w:szCs w:val="28"/>
        </w:rPr>
        <w:t xml:space="preserve">" Об утверждении Стратегии противодействия экстремизму в Российской Федерации до 2025 года", </w:t>
      </w:r>
      <w:r>
        <w:rPr>
          <w:rStyle w:val="FontStyle12"/>
          <w:sz w:val="28"/>
          <w:szCs w:val="28"/>
        </w:rPr>
        <w:t xml:space="preserve">и отдельные законодательные акты  Российской Федерации в  части установления дополнительных мер противодействия терроризма и обеспечения общественной безопасности», </w:t>
      </w:r>
      <w:r>
        <w:rPr>
          <w:sz w:val="28"/>
          <w:szCs w:val="28"/>
        </w:rPr>
        <w:t xml:space="preserve">Федеральным законом от 25.07.2002 № 114-ФЗ «О </w:t>
      </w:r>
      <w:bookmarkStart w:id="2" w:name="YANDEX_130"/>
      <w:bookmarkEnd w:id="2"/>
      <w:r>
        <w:rPr>
          <w:sz w:val="28"/>
          <w:szCs w:val="28"/>
        </w:rPr>
        <w:t xml:space="preserve"> противодействии  экстремистской деятельности»,  указами Президента Российской Федерации от 15.02.2006 № 116 «О мерах </w:t>
      </w:r>
      <w:bookmarkStart w:id="3" w:name="YANDEX_131"/>
      <w:bookmarkEnd w:id="3"/>
      <w:r>
        <w:rPr>
          <w:sz w:val="28"/>
          <w:szCs w:val="28"/>
        </w:rPr>
        <w:t xml:space="preserve"> по  </w:t>
      </w:r>
      <w:bookmarkStart w:id="4" w:name="YANDEX_132"/>
      <w:bookmarkEnd w:id="4"/>
      <w:r>
        <w:rPr>
          <w:sz w:val="28"/>
          <w:szCs w:val="28"/>
        </w:rPr>
        <w:t xml:space="preserve"> противодействию  </w:t>
      </w:r>
      <w:bookmarkStart w:id="5" w:name="YANDEX_133"/>
      <w:bookmarkEnd w:id="5"/>
      <w:r>
        <w:rPr>
          <w:sz w:val="28"/>
          <w:szCs w:val="28"/>
        </w:rPr>
        <w:t xml:space="preserve"> терроризму» </w:t>
      </w:r>
      <w:bookmarkStart w:id="6" w:name="YANDEX_134"/>
      <w:bookmarkEnd w:id="6"/>
      <w:r>
        <w:rPr>
          <w:sz w:val="28"/>
          <w:szCs w:val="28"/>
        </w:rPr>
        <w:t xml:space="preserve"> и  от 13.09.2004 № 1167 «О неотложных мерах по повышению эффективности борьбы с </w:t>
      </w:r>
      <w:bookmarkStart w:id="7" w:name="YANDEX_135"/>
      <w:bookmarkEnd w:id="7"/>
      <w:r>
        <w:rPr>
          <w:sz w:val="28"/>
          <w:szCs w:val="28"/>
        </w:rPr>
        <w:t> терроризмом», порядок установленный Правительством Российской Федерации от 25 декабря 2013 года № 1244 «Об антитеррористической защищенности объектов (территорий)»  иные федеральные нормативные правовые акты, а также принимаемые в соответствии с ними нормативные правовые акты государственных органов и органов  местного самоуправления  Троснянского района Орло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атегической целью государственной политики в сфере  борьбы с терроризмом  на территории Троснянского района Орловской области является повышение уровня безопасности граждан, путем оптимизации взаимодействия всех субъектов профилактики: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ализация </w:t>
      </w:r>
      <w:bookmarkStart w:id="8" w:name="YANDEX_143"/>
      <w:bookmarkEnd w:id="8"/>
      <w:r>
        <w:rPr>
          <w:b/>
          <w:i/>
          <w:sz w:val="28"/>
          <w:szCs w:val="28"/>
        </w:rPr>
        <w:t xml:space="preserve">муниципальной  </w:t>
      </w:r>
      <w:bookmarkStart w:id="9" w:name="YANDEX_144"/>
      <w:bookmarkEnd w:id="9"/>
      <w:r>
        <w:rPr>
          <w:b/>
          <w:i/>
          <w:sz w:val="28"/>
          <w:szCs w:val="28"/>
        </w:rPr>
        <w:t xml:space="preserve"> Программы  позвол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ить техническую защищенность потенциальных  объектов </w:t>
      </w:r>
      <w:bookmarkStart w:id="10" w:name="YANDEX_155"/>
      <w:bookmarkEnd w:id="10"/>
      <w:r>
        <w:rPr>
          <w:sz w:val="28"/>
          <w:szCs w:val="28"/>
        </w:rPr>
        <w:t>террористических посягательств, расположенных на территории Троснянского района Орловской области, в том числе  объектов с массовым пребыванием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ать квалификацию руководителей и ответственных лиц за организацию работы по профилактике экстремизма и терроризма в области антитеррористической защищенности объектов образовательных учреждений, учреждений культуры,  здравоохранения, мест массового пребывания людей, в соответствии с ПП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пустить совершения на территории </w:t>
      </w:r>
      <w:bookmarkStart w:id="11" w:name="YANDEX_151"/>
      <w:bookmarkEnd w:id="11"/>
      <w:r>
        <w:rPr>
          <w:sz w:val="28"/>
          <w:szCs w:val="28"/>
        </w:rPr>
        <w:t xml:space="preserve"> района  террористических акций </w:t>
      </w:r>
      <w:bookmarkStart w:id="12" w:name="YANDEX_152"/>
      <w:bookmarkEnd w:id="12"/>
      <w:r>
        <w:rPr>
          <w:sz w:val="28"/>
          <w:szCs w:val="28"/>
        </w:rPr>
        <w:t xml:space="preserve"> и  экстремистских проявл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здать на территории </w:t>
      </w:r>
      <w:bookmarkStart w:id="13" w:name="YANDEX_153"/>
      <w:bookmarkEnd w:id="13"/>
      <w:r>
        <w:rPr>
          <w:sz w:val="28"/>
          <w:szCs w:val="28"/>
        </w:rPr>
        <w:t xml:space="preserve"> района  систему профилактических мер антитеррористической </w:t>
      </w:r>
      <w:bookmarkStart w:id="14" w:name="YANDEX_154"/>
      <w:bookmarkEnd w:id="14"/>
      <w:r>
        <w:rPr>
          <w:sz w:val="28"/>
          <w:szCs w:val="28"/>
        </w:rPr>
        <w:t> и  антиэкстремистской  направл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подготовки сил, привлекаемых к нейтрализации террористических актов </w:t>
      </w:r>
      <w:bookmarkStart w:id="15" w:name="YANDEX_156"/>
      <w:bookmarkEnd w:id="15"/>
      <w:r>
        <w:rPr>
          <w:sz w:val="28"/>
          <w:szCs w:val="28"/>
        </w:rPr>
        <w:t> и  населения по действиям при угрозе их совершения.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exact" w:line="274"/>
        <w:jc w:val="both"/>
        <w:rPr/>
      </w:pPr>
      <w:r>
        <w:rPr>
          <w:highlight w:val="yellow"/>
        </w:rPr>
        <w:t>-сформировать позитивные ценности и установки на уважение, принятие и понимание богатого многообразия культур народов, их традиций и этнических ценностей посредство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42" w:leader="none"/>
        </w:tabs>
        <w:spacing w:lineRule="exact" w:line="274"/>
        <w:ind w:left="0" w:firstLine="620"/>
        <w:jc w:val="both"/>
        <w:rPr>
          <w:highlight w:val="yellow"/>
        </w:rPr>
      </w:pPr>
      <w:r>
        <w:rPr>
          <w:highlight w:val="yellow"/>
        </w:rPr>
        <w:t>утверждения основ гражданской идентичности как начала, объединяющего всех жителей рай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33" w:leader="none"/>
        </w:tabs>
        <w:spacing w:lineRule="exact" w:line="274"/>
        <w:ind w:left="0" w:firstLine="620"/>
        <w:jc w:val="both"/>
        <w:rPr>
          <w:highlight w:val="yellow"/>
        </w:rPr>
      </w:pPr>
      <w:r>
        <w:rPr>
          <w:highlight w:val="yellow"/>
        </w:rPr>
        <w:t>воспитания культуры толерантности и межнационального согла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33" w:leader="none"/>
        </w:tabs>
        <w:spacing w:lineRule="exact" w:line="274"/>
        <w:ind w:left="0" w:firstLine="620"/>
        <w:jc w:val="both"/>
        <w:rPr>
          <w:highlight w:val="yellow"/>
        </w:rPr>
      </w:pPr>
      <w:r>
        <w:rPr>
          <w:highlight w:val="yellow"/>
        </w:rPr>
        <w:t>формирования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6" w:name="YANDEX_157"/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корректирована в связи с постоянными динамическими переменами в рассматриваемой сфере и необходимостью совершенствования форм и методов борьбы с терроризмом и экстремиз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Троснянском районе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цели и задачи, сроки и этапы реализации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й целью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динение усилий всех органов власти, общественных организаций на повышение уровня безопасности и антитеррористической защищенности населения на территории Троснянского района;</w:t>
      </w:r>
    </w:p>
    <w:p>
      <w:pPr>
        <w:pStyle w:val="Normal"/>
        <w:spacing w:lineRule="exact" w:line="274"/>
        <w:jc w:val="both"/>
        <w:rPr/>
      </w:pPr>
      <w:r>
        <w:rPr>
          <w:sz w:val="28"/>
          <w:szCs w:val="28"/>
          <w:highlight w:val="yellow"/>
        </w:rPr>
        <w:t>-</w:t>
      </w:r>
      <w:r>
        <w:rPr>
          <w:highlight w:val="yellow"/>
        </w:rPr>
        <w:t xml:space="preserve"> укрепление 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Задачи Программы</w:t>
        <w:br/>
      </w:r>
      <w:r>
        <w:rPr>
          <w:sz w:val="28"/>
          <w:szCs w:val="28"/>
        </w:rPr>
        <w:t xml:space="preserve">  - 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 на территории Тросня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системы технической защиты критически важных объектов и мест массового посещ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крепление технической оснащенности сил, привлекаемых для ликвидации террористических актов и минимизаци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 Троснянского  района Орловской области по вопросам  противодействия   терроризму   и   экстремиз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 и  объединение усилий правоохранительных  и  контролирующих органов по повышению уровня общественной безопасности  и  обеспечения максимальной эффективности их деятельности в борьбе с  террориз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оспитательной работы среди детей  и  молодёжи, направленная на устранение причин  и  условий, способствующих совершению действий экстремистск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участия в антитеррористической деятельности гражданского общества, руководителей предприятий, учреждений  и  организаций, независимо от форм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иться, чтобы реализуемые мероприятия  по   противодействию   терроризму  носили  постоянный, последовательный харак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зучения проблемных вопросов антитеррористической деятельности, внедрить систему воздействия на общественность в целях консолидации граждан  и  общественных организаций на безусловное выполнение Федерального закона «О  противодействии   терроризм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гласности  и  общественного порицания фактов халатности, пособничества, создания предпосылок к проникновению на территорию   Троснянского района Орловской области  террористов;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spacing w:lineRule="exact" w:line="274"/>
        <w:jc w:val="both"/>
        <w:rPr>
          <w:highlight w:val="yellow"/>
        </w:rPr>
      </w:pPr>
      <w:r>
        <w:rPr>
          <w:highlight w:val="yellow"/>
        </w:rPr>
        <w:t>-формирование позитивных ценностей и установок на уважение, принятие и понимание богатого многообразия культур народов, их традиций и этнических ценностей посредством:</w:t>
      </w:r>
    </w:p>
    <w:p>
      <w:pPr>
        <w:pStyle w:val="Normal"/>
        <w:widowControl w:val="false"/>
        <w:tabs>
          <w:tab w:val="clear" w:pos="709"/>
          <w:tab w:val="left" w:pos="842" w:leader="none"/>
        </w:tabs>
        <w:spacing w:lineRule="exact" w:line="274"/>
        <w:jc w:val="both"/>
        <w:rPr/>
      </w:pPr>
      <w:r>
        <w:rPr>
          <w:highlight w:val="yellow"/>
        </w:rPr>
        <w:t>1)утверждения основ гражданской идентичности как начала, объединяющего всех жителей района;</w:t>
      </w:r>
    </w:p>
    <w:p>
      <w:pPr>
        <w:pStyle w:val="Normal"/>
        <w:widowControl w:val="false"/>
        <w:tabs>
          <w:tab w:val="clear" w:pos="709"/>
          <w:tab w:val="left" w:pos="833" w:leader="none"/>
        </w:tabs>
        <w:spacing w:lineRule="exact" w:line="274"/>
        <w:jc w:val="both"/>
        <w:rPr/>
      </w:pPr>
      <w:r>
        <w:rPr>
          <w:highlight w:val="yellow"/>
        </w:rPr>
        <w:t>2)оспитания культуры толерантности и межнационального согласия;</w:t>
      </w:r>
    </w:p>
    <w:p>
      <w:pPr>
        <w:pStyle w:val="Normal"/>
        <w:widowControl w:val="false"/>
        <w:tabs>
          <w:tab w:val="clear" w:pos="709"/>
          <w:tab w:val="left" w:pos="1013" w:leader="none"/>
        </w:tabs>
        <w:spacing w:lineRule="exact" w:line="274"/>
        <w:jc w:val="both"/>
        <w:rPr/>
      </w:pPr>
      <w:r>
        <w:rPr>
          <w:highlight w:val="yellow"/>
        </w:rPr>
        <w:t>3) достижения необходимого уровня правовой культуры граждан как основы толерантного сознания и поведения;</w:t>
      </w:r>
    </w:p>
    <w:p>
      <w:pPr>
        <w:pStyle w:val="Normal"/>
        <w:widowControl w:val="false"/>
        <w:tabs>
          <w:tab w:val="clear" w:pos="709"/>
          <w:tab w:val="left" w:pos="837" w:leader="none"/>
        </w:tabs>
        <w:spacing w:lineRule="exact" w:line="274"/>
        <w:jc w:val="both"/>
        <w:rPr/>
      </w:pPr>
      <w:r>
        <w:rPr>
          <w:highlight w:val="yellow"/>
        </w:rPr>
        <w:t>4)формирования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widowControl w:val="false"/>
        <w:tabs>
          <w:tab w:val="clear" w:pos="709"/>
          <w:tab w:val="left" w:pos="800" w:leader="none"/>
        </w:tabs>
        <w:spacing w:lineRule="exact" w:line="274"/>
        <w:jc w:val="both"/>
        <w:rPr/>
      </w:pPr>
      <w:r>
        <w:rPr>
          <w:highlight w:val="yellow"/>
        </w:rPr>
        <w:t>5)общественного осуждения и наказа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и этап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о «Противодействию экстремизму и профилактика терроризма на территории Троснянского района Орловской области»  реализуется в период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выделяютс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стема программных мероприятий</w:t>
      </w:r>
    </w:p>
    <w:p>
      <w:pPr>
        <w:pStyle w:val="Normal"/>
        <w:tabs>
          <w:tab w:val="clear" w:pos="709"/>
          <w:tab w:val="left" w:pos="13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3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экстремизма и профилактика терроризма является конституционным условием стабильного существования и поступательного развития общества, создания достойных условий и уровня жизни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всего этого комплекса задач невозможно без постоянной государственной поддержки, объединения и координации усилий федеральных, областных и местных органов власти и управления, активного привлечения негосударственных структур, общественных объединений и населения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содержит в основном положения принципиального характера, требующие решения на межведомственном уровне. </w:t>
      </w:r>
    </w:p>
    <w:p>
      <w:pPr>
        <w:pStyle w:val="Normal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сновных мероприяти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, утверждение общероссийских гражданских и историко-культурных ценностей, поддержание российского патриотизма и многокультурной природой российского государства и российского народа как гражданской нации,  последовательное и повсеместное пресечение проповеди нетерпимости и насил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роприятия программы осуществляются по нескольким направле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включает мероприятия по приоритетным направлениям в сфере борьбы с терроризмом и экстремизмом:</w:t>
      </w:r>
    </w:p>
    <w:p>
      <w:pPr>
        <w:pStyle w:val="Normal"/>
        <w:ind w:lef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Организационные мероприятия по выполнению программы </w:t>
      </w:r>
    </w:p>
    <w:p>
      <w:pPr>
        <w:pStyle w:val="Normal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данным направлением, имеют целью осуществления анализа правоустанавливающих  документов субъекта профилактики, внесение коррективов в механизм  привлечения институтов общества и координацию действий субъектов профилактики терроризма и противодействие экстремизму, что позволит оптимизировать реализацию государственной политики в сфере противодействия экстремизму и профилактике терроризму на территории Троснянского района Орловской области.</w:t>
      </w:r>
    </w:p>
    <w:p>
      <w:pPr>
        <w:pStyle w:val="Normal"/>
        <w:ind w:left="-6" w:hanging="0"/>
        <w:jc w:val="center"/>
        <w:rPr/>
      </w:pPr>
      <w:r>
        <w:rPr>
          <w:i/>
          <w:sz w:val="28"/>
          <w:szCs w:val="28"/>
        </w:rPr>
        <w:t>Повышение  квалификации, ответственных за организацию работы по профилактике экстремизма и терроризма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Мероприятие по повышению квалификации специалистов органов местного самоуправления участвующих в рамках своих полномочий в реализации мероприятий по профилактике терроризма, руководителей потенциальных объектов террористических посягательств и ответственных лиц за организацию работы по профилактике экстремизма и терроризма, а также по минимизации и (или) ликвидации последствий его проявления. Повышение квалификации руководителей, должностных лиц и специалистов в области антитеррористической безопасности даст возможность: </w:t>
      </w:r>
    </w:p>
    <w:p>
      <w:pPr>
        <w:pStyle w:val="Style17"/>
        <w:shd w:fill="FFFFFF" w:val="clear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сить эффективность профилактической работы с лицами, подверженными воздействию идеологии терроризма и экстремизма, а также подпавшими под ее влияние;</w:t>
      </w:r>
    </w:p>
    <w:p>
      <w:pPr>
        <w:pStyle w:val="Style17"/>
        <w:shd w:fill="FFFFFF" w:val="clear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изучить меры по формированию у населения  антитеррористического сознания;</w:t>
      </w:r>
    </w:p>
    <w:p>
      <w:pPr>
        <w:pStyle w:val="Style17"/>
        <w:shd w:fill="FFFFFF" w:val="clear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ть меры информационно-пропагандистского характера и защиты информационного пространства от идеологии терроризма;</w:t>
      </w:r>
    </w:p>
    <w:p>
      <w:pPr>
        <w:pStyle w:val="Style17"/>
        <w:shd w:fill="FFFFFF" w:val="clear"/>
        <w:spacing w:before="0" w:after="0"/>
        <w:ind w:hanging="0"/>
        <w:jc w:val="both"/>
        <w:rPr/>
      </w:pPr>
      <w:r>
        <w:rPr>
          <w:sz w:val="28"/>
          <w:szCs w:val="28"/>
        </w:rPr>
        <w:t>-развивать организационные и иные меры, направленные на повышение результативности деятельности противодействия террориз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енствование системы антитеррористической защищенности потенциальных объектов террористических посягательств.</w:t>
      </w:r>
    </w:p>
    <w:p>
      <w:pPr>
        <w:pStyle w:val="Normal"/>
        <w:ind w:left="-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данного направления программы предусматривают проведение комплекса технических мероприятий, направленных на повышение антитеррористической защищенности потенциальных объектов террористических посягательств по:</w:t>
      </w:r>
    </w:p>
    <w:p>
      <w:pPr>
        <w:pStyle w:val="Normal"/>
        <w:ind w:left="-6" w:hanging="0"/>
        <w:jc w:val="both"/>
        <w:rPr/>
      </w:pPr>
      <w:r>
        <w:rPr>
          <w:sz w:val="28"/>
          <w:szCs w:val="28"/>
        </w:rPr>
        <w:t>- установка арочного металлодетектора в здании  БУК «Библиотечно-информационно-досуговое объединение» Троснянского района;</w:t>
      </w:r>
    </w:p>
    <w:p>
      <w:pPr>
        <w:pStyle w:val="Normal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е кнопки тревожной сигнализации в здании  БУК «Библиотечно-информационно-досуговое объединение» Троснянского района; </w:t>
      </w:r>
    </w:p>
    <w:p>
      <w:pPr>
        <w:pStyle w:val="Normal"/>
        <w:ind w:left="-6" w:hanging="0"/>
        <w:jc w:val="both"/>
        <w:rPr/>
      </w:pPr>
      <w:r>
        <w:rPr>
          <w:sz w:val="28"/>
          <w:szCs w:val="28"/>
        </w:rPr>
        <w:t xml:space="preserve">- установка системы тревожной сигнализации  (далее «ТСО» техническое средство охраны) в здании администрации Троснянск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квалификации руководителей, ответственных за антитеррористическую безопасность объектов (территорий);    </w:t>
      </w:r>
    </w:p>
    <w:p>
      <w:pPr>
        <w:pStyle w:val="Normal"/>
        <w:ind w:left="-6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комиссионного обследования антитеррористической защищенности потенциальных объектов  террористических  посягательств.</w:t>
      </w:r>
    </w:p>
    <w:p>
      <w:pPr>
        <w:pStyle w:val="Normal"/>
        <w:ind w:left="-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офилактические мероприятия среди жителей района,  детей и молодежи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роприятия, предусмотренные данным направлением программы является воспитательными, культурно-просвитительными мерами в образовательных  учреждениях,  привитию молодежи идей межнациональных и межрелигиозного уважения с участием представителей общественных и религиозных организаций, деятелей культуры и искусства, проведение книжных выставок, конкурса рисунков, классных часов в образовательных учреждениях, детской школе искусст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ие мероприятий  с оперативной группы муниципального образования «Троснянский район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Данный раздел программы предусматривает провед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ых мероприятий по актуализации Перечня потенциальных объектов  террористических 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ых антитеррористических учений и тренировок;  </w:t>
      </w:r>
    </w:p>
    <w:p>
      <w:pPr>
        <w:pStyle w:val="Normal"/>
        <w:jc w:val="both"/>
        <w:rPr/>
      </w:pPr>
      <w:r>
        <w:rPr>
          <w:sz w:val="28"/>
          <w:szCs w:val="28"/>
        </w:rPr>
        <w:t>- мониторинга состояния межэтнических и религиоз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а по вопросам противодействия экстремизму в Троснянском районе, в среде мигрантов, направленных на изучение их настроений, экономических, социальных и политических предпочтений и потребностей, уровня лояльности и доверия территориальным федеральным органам исполнительной власти по Троснянскому району, органам исполнительной государственной власти специальной компетенции и органам местного самоуправлени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-методическое обеспечение профилактики терроризма и экстремизм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ое направление программы предусматривает проведение различных мероприятий по информационно-пропагандистскому обеспечению, опубликование в СМИ  пропаганды патриотизма,  здорового образа жизни подростков и молодежи, их ориентацию на духовные ценности, статей по вопросам профилактики терроризма и экстремизма, пропаганды социально значимых ценностей и создание условий для мирных межнациональных и межрелигиозных (межконфессиональных) отнош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программы осуществляется за счет средств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sz w:val="28"/>
          <w:szCs w:val="28"/>
        </w:rPr>
        <w:t>бюджета Троснянского район Орловской области, внебюджетных источников потенциальных объектов террористических посягательств, средств исполнителей мероприятий Программы.  При отсутствии финансирования мероприятий программы  вносятся предложения об изменении сроков их реализации либо снятии их с контрол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программ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обеспечивается путем организации осуществлений мер противодействию экстремизму и профилактике терроризма на территории Троснянского района Орловской области, информационно-пропагандистского обеспечения соответствующими органами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азчик Программы</w:t>
      </w:r>
      <w:r>
        <w:rPr>
          <w:sz w:val="28"/>
          <w:szCs w:val="28"/>
        </w:rPr>
        <w:t xml:space="preserve"> – администрация Троснянского район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разработчик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онно-правовой работы и делопроизводства администрации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террористическая комиссия Троснянского района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ГО, ЧС и МР администрации Троснянского района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ители мероприяти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рганизационно-правовой работы и делопроизводства администрации Троснян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титеррористическая комиссия 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архивного дела администрации Тросня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обследованию потенциальных объектов террористических посягательств на территории Тросня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МВД России по Троснянскому району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делам несовершеннолетних и защите их прав администрации Троснянского района (КДН и ЗП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здравоохранения Орловской области (далее БУЗ ОО) «Троснянская ЦР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 Свято-Успенского храма села Тросн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местного самоуправления поселений Троснянского район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ОО «Центр занятости населения  Кромского района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 ОО «Центр социального обслуживания населения Троснянского района»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 ОО «Редакция газеты «Сельские зори»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 за исполнением программы осуществляет администрация Тросня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ординацию</w:t>
      </w:r>
      <w:r>
        <w:rPr>
          <w:sz w:val="28"/>
          <w:szCs w:val="28"/>
        </w:rPr>
        <w:t xml:space="preserve"> совместных действий по реализации настоящей Программы осуществляют:  Антитеррористическая комиссия Троснянского района, отдел организационно-правовой работы администрации Тросня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, указанных в графе «Исполнитель» первыми, могут создавать на паритетной основе межведомственные группы, работу которых они организуют, с предоставлением отчётов в установленные сроки. Исполнители мероприятий Программы несут ответственность за их качественное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социально-экономической эффективности, а также социальных, экономических и экологических последствий от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улучшить социальную защищенность общества и техническую укреплённость  учреждений, в случае возникновения террористической угро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сить уровень организационности и бдительности населения в области противодействия террористической угро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благоприятные условия  для устранения предпосылок, способствующих проявлению различных форм экстремизма, разжигания социальной, национальной и религиозной розни;</w:t>
      </w:r>
    </w:p>
    <w:p>
      <w:pPr>
        <w:pStyle w:val="Normal"/>
        <w:widowControl w:val="false"/>
        <w:tabs>
          <w:tab w:val="clear" w:pos="709"/>
          <w:tab w:val="left" w:pos="941" w:leader="none"/>
        </w:tabs>
        <w:spacing w:lineRule="exact" w:line="274"/>
        <w:jc w:val="both"/>
        <w:rPr/>
      </w:pPr>
      <w:r>
        <w:rPr>
          <w:sz w:val="28"/>
          <w:szCs w:val="28"/>
        </w:rPr>
        <w:t>- снизить степень распространенности негативных этнических установок и предрассудков, прежде всего, в молодежной сре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формированию толерантного сознания, основанного на понимании и принятии культурных отличий, неукоснительном соблюдении прав и свобод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сить эффективность профилактики экстремизма, привлечь в деятельность по предупреждению экстремистских проявлений организации различных форм собственности, а также общественные объединения и на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ормативно-правовое регулирование в сфере профилактики экстремизма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лучшить информационное обеспечение деятельности органов местного самоуправления, общественных объединений района по вопросам профилактики экстремистских проявлений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6870</wp:posOffset>
                </wp:positionV>
                <wp:extent cx="262382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11.55pt;mso-wrap-distance-left:9pt;mso-wrap-distance-right:0pt;mso-wrap-distance-top:0pt;mso-wrap-distance-bottom:0pt;margin-top:-28.1pt;mso-position-vertical-relative:text;margin-left:521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риложение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 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Противодействие экстремизму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офилактика терроризма на территор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осня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ской обла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экстремизму и  профилактика терро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роснянского района Орловской области»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00"/>
        <w:gridCol w:w="1415"/>
        <w:gridCol w:w="1690"/>
        <w:gridCol w:w="602"/>
        <w:gridCol w:w="10"/>
        <w:gridCol w:w="48"/>
        <w:gridCol w:w="12"/>
        <w:gridCol w:w="7"/>
        <w:gridCol w:w="694"/>
        <w:gridCol w:w="12"/>
        <w:gridCol w:w="697"/>
        <w:gridCol w:w="14"/>
        <w:gridCol w:w="709"/>
        <w:gridCol w:w="852"/>
        <w:gridCol w:w="4394"/>
      </w:tblGrid>
      <w:tr>
        <w:trPr>
          <w:trHeight w:val="44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и общий объем финансирования (тыс. рублей)</w:t>
            </w:r>
          </w:p>
        </w:tc>
        <w:tc>
          <w:tcPr>
            <w:tcW w:w="3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Е МЕРОПРИЯТИЯ ПО ВЫПОЛНЕНИЮ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заседаний Антитеррористической комиссии (далее –АТК)  Троснянского района и оперативной группы муниципального образования (далее-ОГ МО) «Тросня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итеррористическая комиссия  Троснянского района и оперативная группа муниципального образования «Троснянский район»</w:t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 распространению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средств бюджета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 Троснянского района, отдел организационно-правовой  работы и делопроизвод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нянского района, отдел образования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осня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ие изменений в муниципальную программу «Противодействие экстремизму и профилактика терроризма на территории Троснянского района Орловской области»  в 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с изменениями оперативной обстановки и принятием новых нормативно-правовых актов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итеррористическая комиссия  Троснянского района,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ГО, ЧС и МР администрации Троснянского района</w:t>
            </w:r>
            <w:r>
              <w:rPr/>
              <w:t xml:space="preserve"> </w:t>
            </w:r>
          </w:p>
        </w:tc>
      </w:tr>
      <w:tr>
        <w:trPr>
          <w:trHeight w:val="8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я мероприятий по поддержанию в актуальном состоянии Паспортов безопасности потенциальных объектов террористических посягатель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итеррористическая комиссия  Троснянского район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ГО, ЧС и МР администрации Троснянского района, Межведомственная комиссия по обследованию потенциальных  объектов (территорий) террористических посягатель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СИСТЕМЫ АНТИТЕРРОРИСТИЧЕСКОЙ ЗАЩИЩЕННОСТИ 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мплекса технических мероприятий, направленных на повышение антитеррористической защищенности потенциальных объектов террористических посягательст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г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финансирование:</w:t>
            </w:r>
          </w:p>
          <w:p>
            <w:pPr>
              <w:pStyle w:val="Normal"/>
              <w:jc w:val="both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итеррористическая комиссия  Троснянск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Тросня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архивного дела администрации Троснянского района,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Свято-Успенского храма села Тросна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снянского района 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рамки металлодетектора  в здании БУК «Библиотечно-информационно-досуговое объединение» Троснянского район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средств бюджета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,0 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 «Библиотечно-информационно-досуговое объединение» Троснянского района.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тревожной сигнализации  (далее «ТСО» техническое средство охраны)  в здании администрации Троснянского 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средств бюджета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роснянского района.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истемы видеонаблюдения на территории Прихода Свято-Успенского храма село Тросн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, всего: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 Свято-Успенского храма село Тросна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комиссионного обследования антитеррористической защищенности потенциальных объектов  террористических  посягательст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ями Правительства Российской Федерации в отношении антитеррористической защищенности ПОТ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ведомственная комиссия по обследованию потенциальных  объектов (территорий) террористических посягатель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ОРГАНИЗАЦИЯ ВОСПИТАТЕЛЬНОЙ РАБОТЫ СРЕДИ  ЖИТЕЛЕЙ РАЙОНА ДЕТЕЙ И МОЛОДЕЖИ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ультурно-просветительских мероприятий в образовательных учреждениях по привитию молодежи идей межнациональных и межрелигиозного уважения с участием представителей общественных и религиозных организаций, деятелей культуры и искус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Троснянского района, </w:t>
            </w:r>
            <w:r>
              <w:rPr>
                <w:rFonts w:cs="Helvetica" w:ascii="Helvetica" w:hAnsi="Helvetica"/>
                <w:color w:val="000000"/>
              </w:rPr>
              <w:t>образовательные организации Троснянского райо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и архивного дела администрации Троснянского района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одительских собраний, бесед по вопросам профилактики агрессии и экстремизма среди подрост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Тросня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 Тросня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ение населения к музыкальной культуре других народов путем включения в репертуар  произведений композиторов различных национальностей, пропаганда искусства народов м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архивного дела администрации Троснянского района,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МБУДО «Троснянская ДШИ» </w:t>
            </w:r>
          </w:p>
          <w:p>
            <w:pPr>
              <w:pStyle w:val="Normal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оржественных мероприятий, приуроченных к памятным датам в истории народов России, в том числе: празднование Дня Победы в Великой Отечественной войне 1941 - 1945 годов, Дня народного единства, Дня славянской письменности и культуры. Организация и проведение массовых мероприятий, посвященных государственным праздник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рганизационно-правовой работы и делопроизводства администрации Троснянского района,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образования администрации Троснянского района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архивного дела администрации Троснянского район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МБУДО «Троснянская ДШИ»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Дискуссия для подростков «Россия - многонациональная страна. Проблемы межэтнических отношений и пути их решения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культуры и архивного дела администрации Троснянского района 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книжных выставок в библиотеках района на тему «Терроризму – нет!», 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а рисунков на асфальте на тему «Мы за мир!»,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х часов в общеобразовательных учреждениях района,  учреждениях дополнительного образования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: в День солидарности по борьбе с терроризмо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 Троснянского района, отдел образования администрации Троснян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культуры и архивного дела администрация Троснянского района </w:t>
            </w:r>
          </w:p>
        </w:tc>
      </w:tr>
      <w:tr>
        <w:trPr>
          <w:trHeight w:val="429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МЕРОПРИЯТИЯ ПО ОСУЩЕСТВЛЕНИЮ С ОПЕРАТИВНОЙ ГРУППЫ МУНИЦИПАЛЬНОГО ОБРАЗОВАНИЯ 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Перечня потенциальных объектов  террористических  посягательств потенциальных объек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Троснянского района,  оперативная группа муниципального образования «Троснян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ых антитеррористических учений и трениров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Троснянского район, оперативная группа муниципального образования «Троснян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состояния межэтнических и религиозных отношений на территории Троснянского района Орловской области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Троснянского района и оперативная группа муниципального образования «Троснян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по вопросам противодействия экстремизму в Троснянском районе, в среде мигрантов, направленных на изучение их настроений, экономических, социальных и политических предпочтений и потребностей, уровня лояльности и доверия территориальным федеральным органам исполнительной власти по Троснянскому району, органам исполнительной государственной власти специальной компетенции и органам местного самоуправления.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Троснянского района,  оперативная группа муниципального образования «Троснянский район»,  КУ ОО «Центр занятости» Кром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6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НФОРМАЦИОННО-МЕТОДИЧЕСКОЕ ОБЕСПЕЧЕНИЕ ПРОФИЛАКТИКИ ТЕРРОРИЗМ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информирование через СМИ пропаганды патриотизма,  здорового образа жизни подростков и молодежи, их ориентацию на духовные цен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 Троснянского района,  АУ ОО «Редакция газеты «Сельские зори», отдел образования администрации Троснянского района</w:t>
            </w:r>
          </w:p>
        </w:tc>
      </w:tr>
      <w:tr>
        <w:trPr>
          <w:trHeight w:val="42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ериодического  освещения в СМИ статей по вопросам профилактики терроризма, пропаганды социально значимых ценностей и создание условий для мирных межнациональных и межрелигиозных (межконфессиональных) отноше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ся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террористическая комиссия  Троснянского района,  отдел образования администрации Троснянского района, отдел культуры и архивного дела администрации Троснянского района, ОМВД России по Троснянскому району, АУ ОО «Редакция газеты «Сельские зори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муниципальной программе  «Противодействие экстремизму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офилактика терроризма на территории Троснян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ской обла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Целевые показател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ндикаторы) результативност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экстремизму и  профилактика террор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роснянского района Орловской области»</w:t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240"/>
        <w:gridCol w:w="2279"/>
        <w:gridCol w:w="852"/>
        <w:gridCol w:w="15"/>
        <w:gridCol w:w="838"/>
        <w:gridCol w:w="711"/>
        <w:gridCol w:w="11"/>
        <w:gridCol w:w="697"/>
        <w:gridCol w:w="635"/>
        <w:gridCol w:w="10"/>
        <w:gridCol w:w="64"/>
        <w:gridCol w:w="11"/>
        <w:gridCol w:w="4537"/>
      </w:tblGrid>
      <w:tr>
        <w:trPr>
          <w:trHeight w:val="44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</w:tr>
      <w:tr>
        <w:trPr>
          <w:trHeight w:val="1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55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1.ОРГАНИЗАЦИОННЫЕ МЕРОПРИЯТИЯ ПО ВЫПОЛНЕНИЮ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редствах массовой информации по противодействию экстремизму и профилактике терроризм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заседаний Антитеррористической комиссии (далее –АТК) Троснянского района и ОГ МО «Троснянс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титеррористическая комиссия  Троснянского района и  оперативная группа муниципального образования «Троснянский район»</w:t>
            </w:r>
          </w:p>
          <w:p>
            <w:pPr>
              <w:pStyle w:val="Normal"/>
              <w:ind w:firstLine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уководителей и ответственных лиц учреждений ПОТП, расположенных на территории Троснянского района,  повысивших уровень грамотности по вопросам противодействия терроризму и экстремиз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аппарата АТК в Орловской област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рганизационно-правовой работы и делопроизводства </w:t>
            </w:r>
          </w:p>
        </w:tc>
      </w:tr>
      <w:tr>
        <w:trPr>
          <w:trHeight w:val="8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  объектов,  в   которых приняты  дополнительные  меры  по</w:t>
              <w:br/>
              <w:t>повышению  уровня антитеррористической защищ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муниципальной программо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ОТП</w:t>
            </w:r>
          </w:p>
        </w:tc>
      </w:tr>
      <w:tr>
        <w:trPr>
          <w:trHeight w:val="86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о вопросам состояния  межнациональных и межрелигиозных отношений, противодействия экстремизм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муниципальной программой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-правовой работы и делопроизводства администрации Троснян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архивного дела администрации Троснянского райо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 администрации Троснян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6" w:after="26"/>
      <w:ind w:firstLine="257"/>
    </w:pPr>
    <w:rPr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8;&#1077;&#1088;&#1087;&#1080;&#1084;&#1086;&#1089;&#1090;&#1100;" TargetMode="External"/><Relationship Id="rId3" Type="http://schemas.openxmlformats.org/officeDocument/2006/relationships/hyperlink" Target="http://ru.wikipedia.org/wiki/&#1052;&#1080;&#1088;&#1086;&#1074;&#1086;&#1079;&#1079;&#1088;&#1077;&#1085;&#1080;&#1077;" TargetMode="External"/><Relationship Id="rId4" Type="http://schemas.openxmlformats.org/officeDocument/2006/relationships/hyperlink" Target="http://ru.wikipedia.org/wiki/&#1054;&#1073;&#1088;&#1072;&#1079;_&#1078;&#1080;&#1079;&#1085;&#1080;" TargetMode="External"/><Relationship Id="rId5" Type="http://schemas.openxmlformats.org/officeDocument/2006/relationships/hyperlink" Target="http://ru.wikipedia.org/wiki/&#1054;&#1073;&#1099;&#1095;&#1072;&#108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59:00Z</dcterms:created>
  <dc:creator>User</dc:creator>
  <dc:description/>
  <dc:language>en-US</dc:language>
  <cp:lastModifiedBy>Антитеррор</cp:lastModifiedBy>
  <cp:lastPrinted>2022-10-04T17:45:00Z</cp:lastPrinted>
  <dcterms:modified xsi:type="dcterms:W3CDTF">2022-10-11T05:59:00Z</dcterms:modified>
  <cp:revision>2</cp:revision>
  <dc:subject/>
  <dc:title>Приложение</dc:title>
</cp:coreProperties>
</file>