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Троснянского районного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   »                2022 года №  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319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708"/>
        <w:gridCol w:w="661"/>
        <w:gridCol w:w="618"/>
        <w:gridCol w:w="1262"/>
        <w:gridCol w:w="560"/>
        <w:gridCol w:w="520"/>
        <w:gridCol w:w="1140"/>
        <w:gridCol w:w="1196"/>
        <w:gridCol w:w="989"/>
        <w:gridCol w:w="95"/>
        <w:gridCol w:w="1205"/>
        <w:gridCol w:w="1123"/>
      </w:tblGrid>
      <w:tr>
        <w:trPr>
          <w:trHeight w:val="570" w:hRule="atLeast"/>
        </w:trPr>
        <w:tc>
          <w:tcPr>
            <w:tcW w:w="1077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Отчет об исполнении приложения 10 «Ведомственная структура расходов бюджета муниципального района на 2022 год и плановый период 2023-2024 годы»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 январь-июнь 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П</w:t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РПр</w:t>
            </w:r>
          </w:p>
        </w:tc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т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мма (тыс.руб.)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 год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верждено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Исполне-но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% исполнения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7781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6237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5461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645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0460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50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85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91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АДМИНИСТРАЦИЯ ТРОСНЯНСКОГО РАЙОНА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07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807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99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402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968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8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6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40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862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1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78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Глава муниципального образова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8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486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25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6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5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6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5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6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5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6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5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6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5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7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удебная систем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5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22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6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92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33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3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2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мии и гран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администрации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1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21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12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84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4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8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4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8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4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08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сполнение судебных актов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 администрации района (районный Совет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здание 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4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7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8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Выполнение  полномочий  в сфере трудовых отнош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8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9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Противодействие экстремизму и профилактика терроризма на территории Троснянского района Орловской обла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"Совершенствование системы антитеррористической защищенност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5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5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5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5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5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33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11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29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8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Содержание и обеспечение деятельности единой дежурно- диспетчерской службы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293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408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44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17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униципальная программа "Совершенствование системы профилактики правонарушений и усиление борьбы с преступностью в Троснянском районе на 2020-2022 г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53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2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877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95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 по содержанию и ремонту гидротехнических сооружений, находящихся на территории Троснянского района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Тран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72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19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9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9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9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8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2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19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7098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25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Муниципальная программа "Содержание, ремон автомобильных дорог общего пользования местного значения и формирование законопослушного поведения участников дорожного движения в Троснянском ррайоне на период 2020-2024 годов"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7098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825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5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5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5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5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78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25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Ремонт автомобильных дорог  местного значения общего поль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77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877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6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6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6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емонта автомобильных дорог местного значения общего поль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S0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монт автомобильных дорог  местного значения общего пользования из средств областного "Дорожного фонд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2705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70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Формирование законопослушного поведения участников дорожного движ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едства район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3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7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6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8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безопасности людей на водных объектах, охране их жизни и здоровья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ритуальных услуг и содержания мест захоронений (кладбищ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Муниципальная программа "Комплексное развитие сельских территор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2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Подпрограмма 3 "Создание и развитие инфраструктуры на сельских территория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2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Благоустройство сельских территори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2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2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2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2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3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22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«Устройство контейнерных площадок, ремонт старых и покупка новых контейнеров на территории Троснянского района Орловской области в 2022- 2024 годах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02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97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2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518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2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8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82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79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82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9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жильем отдельных категорий граждан, установленных Федеральным законом от 24 ноября 1995 года №181-ФЗ " О социальной защите инвалидов в Российской Федерации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7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7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7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7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7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7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7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7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овременная материальная помощь пострадавшим гражданам  за счет средств резервного фонда администра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7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372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6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жилищных прав детей-сирот и детей, оставшихся без попечения родителей, лицам из их  числа по договорам найма специализированных жилых помещ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7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соответствии с судебными решения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5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питальные вложения в объекты недвижимого имущества государственной (муниципальной) собственност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5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юджетные инвести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2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9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75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НАНСОВЫЙ ОТДЕЛ АДМИНИСТРАЦИИ ТРОСНЯНСКОГО РАЙОНА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886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77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47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55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1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1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#ДЕЛ/0!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13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134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324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649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9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9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9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9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4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49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езервные фон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езервные фонды исполнительных органов местного самоуправлен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зерв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92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2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4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казы избирателей депутатам Троснянского районного Совета народных депутат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материально-технического и организационного обеспечения деятельности структурных подразделений администрации района (финансового отдела)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2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62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2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1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1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уществление первичного воинского учета на территориях, где отсутствуют военные комиссариаты,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бвенц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511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5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1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Защита населения и территории от чрезвычайных ситуаций 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3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рганизация и осуществление мероприятий по территориальной обороне и гражданской обороне, защите населения и территории от чрезвычайных ситуаций природного и техногенного характе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3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3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4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Муниципальная программа "Содержание, ремонт автомобильных дорог общего пользования местного значения и формирование законопослушного поведения участников дорожного движения в Троснянском районе на период 2020-2024 годов"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1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Содержание автомобильных дорог общего пользования местного значе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0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00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3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 границах поселения водоотведения, тепло- и водоснабже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Благоустро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3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3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оздание условий массового отдыха жителей поселения и организации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Обеспечение безопасности людей на водных объектах, охране их жизни и здоровья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5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5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и содержание мест захоронений (кладбищ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7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целев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0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ежбюджетные трансферты общего характера бюджетам субъектов Рос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63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1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63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31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31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1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1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тация на выравнивание бюджетной обеспеченности сельских посел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1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1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3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31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чие межбюджетные трансферты общего характера бюджетам субъектов РФ и муниципальных образова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Прочие межбюджетные трансферты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3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9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ОБРАЗОВАНИЯ АДМИНИСТРАЦИИ ТРОСНЯ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6687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283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772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118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5229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571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74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94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82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1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282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61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2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1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полнение государственных полномочий Орловской области по созданию комиссии по делам несовершеннолетних и защите их прав и организации деятельности этих комисс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6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6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4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образования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85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84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2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4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8307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8021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школьно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85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37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5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37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5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 Обеспечение деятельности образовательных организаций дошко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237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85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86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3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5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3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5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3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5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715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33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85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8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8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8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8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38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6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1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62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деятельности (оказания услуг) муниципальных учрежден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1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7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питания детей в детских дошкольных учреждениях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600 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181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е 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792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632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Образование в Троснянск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72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75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72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75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иятие " Обеспечение деятельности муниципальных образовательных организаций обще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7720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3475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и проведение итоговой аттестации выпускников образовате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2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5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еспечение деятельности сети общеобразовательных учреждений Тросня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7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7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7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7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64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17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3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инансовое обеспечение оплаты труда обслуживающего персонал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74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47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74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47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74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47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074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547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оплаты коммунальных услуг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55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0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55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0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55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0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202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555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90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питания  детей дошкольного возраста в общеобразовательных учреждениях района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0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2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итание детей в муниципальных общеобразовательных учреждениях Троснянского района за счет средств бюджета  мун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40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4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финансирование расходов на питание в муниципальных общеобразовательных учрежден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S24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9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подвоза детей в общеобразовательные учреждения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2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1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муниципальным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2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1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2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1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8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52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21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0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инансовое обеспечение государственных гарантий реализации прав на получение общедоступного и бесплатного  начального общего, основного общего, среднего общего образования в муниципальных обще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29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38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29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38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29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38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329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138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4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змещение расходов бюджета Троснянского муниципального района на обеспечение питанием учащихся в муниципальных общеобразовательных учреждениях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9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9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9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24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9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7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рганизация бесплатного горячего питания обучающихся, получающих начальное общее образование в муниципальных образовательных организациях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1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1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5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61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5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4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L30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83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5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271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9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79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5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8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 xml:space="preserve">Ежемесячное денежное вознаграждение за классное руководство педагогическим работникам государсивенных и муниципальных общеобразховательных организаций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1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8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1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8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1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8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2530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91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38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2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нкт временного размещения граждан вынужденно покинувших территорию Украин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  <w:t>070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445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7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8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1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83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3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3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Основное мероприятие " Обеспечение деятельности муниципальных образовательных организаций дополнительного образования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4103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3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3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3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3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3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18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383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65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1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Образование в Троснянском районе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1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одпрограмма 1 "Развитие системы дошкольного, общего образования и дополнительного  образования детей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сновное мероприятие "Создание условий для оздоровления детей через организацию летнего отдыха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104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21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1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ие путевок в летние лагер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редства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4104808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3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рганизация летних пришкольных лагерей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104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6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96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 Молодежь Троснянского района Орловской области на 2022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1 "Молодежь Троснянского района Орловской области на 2022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11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100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2 "Нравственное и патриотическое воспитание граждан в Троснянском районе на 2022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Обеспечение патриотического воспитания молодежи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Комплексные меры противодействия злоупотреблению наркотиками и и их незаконному обороту на 2022-2025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сновное мероприятие " Реализация комплекса мероприятий антинаркотической направленности среди молодежи"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201821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Содействие занятости населения Троснянского района на 2019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7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сновное мероприятие "Организация временного трудоустройства несовершеннолетних граждан от 14 до 18 лет в 2019-2024 годах  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основного мероприят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7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018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0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908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0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908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5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5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5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3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15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64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92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оциальная полит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36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442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7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пенсии, социальные доплаты к пенс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9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храна семьи и дет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72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44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672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44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7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87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13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7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3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6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9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2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17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99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3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3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5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5,2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1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социальной полит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7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8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7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1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ыполнение полномочий в сфере опеки и попечительства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1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8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2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1,9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6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16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8,5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0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я временного социально-бытового обустройства граждан Российской Федерации, Украины, Донецкой Народной Республики, Луганской Народной Республики и лиц без гражданства, постоянно проживающих на территории Украины, Донецкой Народной Республики, Луганской Народной Республики, вынужденно покинувших территории Украины, Донецкой Нароной Республики, Луганской Народной Республики и прибывших на территорию Орловской области в экстренном массовом порядке в 2022 году, источником финансового обеспечения которых являются поступления от денежных пожертвований в областной бюджет на эти цел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ластные средств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749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 и спор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изическая 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ая целевая программа "Развитие физической культуры и спорта в Троснянском райне на 2019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уществление мероприятий целевой программы "Развитие физической культуры и спорта в Троснянском районе на 2019-2022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ведение спортивных мероприят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2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КУЛЬТУРЫ И АРХИВНОГО ДЕЛА  АДМИНИСТРАЦИИ ТРОСНЯНСК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97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19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3097,3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719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небюдже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7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6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7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16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структурных подразделений администрации района (отдел культуры и архивного дела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76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6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6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1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0,6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0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9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3,1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0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47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2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разова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59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59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59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 xml:space="preserve">Подпрограмма 1 "Развитие дополнительного образования в сфере культуры и искусства в Троснянском районе"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559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сновное мероприятие "Развитие дополнительного образования в сфере культуры и искусства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31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3559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9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бюджетным,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9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9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70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101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5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59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, кинематограф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493,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18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ультур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444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93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культуры и искусства, сохранение и реконструкция военно-мемориальных объектов в Троснянском районе Орловской области на 2020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35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57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Подпрограмма 2 "Развитие культуры и искусства в Троснянском районе Орловской области на 2020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8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Развитие отрасли культуры в Троснянском муниципальном районе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8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8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ение субсидий  бюджетным,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8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сидии бюджетным учреждения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8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йон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202812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173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68,1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дпрограмма 3 " Сохранение объектов культурного наследия, сохранение и реконструкция военно-мемориальных объектов в Троснянском районе Орловской области на 2020-2024г.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новное мероприятие " Сохранение объектов культурного наследия 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аспортизация братских захоронений и мемориалов, реставрационные и ремонтные работы на объектах культурного наследия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33018173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9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8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Муниципальная программа "Развитие архивного дела в Троснянском районе Орловской области на 2020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8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5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3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оприятий программы "Развитие архивного дела в Троснянском районе Орловской области на 2020-2024 годы"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2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8000814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1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5,9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4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725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4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804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48,6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5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Пенсионное обеспечение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ое пенсионное обеспечение, доплата к пенсиям муниципальных служащих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5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26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,8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9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ТДЕЛ ПО УПРАВЛЕНИЮ  МУНИЦИПАЛЬНЫМ ИМУЩЕСТВОМ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7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9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7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69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ласт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федеральные средств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7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7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77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7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1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1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4,3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ализация муниципальных  функций Троснянского района в сфере муниципального управления в рамках  непрограммной части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26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0,4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4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60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Организация материально-технического и организационного обеспечения деятельности (отдел по управлению муниципальным имуществом администрации района 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0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8,8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2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99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7,3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1,9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ые бюджетные ассигн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13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lang w:eastAsia="ru-RU"/>
              </w:rPr>
              <w:t>65000805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,5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циональная экономик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08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Вод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ализация мер по содержанию и ремонту гидротехнических сооружений, находящихся на территории Троснянского района Орловской област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2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39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30,7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3,6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жевание и паспортизация местных автомобильных дорог общего пользовани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2131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6500000000 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 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4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Жилищное хозяйств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9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03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питальный ремонт муниципального жилищного фонда в рамках непрограммной части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501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15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5,4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810" w:hRule="atLeast"/>
        </w:trPr>
        <w:tc>
          <w:tcPr>
            <w:tcW w:w="31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КОНТРОЛЬНО-РЕВИЗИОННАЯ КОМИССИЯ ТРОСНЯНСКОГО РАЙ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Общегосударственные расходы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3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Обеспечение деятельности финансовых, налоговых и таможенных органов и органов финансового (финансово-бюджетного) надзора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48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епрограммная часть бюджета муниципального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0000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Центральный аппарат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80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7,2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11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0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72,7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59,1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1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района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07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0</w:t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106</w:t>
            </w:r>
          </w:p>
        </w:tc>
        <w:tc>
          <w:tcPr>
            <w:tcW w:w="126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500080080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0,0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,0</w:t>
            </w:r>
          </w:p>
        </w:tc>
        <w:tc>
          <w:tcPr>
            <w:tcW w:w="10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20,0</w:t>
            </w:r>
          </w:p>
        </w:tc>
        <w:tc>
          <w:tcPr>
            <w:tcW w:w="23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07:00Z</dcterms:created>
  <dc:creator>ФО</dc:creator>
  <dc:description/>
  <cp:keywords/>
  <dc:language>en-US</dc:language>
  <cp:lastModifiedBy>ФО</cp:lastModifiedBy>
  <dcterms:modified xsi:type="dcterms:W3CDTF">2022-07-14T07:38:00Z</dcterms:modified>
  <cp:revision>9</cp:revision>
  <dc:subject/>
  <dc:title/>
</cp:coreProperties>
</file>