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отчету об исполнении  бюджета муниципальн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1-е полугодие 202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Indent"/>
        <w:ind w:left="0" w:firstLine="709"/>
        <w:jc w:val="both"/>
        <w:rPr/>
      </w:pPr>
      <w:r>
        <w:rPr>
          <w:sz w:val="28"/>
          <w:szCs w:val="28"/>
        </w:rPr>
        <w:t xml:space="preserve">Бюджет муниципального района за 1-е полугодие 2022 года по доходам исполнен в сумме 122036,8 тыс. рублей или  51,9 процент годового плана. Из общей суммы доходов собственных доходов поступило </w:t>
      </w:r>
      <w:r>
        <w:rPr>
          <w:bCs/>
          <w:sz w:val="28"/>
          <w:szCs w:val="28"/>
        </w:rPr>
        <w:t xml:space="preserve">42757,9 </w:t>
      </w:r>
      <w:r>
        <w:rPr>
          <w:sz w:val="28"/>
          <w:szCs w:val="28"/>
        </w:rPr>
        <w:t xml:space="preserve">тыс. рублей или 35,0 процентов общей суммы поступлений, безвозмездных поступлений из областного бюджета получено  </w:t>
      </w:r>
      <w:r>
        <w:rPr>
          <w:bCs/>
          <w:sz w:val="28"/>
          <w:szCs w:val="28"/>
        </w:rPr>
        <w:t xml:space="preserve">79278,3 </w:t>
      </w:r>
      <w:r>
        <w:rPr>
          <w:sz w:val="28"/>
          <w:szCs w:val="28"/>
        </w:rPr>
        <w:t>тыс. рублей, что составляет 65,0 процентов общих поступлений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юджетные назначения по налоговым и неналоговым доходам исполнены  на 55,3 процента к  годовому плану. Из предусмотренных на год поступлений  </w:t>
      </w:r>
      <w:r>
        <w:rPr>
          <w:bCs/>
          <w:sz w:val="28"/>
          <w:szCs w:val="28"/>
        </w:rPr>
        <w:t xml:space="preserve">77346,8 </w:t>
      </w:r>
      <w:r>
        <w:rPr>
          <w:sz w:val="28"/>
          <w:szCs w:val="28"/>
        </w:rPr>
        <w:t xml:space="preserve">тыс. рублей поступило  </w:t>
      </w:r>
      <w:r>
        <w:rPr>
          <w:bCs/>
          <w:sz w:val="28"/>
          <w:szCs w:val="28"/>
        </w:rPr>
        <w:t xml:space="preserve">42757,9 </w:t>
      </w:r>
      <w:r>
        <w:rPr>
          <w:sz w:val="28"/>
          <w:szCs w:val="28"/>
        </w:rPr>
        <w:t xml:space="preserve">тыс. рублей, что на 768,1 тыс. рублей  ниже  уровня  аналогичного периода 2021 года. Снижение поступлений сложилось, в том числе, за счет уменьшения доходов от продажи земельных участков на 1829,7 тыс. рублей, поступлений единого сельскохозяйственного налога - на 2385,8 тыс.рублей. Выше уровня 2021г   на 1986,1 тыс. рублей поступило НДФЛ, акцизов - на 697,6 тыс.рублей, налога, взимаемого в связи с применением упрощенной системы налогообложения -  на 1709,63 тыс.рублей, платы за патент на 109,6 тыс. рублей.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 бюджета муниципального района за 1-е полугодие 2022 года составили сумму </w:t>
      </w:r>
      <w:r>
        <w:rPr>
          <w:bCs/>
          <w:sz w:val="28"/>
          <w:szCs w:val="28"/>
        </w:rPr>
        <w:t xml:space="preserve">136237,9 </w:t>
      </w:r>
      <w:r>
        <w:rPr>
          <w:sz w:val="28"/>
          <w:szCs w:val="28"/>
        </w:rPr>
        <w:t xml:space="preserve">тыс. рублей или 52,9 процента годового плана. К аналогичному периоду прошлого года в целом увеличение составило 14582,4 тыс.  руб. Увеличение расходов сложилось выше уровня 2021 года по следующим отраслям: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«Национальная экономика» – на 3456,5 тыс. рублей;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«Образование » – 6940,23 тыс. 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Культура и кинематография» – 470,81  тыс. ру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«Социальная политика» – 1050,9 тыс. руб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Общегосударственные вопросы» - 2354,5 тыс. руб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«Межбюджетные трансферты» - 621,0 тыс.рублей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Увеличение  расходов по разделу «Национальная экономика»   в 1 полугодии 2022 года связана с увеличением расходов на содержание автомобильных дорог местного значения.  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ероприятия по национальной безопасности направлено средств в сумме 1411,8 тыс. рублей, из них на содержание ЕДДС района израсходовано  1408,5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й отраслью расходов района является «Образование», расходы по содержанию данной отрасли составили за 1 полугодие 2022 года 101580,5 тыс. рублей. В общей сумме расходов муниципального района расходы на образование составляют 74,6 процента. На содержание общеобразовательных учреждений израсходовано 83632,7 тыс. рублей, на содержание детского сада – 7385,4 тыс. рублей, на содержание спортивной школы –  3263,4 тыс. рублей, на содержание школы искусств –3559,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трасль «Культура» составили 4498,5 тыс. рублей, из них на содержание районного учреждения культуры – 3568,1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асходы по социальной политике израсходовано  3091,2  тыс.рублей, из них: 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- осуществлено расходов на компенсацию части родительской платы за содержание детей в детских дошкольных учреждениях в сумме  231,1 тыс. рублей, выплачено пособие на детей находящихся под опекой и в приемных семьях, а также вознаграждение приемному родителю -  813,5 тыс.рублей, на выплаты муниципальных пенсий расходы составили -  562,5 тысяч рублей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существление переданных государственных полномочий по опеке и попечительству -  378,2 тысяч рублей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ельским поселениям из бюджета муниципального района за счет средств областного бюджета перечислена дотация на выравнивание бюджетной обеспеченности  в сумме 1631,4  тысяч рублей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Расходование средств резервного фонда в 1 полугодие 2022 года осуществлено на сумму 12,9 тыс.рублей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муниципального района за январь – июнь  2022 года исполнен с дефицитом (превышением расходов над доходами) в размере 14201,75 тыс. рублей, вся сумма дефицита приходится на остаток средств, сложившихся на 1.01.2022 года.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По учреждениям, финансируемым из бюджета муниципального района, задолженности по заработной плате работникам бюджетной сферы нет.              Гарантии и поручительства за счет средств районного бюджета в первом полугодии 2022 года не предоставлялись, заимствования не производились, бюджетные кредиты не выделялись.</w:t>
      </w:r>
    </w:p>
    <w:sectPr>
      <w:type w:val="nextPage"/>
      <w:pgSz w:w="11906" w:h="16838"/>
      <w:pgMar w:left="1361" w:right="85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Emphasis">
    <w:name w:val="Emphasis"/>
    <w:basedOn w:val="Style10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08:16:00Z</dcterms:created>
  <dc:creator>test</dc:creator>
  <dc:description/>
  <cp:keywords/>
  <dc:language>en-US</dc:language>
  <cp:lastModifiedBy>ФО</cp:lastModifiedBy>
  <cp:lastPrinted>2021-10-26T16:04:00Z</cp:lastPrinted>
  <dcterms:modified xsi:type="dcterms:W3CDTF">2022-08-29T07:46:00Z</dcterms:modified>
  <cp:revision>12</cp:revision>
  <dc:subject/>
  <dc:title> </dc:title>
</cp:coreProperties>
</file>