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 »                2022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8"/>
        <w:gridCol w:w="661"/>
        <w:gridCol w:w="618"/>
        <w:gridCol w:w="1262"/>
        <w:gridCol w:w="560"/>
        <w:gridCol w:w="520"/>
        <w:gridCol w:w="1140"/>
        <w:gridCol w:w="1337"/>
        <w:gridCol w:w="989"/>
        <w:gridCol w:w="95"/>
        <w:gridCol w:w="1205"/>
        <w:gridCol w:w="1123"/>
      </w:tblGrid>
      <w:tr>
        <w:trPr>
          <w:trHeight w:val="570" w:hRule="atLeast"/>
        </w:trPr>
        <w:tc>
          <w:tcPr>
            <w:tcW w:w="1091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т об исполнении приложения 10 «Ведомственная структура расходов бюджета муниципального района на 2022 год и плановый период 2023-2024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январь-сентябрь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П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П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93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32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57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69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5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3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2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5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0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42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, компенсации и ины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по социальной помощи нас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8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8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8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"Совершенствование системы антитеррористической защищенно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4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4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3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3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2- 2024 год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181-ФЗ " О социальной защите инвалидов в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временная материальная помощь пострадавшим гражданам  за счет средств резервного фонда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текущего характера физ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12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6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7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3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8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8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8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74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3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3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3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383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68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83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5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83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5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83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5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5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5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5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5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х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временного размещения граждан вынужденно покинувших территорию Укра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7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 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5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ременного социально-бытового обустройства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и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Орловской области в экстренном массовом порядке в 2022 году, источником финансового обеспечения которых являются поступления от денежных пожертвований в областной бюджет на эти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65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5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7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7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1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1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7:00Z</dcterms:created>
  <dc:creator>ФО</dc:creator>
  <dc:description/>
  <cp:keywords/>
  <dc:language>en-US</dc:language>
  <cp:lastModifiedBy>ФО</cp:lastModifiedBy>
  <dcterms:modified xsi:type="dcterms:W3CDTF">2022-10-25T12:04:00Z</dcterms:modified>
  <cp:revision>11</cp:revision>
  <dc:subject/>
  <dc:title/>
</cp:coreProperties>
</file>