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Бюджет муниципального района за 9 месяцев 2022 года по доходам исполнен в сумме 186515,6 тыс. рублей или  65,2 процент годового плана. Из общей суммы доходов собственных доходов поступило </w:t>
      </w:r>
      <w:r>
        <w:rPr>
          <w:bCs/>
          <w:color w:val="000000"/>
          <w:sz w:val="28"/>
          <w:szCs w:val="28"/>
        </w:rPr>
        <w:t>72142,1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 xml:space="preserve">тыс. рублей или 38,7 процентов общей суммы поступлений, безвозмездных поступлений из областного бюджета получено  </w:t>
      </w:r>
      <w:r>
        <w:rPr>
          <w:b/>
          <w:bCs/>
          <w:sz w:val="18"/>
          <w:szCs w:val="18"/>
        </w:rPr>
        <w:t xml:space="preserve">114373,5 </w:t>
      </w:r>
      <w:r>
        <w:rPr>
          <w:sz w:val="28"/>
          <w:szCs w:val="28"/>
        </w:rPr>
        <w:t>тыс. рублей, что составляет 61,3 процентов общих поступле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алоговым и неналоговым доходам исполнены  на 88,1 процента к  годовому плану. Из предусмотренных на год поступлений  </w:t>
      </w:r>
      <w:r>
        <w:rPr>
          <w:bCs/>
          <w:color w:val="000000"/>
          <w:sz w:val="28"/>
          <w:szCs w:val="28"/>
        </w:rPr>
        <w:t xml:space="preserve">81893,6 </w:t>
      </w:r>
      <w:r>
        <w:rPr>
          <w:color w:val="000000"/>
          <w:sz w:val="28"/>
          <w:szCs w:val="28"/>
        </w:rPr>
        <w:t xml:space="preserve">тыс. рублей поступило  </w:t>
      </w:r>
      <w:r>
        <w:rPr>
          <w:bCs/>
          <w:color w:val="000000"/>
          <w:sz w:val="28"/>
          <w:szCs w:val="28"/>
        </w:rPr>
        <w:t xml:space="preserve">72142,1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 xml:space="preserve">. рублей, что на 4769,8 тыс. рублей  выше уровня  аналогичного периода 2021 года. Превышение поступлений сложилось, в том числе, за счет увеличения налога на доходы физических лиц на 2003,5 тыс.рублей, за счет акцизов по подакцизным товарам (продукции), производимым на территории Российской Федерации - 1172,7 тыс.рублей , дохода от продажи земельных участков на 4327,5 тыс. рублей, налога взимаемого в связи с применением упрощенной системы налогообложения -  на 1971,64 тыс.рублей. Ниже  уровня 2021г поступили </w:t>
      </w:r>
      <w:r>
        <w:rPr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  – на 1644,2 тыс.рублей,</w:t>
      </w:r>
      <w:r>
        <w:rPr>
          <w:sz w:val="28"/>
          <w:szCs w:val="28"/>
        </w:rPr>
        <w:t xml:space="preserve"> единый сельскохозяйственный налог - на 2634,6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муниципального района за 1.10. 2022 года составили сумму </w:t>
      </w:r>
      <w:r>
        <w:rPr>
          <w:bCs/>
          <w:sz w:val="28"/>
          <w:szCs w:val="28"/>
        </w:rPr>
        <w:t>191332,4 тыс</w:t>
      </w:r>
      <w:r>
        <w:rPr>
          <w:sz w:val="28"/>
          <w:szCs w:val="28"/>
        </w:rPr>
        <w:t xml:space="preserve">. рублей или 71,9 процента годового плана. К аналогичному периоду прошлого года в целом увеличение составило 15350,75 тыс.  руб. Увеличение расходов сложилось выше уровня 2021 года по следующим отраслям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зование » – 12670,4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– 744,1  тыс. ру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Социальная политика» – 2078,6 тыс. ру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2154,3 тыс. ру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Межбюджетные трансферты» - 463,4 тыс.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иже уровня 2021 года расходы на «Национальную экономику» на 1615,2 тыс.рублей , «Национальную безопасность»- на 1933,1 тыс.рублей.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национальной безопасности направлено средств в сумме 1876,2 тыс. рублей, из них на содержание ЕДДС района израсходовано  1872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отраслью расходов района является «Образование», расходы по содержанию данной отрасли составили за 9 месяцев 2022 года 134197,7 тыс. рублей. В общей сумме расходов муниципального района расходы на образование составляют 70,1 процента. На содержание общеобразовательных учреждений израсходовано 109689,2 тыс. рублей, на содержание детского сада – 10363,3 тыс. рублей, на содержание спортивной школы –  4519,6 тыс. рублей, на содержание школы искусств – 445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6697,0 тыс. рублей, из них на содержание районного учреждения культуры – 535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израсходовано  5342,9 тыс.рублей, из них:    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о расходов на компенсацию части родительской платы за содержание детей в детских дошкольных учреждениях в сумме  300,6 тыс. рублей, выплачено пособие на детей находящихся под опекой и в приемных семьях, а также вознаграждение приемному родителю -  1204,6 тыс.рублей, на выплаты муниципальных пенсий расходы составили  776,7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ых государственных полномочий по опеке и попечительству -  629,7 тысяч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 в сумме  2447,1 тысяч рублей и за счет средств районного бюджета - прочие межбюджетные трансферты общего характера в сумме 700,0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ходование средств резервного фонда за 9 месяцев 2022 года осуществлено на сумму 162,9 тыс.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сентябрь 2022 года исполнен с дефицитом (превышением расходов над доходами) в размере 4816,7 тыс. рублей, вся сумма дефицита приходится на остаток средств, сложившихся на 1.01.2022 года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по состоянию на 1.10.2022 года не предоставлялись, заимствования не производились, бюджетные кредиты не выделялись.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6:00Z</dcterms:created>
  <dc:creator>test</dc:creator>
  <dc:description/>
  <cp:keywords/>
  <dc:language>en-US</dc:language>
  <cp:lastModifiedBy>ФО</cp:lastModifiedBy>
  <cp:lastPrinted>2021-10-26T16:04:00Z</cp:lastPrinted>
  <dcterms:modified xsi:type="dcterms:W3CDTF">2022-10-25T12:37:00Z</dcterms:modified>
  <cp:revision>17</cp:revision>
  <dc:subject/>
  <dc:title> </dc:title>
</cp:coreProperties>
</file>