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75"/>
        <w:gridCol w:w="6721"/>
      </w:tblGrid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/>
              <w:t xml:space="preserve">от _____ декабря 2022 года № ____ </w:t>
            </w:r>
          </w:p>
        </w:tc>
      </w:tr>
      <w:tr>
        <w:trPr>
          <w:trHeight w:val="31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Троснян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рл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на 2023 год и на плановый период 2024-2025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.1</w:t>
              </w:r>
            </w:hyperlink>
            <w:r>
              <w:rPr>
                <w:sz w:val="18"/>
                <w:szCs w:val="18"/>
              </w:rPr>
              <w:t xml:space="preserve"> 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статьей 227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 228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4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статьей 227.1</w:t>
              </w:r>
            </w:hyperlink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1021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05 0301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79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3 01 0000 14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20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9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нутренних дел Орловской области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Ф</w:t>
            </w:r>
            <w:r>
              <w:rPr>
                <w:b/>
                <w:bCs/>
              </w:rPr>
              <w:t>едеральная служба по надзору в сфере природопользования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2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1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 041 01 0000 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</w:t>
            </w:r>
            <w:r>
              <w:rPr>
                <w:b/>
                <w:bCs/>
                <w:sz w:val="18"/>
                <w:szCs w:val="18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139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8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организационному обеспечению деятельности мировых судей в Орловской области</w:t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0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7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5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едеральное казначейства по Орловской области</w:t>
            </w:r>
          </w:p>
        </w:tc>
      </w:tr>
      <w:tr>
        <w:trPr>
          <w:trHeight w:val="9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A539B412AD55F7009FBAB80946C2477109AEED68B05E0B67FAE8CD8340B577E176DEF0C1D56C60106641757Bk8QFH" TargetMode="External"/><Relationship Id="rId3" Type="http://schemas.openxmlformats.org/officeDocument/2006/relationships/hyperlink" Target="consultantplus://offline/ref=2B7FB9BA1D476E96B116A539B412AD55F7009FBAB80946C2477109AEED68B05E0B67FAEACD8A4EB928E463CFA8CFD6727F10795D77798Ck3Q2H" TargetMode="External"/><Relationship Id="rId4" Type="http://schemas.openxmlformats.org/officeDocument/2006/relationships/hyperlink" Target="consultantplus://offline/ref=2B7FB9BA1D476E96B116A539B412AD55F7009FBAB80946C2477109AEED68B05E0B67FAEACD834DB722BB66DAB997D871610F79426B7B8E31k6Q7H" TargetMode="External"/><Relationship Id="rId5" Type="http://schemas.openxmlformats.org/officeDocument/2006/relationships/hyperlink" Target="consultantplus://offline/ref=AAFE32C152B83E5364048146B0CC1DB86CD4E3ACEB66106DB4351D3F6A8327C9331BA60BEE034963031C7500ACD33B11F9460324E7C6UFR1H" TargetMode="External"/><Relationship Id="rId6" Type="http://schemas.openxmlformats.org/officeDocument/2006/relationships/hyperlink" Target="consultantplus://offline/ref=0602D18EFC1C0EC9A9D5F9BCA2B26DE410C989C60951B406F8506AD75ECC1BD5A89F3C4437CD61BD45AD21173A781AC46A08723FFBC3572CxARDH" TargetMode="External"/><Relationship Id="rId7" Type="http://schemas.openxmlformats.org/officeDocument/2006/relationships/hyperlink" Target="consultantplus://offline/ref=A5E150D7D24C417FEDAC5419F4D637378735E934A0635C949C14B2C937AB8003F0A926E0614FFF6CC8A0E10AA7981FD6DE8D30223D589EFFS5H" TargetMode="External"/><Relationship Id="rId8" Type="http://schemas.openxmlformats.org/officeDocument/2006/relationships/hyperlink" Target="consultantplus://offline/ref=696D32B331CBC61EBB5D07D07E47691F4EB5F3FE8ECEE3BF4D953B4B92F1140E15CEBC75EAE9692482504CEB0F546E5FF4B5646DFB48BFD6u452H" TargetMode="External"/><Relationship Id="rId9" Type="http://schemas.openxmlformats.org/officeDocument/2006/relationships/hyperlink" Target="consultantplus://offline/ref=3B70FEAF1E4A102A2602B3D10514D20A5E7B17E1F2B58448346EC02FB329F4D4E0AF6F5156387F8C5E0B6663B5D1883E7A7C6723ED56E43CC4F6G" TargetMode="External"/><Relationship Id="rId10" Type="http://schemas.openxmlformats.org/officeDocument/2006/relationships/hyperlink" Target="consultantplus://offline/ref=4554B653ACE255C0637949F85342BB49CEA0D16B0DA56923322C2D4D1D705E6DB846C993D2303DF8B8D30740F8DCCFAD6CFE89B6818DAF58c2N6I" TargetMode="External"/><Relationship Id="rId11" Type="http://schemas.openxmlformats.org/officeDocument/2006/relationships/hyperlink" Target="consultantplus://offline/ref=93C0BF287D61A31908C41192E5045F364E83ACC27E85E53BA08187E1CDB55F8AC337FB3F4C6F39137AE779282DB8B5EE782C86BA796C7E8E78NBI" TargetMode="External"/><Relationship Id="rId12" Type="http://schemas.openxmlformats.org/officeDocument/2006/relationships/hyperlink" Target="consultantplus://offline/ref=5821D990478FEF44AC54056D39F4329B5E77CAF5C6FFDEB3A98A05F7444E4B836595F82867F4DA2FE4B754445CECF8F841C2ACE5FAAF3B8670OCI" TargetMode="External"/><Relationship Id="rId13" Type="http://schemas.openxmlformats.org/officeDocument/2006/relationships/hyperlink" Target="consultantplus://offline/ref=FC45D339DBA4BD3170765EAF4500EBD82E26F2418D18140269E4F7A42B3B377DAE4641CE30158D3A73754EBED615908FF682586D6B93ADC3VCRCI" TargetMode="External"/><Relationship Id="rId14" Type="http://schemas.openxmlformats.org/officeDocument/2006/relationships/hyperlink" Target="consultantplus://offline/ref=04A8A3092AC1E01E061FEAE5E146D2006BFF2788B2F0B971624602C29FFE91B8500741A6DC7DF9808D0D8E6EFB0A6421D29141F6DFC1ED1Cw3RBI" TargetMode="External"/><Relationship Id="rId15" Type="http://schemas.openxmlformats.org/officeDocument/2006/relationships/hyperlink" Target="consultantplus://offline/ref=87AAD48BE6974A7C681B6A475AC214BD0F39DBCC9AD5BBF7B1BF044A88626309DCA02C333821536E0ED94892C6EC45AAED7CE828D81EB524S5S7I" TargetMode="External"/><Relationship Id="rId16" Type="http://schemas.openxmlformats.org/officeDocument/2006/relationships/hyperlink" Target="consultantplus://offline/ref=0D16F7E1BA89E01145EE44A993D920246F4F967E44763E278EB13508DAA04F2C0561F21AA61D69C9C062D71DE3698C31F1EAC225CF42CA11N9T5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1:00Z</dcterms:created>
  <dc:creator>Admin</dc:creator>
  <dc:description/>
  <cp:keywords/>
  <dc:language>en-US</dc:language>
  <cp:lastModifiedBy>Admin</cp:lastModifiedBy>
  <cp:lastPrinted>2022-01-13T10:09:00Z</cp:lastPrinted>
  <dcterms:modified xsi:type="dcterms:W3CDTF">2022-11-15T05:21:00Z</dcterms:modified>
  <cp:revision>54</cp:revision>
  <dc:subject/>
  <dc:title>                                                                                                                         Приложение 2                                         </dc:title>
</cp:coreProperties>
</file>