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____»  декабря   2022 года  №___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муниципального Троснянск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3 год и на плановый период 2024-2025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3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111"/>
        <w:gridCol w:w="1417"/>
        <w:gridCol w:w="1418"/>
        <w:gridCol w:w="141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3год (тыс.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4год (тыс.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5год (тыс.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914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937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96432,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8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26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3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8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4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5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1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00 1 03 02261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3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2 1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6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 105 01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83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120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главой 20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1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203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18"/>
                  <w:szCs w:val="18"/>
                </w:rPr>
                <w:t>главой 20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0000000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480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43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0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2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54,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2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программы</w:t>
              </w:r>
            </w:hyperlink>
            <w:r>
              <w:rPr>
                <w:b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2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18"/>
                  <w:szCs w:val="18"/>
                </w:rPr>
                <w:t>программы</w:t>
              </w:r>
            </w:hyperlink>
            <w:r>
              <w:rPr>
                <w:bCs/>
                <w:sz w:val="18"/>
                <w:szCs w:val="18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30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564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30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9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,5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7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7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678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707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5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рловской  области от 12 ноября 200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35176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2 02 35176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24 ноября 1995 года </w:t>
            </w:r>
            <w:hyperlink r:id="rId7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ое выплаты на ремонт жилых помещений закреплённых за детьми-сиротами на праве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6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7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5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1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32,2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hyperlink" Target="consultantplus://offline/ref=69BDA8B21EF44AD2208A49A46F746C228FE7123F1C3B43A2B5F083B137kFw3G" TargetMode="External"/><Relationship Id="rId7" Type="http://schemas.openxmlformats.org/officeDocument/2006/relationships/hyperlink" Target="consultantplus://offline/ref=A397FE100A04CF436DCCD0D0DE31C68B40B7200F90BDB806F655A1EE54F6x0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1:00Z</dcterms:created>
  <dc:creator>Admin</dc:creator>
  <dc:description/>
  <cp:keywords/>
  <dc:language>en-US</dc:language>
  <cp:lastModifiedBy>Admin</cp:lastModifiedBy>
  <cp:lastPrinted>2022-10-24T11:52:00Z</cp:lastPrinted>
  <dcterms:modified xsi:type="dcterms:W3CDTF">2022-11-15T05:23:00Z</dcterms:modified>
  <cp:revision>61</cp:revision>
  <dc:subject/>
  <dc:title>Приложение 6</dc:title>
</cp:coreProperties>
</file>