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к проекту решения Троснянского районного Совета народных депутатов «О  бюджете муниципального Троснянского района на 2023 год  и на плановы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4-2025 год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роекта  бюджета муниципального района на 2023 год и плановый период 2024 и 2025 годов  учитывались сценарные условия прогноза социально-экономического развития Троснянского района Орловской области на 2023 год и плановый период 2024 и 2025 годов, а также данные, предоставленные главными администраторами доходов бюджета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 муниципального района на 2023 год прогнозируется сбалансирова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ий объем доходов и расходов на 2023 год планируются в объеме 239506,1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прогнозируются в сумме – 91441,9 тыс. рублей, или 38,2 процента от общего объема доходов, безвозмездные поступления – 148064,2 тыс. рублей, или 61,8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прогноз поступлений выше показателей 2022 года (проект бюджета к первому чтению) на 20714,5 тыс. рублей, или 22,7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юджетообразующими налогами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ог на доходы физических лиц (НДФЛ)– 56922,0 тыс. рублей, или 62,2 процента от общего объема налоговых и неналоговых доходов. На 2023 год предусмотрен дополнительный норматив отчислений от НДФЛ в бюджет муниципального района в размере 52 процента , что в суммовом выражении составляет 39465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– 11396,4 тыс. рублей, или 12,5 процента от общего объема налоговых и не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по упрощенной системе налогообложения – 6664,0 тыс. рублей, или 7,3 процента от общего объема налоговых и неналоговых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овые доходы прогнозируются в следующих объе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единого сельхозналога прогнозируется в сумме 639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упления госпошлины прогнозируются в сумме 500,0 тыс. рубл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на 2023 год прогнозируются в сумме  15019,7 тыс. рублей, в том числе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, в сумме 8583,8 тыс. рублей,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д</w:t>
      </w:r>
      <w:r>
        <w:rPr>
          <w:spacing w:val="-6"/>
          <w:sz w:val="28"/>
          <w:szCs w:val="28"/>
        </w:rPr>
        <w:t>оходы от сдачи в аренду имущества   прогнозируются  в сумме  119,3 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я платы за негативное воздействие на окружающую среду  прогнозируются 1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 – 5906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оступлений по штрафам прогнозируются сумме  4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на 2023 год прогнозируются в сумме 148064,2 тыс. рублей, из них: дотация на выравнивание уровня бюджетной обеспеченности  – 22701,0 тыс. рублей, субсидии – 11293,6 тыс. рублей, субвенции – 106678,4 тыс. рублей, иные межбюджетные трансферты – 7391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 сумме 106678,4 тыс. руб. переданы на выполнение государственных полномочий, 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осуществление полномочий по составлению списков присяжных заседателей –0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осуществление первичного воинского учета на территориях, где отсутствуют военные комиссариаты – 904,7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на ежемесячное денежное вознаграждение за классное руководство – 1594,0 тыс. 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местным бюджетам на выполнение передаваемых полномочий субъектов Российской Федерации (по расчету и составлению дотаций  бюджетам сельских поселений)- 3263,1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я на выполнение областных полномочий по формированию деятельности административных комиссий на территории Орловской области – 327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опеки и попечительства – 891,9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я на выполнение полномочий в сфере трудовых отношений – 331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олномочий по формированию и организации деятельности комиссий по делам несовершеннолетних и защите их прав – 359,3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содержание ребенка в семье опекуна и приемной семья, а также вознаграждение, причитающееся приемному родителю – 2187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– 411,7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12775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 xml:space="preserve">рочие субвенции бюджетам  муниципальных районов на финансовое обеспечение образовательного процесса -  83631,5 тыс. рублей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из областного бюджета прогнозируются на финансирование  следующих мероприятий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 областного Дорожного фонда на ремонт дорог выделено 70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горячего питания обучающихся начальных классов-2564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рганизацию питания в школах – 1543,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прогнозируются на 2023 год  в объеме 239406,4 тыс. рублей, что ниже уточненных назначений 2022 года на 1 ноября на 76705,1 тыс. рублей.  Основным направлением расходов бюджета муниципального района в 2023 году являются расходы на социально-культурную сферу. Расходы на эти цели прогнозируются в размере 179164,8  тыс. рублей, или 74,8 процента в общем объеме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траслям социально-культурной сферы расходы прогнозируются в следующих объемах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55088,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7839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– 16086,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5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начительную долю в бюджете муниципального района занимают расходы на финансирование национальной экономики – 21438,4 тыс. рублей. Это расходы на дорожное хозяйство - 18396,4 тыс. рублей, на организацию муниципальных маршрутов – 2866,3 тыс. рублей , ГТС – 70,7 тыс.рублей, межевание – 105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формировании бюджета распределение средств осуществлялось в рамках действующих  программ. Всего программные расходы составили 180128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граммной по объему финансирования является муниципальная программа "Образование в Троснянском районе" на реализацию, которой в 2023 году прогнозируется потратить 146462,1 тыс. рублей. Основными направлениями расходов по данной программе являются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8363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лата труда работников образовательных организаций – 34102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плата жилищно-коммунальных услуг образовательных организаций -  10891,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итание в образовательных организациях – 8218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месячное денежное вознаграждение за классное руководство – 8985,1 тыс. рублей</w:t>
      </w:r>
      <w:r>
        <w:rPr/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по объему средств является муниципальная программа "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</w:t>
      </w:r>
      <w:r>
        <w:rPr/>
        <w:t xml:space="preserve"> </w:t>
      </w:r>
      <w:r>
        <w:rPr>
          <w:sz w:val="28"/>
          <w:szCs w:val="28"/>
        </w:rPr>
        <w:t>Муниципальная программа "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на которую планируется потратить в 2023 году 18396,4 тыс.рублей, из них на  содержание автомобильных дорог общего пользования местного значения- 4997,7 тыс.рублей, на ремонт автомобильных дорог местного значения общего пользования – 13057,7 тыс.рублей, на паспортизацию дорог 30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объем средств расходуется на муниципальную программу "Развитие культуры и искусства, сохранение и реконструкция военно-мемориальных объектов в Троснянском районе Орловской области на 2020-2024 годы".В 2023 году на реализацию данной программы планируется израсходовать 14400,4 тыс.рублей, в том числе: на содержание школы искусств – 6561.о тыс.рублей, на содержание бюджетного учреждения культуры – 7839,4 тыс.рублей, на паспортизацию братских захоронений и мемориалов, реставрационные и ремонтные работы на объектах культурного наследия – 471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Развитие физической культуры и спорта в Троснянском районе на 2023 -2026 годы"</w:t>
      </w:r>
      <w:r>
        <w:rPr/>
        <w:t xml:space="preserve"> </w:t>
      </w:r>
      <w:r>
        <w:rPr>
          <w:sz w:val="28"/>
          <w:szCs w:val="28"/>
        </w:rPr>
        <w:t>Муниципальная программа "Развитие физической культуры и спорта в Троснянском районе на 2023 -2026 годы" планируется израсходовать 15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«Устройство контейнерных площадок, ремонт старых и покупка новых контейнеров на территории Троснянского района Орловской области в 2022- 2024 годах" планируется израсходовать 50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 Молодежь Троснянского района Орловской области на 2022-2025 годы" запланированы расходы в сумме 84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Содействие занятости населения Троснянского района на 2019-2024 годы"- 59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муниципальную программу "Развитие архивного дела в Троснянском районе Орловской области на 2020-2024 годы» запланированы расходы в сумме 46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не программные мероприятия прогнозируется потратить средств на сумму 59377,4 тыс. рублей, из них 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общегосударственные вопросы – 26536,7 тыс. рублей, из них на зарплату и начисления – 21267,4 тыс. рублей, из них по выполнению государственных полномочий – 1017,9 тыс. рублей; на регулирование отношений по муниципальной собственности – 458,1 тыс. рублей; на наказы избирателей 160,0 тыс.рублей; резервный фонд администрации - 400,0 тыс.рублей; 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аздел «Социальная политика» на выполнение переданных государственных полномочий в суме 16266,5 тыс.рублей, на выплату пенсий муниципальным служащим 712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защите населения и территории от чрезвычайных ситуаций  природного и техногенного характера, гражданской обороны планируется 2285,0 тыс. рублей,  на содержание казенного учреждения  ЕДДС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 национальную экономику 3042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-коммунальное хозяйство – 799,8 тыс.рублей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сельским поселениям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им поселениям района планируется дотации на выравнивание бюджетной обеспеченности в сумме  3263,1 тыс. рублей 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22-11-15T11:36:00Z</cp:lastPrinted>
  <dcterms:modified xsi:type="dcterms:W3CDTF">2022-11-16T06:47:00Z</dcterms:modified>
  <cp:revision>371</cp:revision>
  <dc:subject/>
  <dc:title>Пояснительная записка к проекту областного бюджета на 2012 год и на плановый период 2013 и 2014 годов</dc:title>
</cp:coreProperties>
</file>