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___ декабря 2022 года № ____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3 год и на плановый период 2024-202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 и 2025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9,5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9,5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95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14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6432,2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95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14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6432,2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95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714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6432,2</w:t>
            </w:r>
          </w:p>
        </w:tc>
      </w:tr>
      <w:tr>
        <w:trPr>
          <w:trHeight w:val="6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95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943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1,7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95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943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1,7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95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943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1,7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95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943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0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cp:lastPrinted>2022-01-13T10:58:00Z</cp:lastPrinted>
  <dcterms:modified xsi:type="dcterms:W3CDTF">2022-11-15T05:17:00Z</dcterms:modified>
  <cp:revision>413</cp:revision>
  <dc:subject/>
  <dc:title>                      Приложение № 3</dc:title>
</cp:coreProperties>
</file>