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 xml:space="preserve">к проекту решения Троснянского районного Совета народных депутатов «О  бюджете муниципального Троснянского района на 2023 год  и на плановый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24-2025 годов ( второе чтение)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Доходы бюджета муниципального района на 2023 год для рассмотрения во втором чтении увеличены на 31089,8 тыс. рублей, вся сума увеличения приходится на поступления из областного бюджет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величены поступления по 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Дотации бюджетам муниципальных районов на выравнивание  бюджетной обеспеченности из бюджета субъекта Российской Федерации  на 3174,0 тыс.рублей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Субсидии бюджетам бюджетной системы Российской Федерации (межбюджетные субсидии) на 46,9 тыс.рублей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Субвенции бюджетам субъектов Российской Федерации и муниципальных образований на 27454,4 тыс.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Иные межбюджетные трансферты на 508,4 тыс.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Таким образом из областного бюджета району будут перечислены средства на сумму 179154,0 тыс. рублей на следующие направления 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-субвенция на осуществление полномочий по составлению списков присяжных заседателей –0,2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я на осуществление первичного воинского учета на территориях, где отсутствуют военные комиссариаты – 1065,8 тыс. рублей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субвенции бюджетам на ежемесячное денежное вознаграждение за классное руководство – 1477,0 тыс.  рублей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субвенция местным бюджетам на выполнение передаваемых полномочий субъектов Российской Федерации (по расчету и составлению дотаций  бюджетам сельских поселений)- 3563,0 тыс. рублей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субвенция на выполнение областных полномочий по формированию деятельности административных комиссий на территории Орловской области – 327,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я на выполнение полномочий в сфере опеки и попечительства –927,7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я на выполнение полномочий в сфере трудовых отношений – 321,6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существление полномочий по формированию и организации деятельности комиссий по делам несовершеннолетних и защите их прав – 373,7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обеспечение эпизоотического и ветеринарно-санитарного благополучия- 266,9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и бюджетам муниципальных районов содержание ребенка в семье опекуна и приемной семья, а также вознаграждение, причитающееся приемному родителю – 2209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– 489,7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</w:t>
      </w:r>
      <w:r>
        <w:rPr>
          <w:bCs/>
          <w:sz w:val="28"/>
          <w:szCs w:val="28"/>
        </w:rPr>
        <w:t>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– 30693,7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</w:t>
      </w:r>
      <w:r>
        <w:rPr>
          <w:sz w:val="28"/>
          <w:szCs w:val="28"/>
        </w:rPr>
        <w:t xml:space="preserve">рочие субвенции бюджетам  муниципальных районов на финансовое обеспечение образовательного процесса -  91118,6 тыс. рублей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з областного Дорожного фонда на ремонт дорог выделено 700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организацию горячего питания обучающихся начальных классов-2472,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организацию питания в школах – 1774,3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 в сумме 7499,5 тыс. рублей и на выполнение наказов избирателям в сумме 40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оответственно увеличению областных доходов увеличены и статьи расходования средств. В результате внесенных изменений общий объем доходов и расходов на 2023 год составил 270595,9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увеличения дотации на выравнивание бюджетной обеспеченности распределена на финансирование коммунальных услуг по образованию -2498,8 тыс.рублей, также во втором чтении по учреждениям образования учтены расходы на установку экстренного оповещения в учреждениях образования на сумму 2144,9 тыс.рублей, частично за счет уменьшения расходов по выплате заработной пла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7:31:00Z</dcterms:created>
  <dc:creator>Valya</dc:creator>
  <dc:description/>
  <cp:keywords/>
  <dc:language>en-US</dc:language>
  <cp:lastModifiedBy>Admin</cp:lastModifiedBy>
  <cp:lastPrinted>2022-12-21T13:45:00Z</cp:lastPrinted>
  <dcterms:modified xsi:type="dcterms:W3CDTF">2022-12-21T09:46:00Z</dcterms:modified>
  <cp:revision>382</cp:revision>
  <dc:subject/>
  <dc:title>Пояснительная записка к проекту областного бюджета на 2012 год и на плановый период 2013 и 2014 годов</dc:title>
</cp:coreProperties>
</file>