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 Тросня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30декабря  2022 года №  39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 дефицита бюджета муниципального образования Троснянского района Орловской области на 2023год и на плановый период 2024-2025годов</w:t>
      </w:r>
    </w:p>
    <w:tbl>
      <w:tblPr>
        <w:tblW w:w="935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3961"/>
      </w:tblGrid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Троснянского района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 05 00 00 00 0000 000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 05 00 00 00 0000 500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 05 02 00 00 0000 500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 05 02 01 05 0000 510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 05 00 00 00 0000 600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 05 02 01 00 0000 600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 05 02 01 00 0000 610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 05 02 01 05 0000 610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ф</cp:lastModifiedBy>
  <cp:lastPrinted>2022-12-15T11:23:00Z</cp:lastPrinted>
  <dcterms:modified xsi:type="dcterms:W3CDTF">2023-01-27T11:57:00Z</dcterms:modified>
  <cp:revision>416</cp:revision>
  <dc:subject/>
  <dc:title>                      Приложение № 3</dc:title>
</cp:coreProperties>
</file>