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 постановлению</w:t>
        <w:br/>
        <w:t>администрации  Троснянского района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рловской области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 «22» февраля 2023 года № 60</w:t>
      </w:r>
    </w:p>
    <w:p>
      <w:pPr>
        <w:pStyle w:val="Normal"/>
        <w:spacing w:lineRule="auto" w:line="240" w:before="0" w:after="0"/>
        <w:ind w:left="8533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Style18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лан мероприятий по укреплению межнационального мира и межконфессионального согласия, профилактике межнациональных конфликтов на территории муниципального образования « Троснянский район» Орловской области на 2023 – 2025 годы </w:t>
      </w:r>
    </w:p>
    <w:p>
      <w:pPr>
        <w:pStyle w:val="Style18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916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969"/>
        <w:gridCol w:w="3543"/>
        <w:gridCol w:w="1418"/>
        <w:gridCol w:w="2268"/>
        <w:gridCol w:w="1984"/>
        <w:gridCol w:w="2132"/>
      </w:tblGrid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 исполн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каторы (количественные или качественные) для контроля исполнения мероприят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ы, подтверждающие исполнение мероприятия</w:t>
            </w:r>
          </w:p>
        </w:tc>
      </w:tr>
      <w:tr>
        <w:trPr>
          <w:trHeight w:val="23" w:hRule="atLeast"/>
        </w:trPr>
        <w:tc>
          <w:tcPr>
            <w:tcW w:w="15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720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Обеспечение равноправия граждан и реализации их конституционных прав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обращений граждан о фактах нарушения принципа равенства граждан независимо от расы, национальности, языка, религии, убеждений, принадлежности к общественным объединениям, а также других обстоятельств, в том числе при приеме на работу, при формировании кадрового резерва в органах местного самоуправ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организационно-правовой работы администрации Тросня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щений граждан; наличие (отсутствие) фактов нарушения принципа равенства граждан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 о результатах мониторинга,  отчет 2 раза в год, до 15 июня, до 15 декабря 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освещения в СМИ фактов нарушения принципа равенства граждан независимо от расы, национальности, языка, религии, убеждений, принадлежности к общественным объединениям, а также других обстоятельств, в том числе при приеме на работу, при формировании кадрового резерва в органах местного самоуправ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-правовой работы администрации Троснянского район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актов, получивших освещение в средствах массовой информации (включая социальные сети)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результатах мониторинга,  отчет 2 раза в год, до 15 июня, до 15 декабря</w:t>
            </w:r>
          </w:p>
        </w:tc>
      </w:tr>
      <w:tr>
        <w:trPr>
          <w:trHeight w:val="23" w:hRule="atLeast"/>
        </w:trPr>
        <w:tc>
          <w:tcPr>
            <w:tcW w:w="15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720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Укрепление общероссийской гражданской идентичности и единства многонационального народа Российской Федерации, обеспечение межнационального мира и согласия, гармонизации межнациональных (межэтнических) отношений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одействие проведению торжественных мероприятий, приуроченных к праздничным датам в истории народов России, в том числе посвященных:</w:t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тдел организационно-правовой работы администрации Троснянского района Орловской области;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культуры и архивного дела администрации Троснянского района Орловской области; Отдел  образования администрации Троснянского района Орловской области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Ежеквартальный отчет в срок до 20 числа последнего месяца квартала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ому дню родного язы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и архивного дела администрации Троснянского района Орловской области; Отдел  образования администрации Троснянского район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еврал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ый отчет в срок до 20 марта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ю Победы советского народа в Великой Отечественной войне                    1941 – 1945 год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тдел организационно-правовой работы администрации Троснянского района Орловской области;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культуры и архивного дела администрации Троснянского района Орловской области; Отдел  образования администрации Троснянского район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ый отчет в срок до 20 июня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ю Росс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тдел организационно-правовой работы администрации Троснянского района Орловской области;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культуры и архивного дела администрации Троснянского района Орловской области; Отдел  образования администрации Троснянского район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юн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ый отчет в срок до 20 сентября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ю народного един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тдел организационно-правовой работы администрации Троснянского района Орловской области;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культуры и архивного дела администрации Троснянского района Орловской области; Отдел  образования администрации Троснянского район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ябр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ый отчет в срок до 15 декабря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ю Конститу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тдел организационно-правовой работы администрации Троснянского района Орловской области;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культуры и архивного дела администрации Троснянского района Орловской области; Отдел  образования администрации Троснянского район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кабр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ый отчет в срок до 20 декабря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популяризации русской культуры, традиций и гостеприим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и архивного дела администрации Троснянского района Орловской области; Отдел  образования администрации Троснянского район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;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ый отчет в срок до 20 числа последнего месяца квартала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остояния межличностных отношений и раннего предупреждения межнациональных конфликтов среди обучающихся, предусматривающий возможность оперативного реагирования на конфликтные ситуации в образовательных учреждения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образования администрации Троснянского район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оличество обращений, обучающихся; наличие (отсутствие) конфликт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Еженедельный отчет о результатах мониторинга; ежеквартальный отчет в срок до 20 числа последнего месяца квартала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остояния межнациональных и межконфессиональных отношений на территории Троснянского района Орлов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-правовой работы администрации Троснянского район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(отсутствие) конфликтов; количество фактов, получивших освещение в средствах массовой информации (включая социальные сети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Еженедельный отчет о результатах мониторинга; ежеквартальный отчет в срок до 20 числа последнего месяца квартала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олодежной акции «Мир во всем мире»,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освященной  Дню солидарности в борьбе с терроризм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-правовой работы администрации Троснянского района Орловской области;  Отдел  образования администрации Троснянского район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ентябрь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я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ый отчет в срок до10 сентября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школах Троснянского района встреч и бесед с сотрудниками Центра по противодействию экстремизму УМВД России по Орловской области (в режиме видеосвязи), работниками правоохранительных органов об уголовной и административной ответственности за националистические и экстремистские прояв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образования администрации Троснянского район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;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й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в срок до 15 июня,15 декабря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учающих семинаров, тренингов по формированию установок толерантного сознания и профилактике экстремизма в молодежной среде для заместителей директоров по воспитательной работе и учителей школ Троснянск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образования администрации Троснянского район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;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й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в срок до 15 июня,15 декабря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Часы общения с обучающимися  общеобразовательных учреждений Троснянского района, направленные на формирование у школьников толерантного отношения к представителям различных национальностей и конфесс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образования администрации Троснянского район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;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й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в срок до 15 июня,15 декабря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оведение родительских собраний, бесед по вопросам профилактики агрессии и экстремизма в подростковой среде, а также информационно-разъяснительных мероприятий для родителей об иностранных религиозных организациях, псевдоправославных, неоязычных, радикальных сектах и культа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образования администрации Троснянского район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;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й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в срок до 15 июня,15 декабря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еализация индивидуальных программ социально-педагогического сопровождения обучающихся в общеобразовательных учреждениях  Троснянского района с целью профилактики распространения идеологии насилия и проявлений экстремиз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образования администрации Троснянского район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грамм; количество обучающихс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в срок до 15 июня,15 декабря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 по исключению доступа учащихся к информационным ресурсам сети «Интернет», содержащим информацию террористической и экстремистской направленности, а также пропагандирующим суицидальное поведение детей и подрост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образования администрации Троснянского района Орловской области;  Отдел культуры и архивного дела администрации Троснянского район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;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й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в срок до 15 июня,15 декабря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верка книжного фонда Централизованной библиотечной системы  Троснянского района, учреждений культуры и школы искусства, общеобразовательных учреждений с регулярно пополняемым федеральным списком экстремистских материал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культуры и архивного дела администрации Троснянского района Орловской области; Отдел  образования администрации Троснянского района Орловской област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рок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в срок до 15 июня,15 декабря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дресных профилактических мероприятий с лицами, привлеченными к административной ответственности за правонарушения по статьям КоАП РФ и осужденными за преступления по статьям УК РФ экстремистской и террористической направленности, в целях предотвращения или снижения уровня радикализ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ВД России по Троснянскому району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в срок до 15 июня,15 декабря</w:t>
            </w:r>
          </w:p>
        </w:tc>
      </w:tr>
      <w:tr>
        <w:trPr>
          <w:trHeight w:val="23" w:hRule="atLeast"/>
        </w:trPr>
        <w:tc>
          <w:tcPr>
            <w:tcW w:w="15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720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социально-экономических условий для эффективной реализации государственной национальной политики Российской Федерации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ализа и информирование главы Троснянского района о состоянии миграционной обстановки, привлечении иностранной рабочей силы на территории Троснянск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ВД России по Троснянскому району Орловской области (по согласованию), ЦЗН Кромского района Орловской области (Троснянский отдел) (по согласованию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справок предоставленных ОМВД России по Троснянскому району Орловской области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ый отчет в срок до 10 числа следующего месяца</w:t>
            </w:r>
          </w:p>
        </w:tc>
      </w:tr>
      <w:tr>
        <w:trPr>
          <w:trHeight w:val="23" w:hRule="atLeast"/>
        </w:trPr>
        <w:tc>
          <w:tcPr>
            <w:tcW w:w="15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720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Содействие этнокультурному и духовному развитию народов Российской Федерации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мероприятий, приобщающих к культурному наследию разных народ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тдел культуры и архивного дела администрации Троснянского района Орловской области; 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образования администрации Троснянского района Орловской област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;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й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тчет в срок до 15 июня,15 декабря 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Формирование у детей и молодежи общероссийской гражданской идентичности, патриотизма, культуры межнационального общения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размещение тематических выстав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тдел культуры и архивного дела администрации Троснянского района Орловской области; 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образования администрации Троснянского района Орловской област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ставок;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й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ый отчет в срок до 20 числа последнего месяца года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формирование у молодежи толерантности и уважения к представителям других народов, культур, религий, их традициям и духовно-нравственным ценност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тдел  образования администрации Троснянского района Орловской области;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тдел культуры и архивного дела администрации Троснянского района Орловской области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муниципальной программы «Молодежь Троснянского района Орловской области на 2022-2025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, количество участников мероприятий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ый отчет в срок до 20 числа последнего месяца года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ое мероприятие, посвященное Дню памяти воинов-интернационалистов,</w:t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вших в урегулировании военных конфликтов на территориях ближнего и дальнего зарубежь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образования администрации Троснянского район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еврал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муниципальной программы «Молодежь Троснянского района Орловской области на 2022-2025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я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в срок до 20 марта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19"/>
              <w:jc w:val="both"/>
              <w:rPr/>
            </w:pPr>
            <w:r>
              <w:rPr>
                <w:sz w:val="20"/>
                <w:szCs w:val="20"/>
              </w:rPr>
              <w:t>Патриотическая акция «Георгиевская ленточка», посвященная очередной годовщине Победы в Великой Отечественной войне 1941-1945 год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образования администрации Троснянского район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прель-ма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муниципальной программы «Молодежь Троснянского района Орловской области на 2022-2025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я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в срок до 20 июня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Акция «Свеча памят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образования администрации Троснянского район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(июн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муниципальной программы «Молодежь Троснянского района Орловской области на 2022-2025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я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в срок до 20 сентября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ое мероприятие, посвященное Дню Неизвестного Солда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образования администрации Троснянского район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кабр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я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ый отчет в срок до 20 декабря 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ое мероприятие, посвященное Дню Героев Отече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образования администрации Троснянского район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кабр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я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ый отчет в срок до 20 декабря </w:t>
            </w:r>
          </w:p>
        </w:tc>
      </w:tr>
      <w:tr>
        <w:trPr>
          <w:trHeight w:val="23" w:hRule="atLeast"/>
        </w:trPr>
        <w:tc>
          <w:tcPr>
            <w:tcW w:w="15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. Сохранение и поддержка русского языка как государственного языка Российской Федерации и языков народов Российской Федерации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инский день Росс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образования администрации Троснянского район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(июн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й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в срок до 20 июня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униципального этапа Всероссийской олимпиады школьников по русскому язык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образования администрации Троснянского район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(ноябр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й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ый отчет в срок до 20 числа последнего месяца года</w:t>
            </w:r>
          </w:p>
        </w:tc>
      </w:tr>
      <w:tr>
        <w:trPr>
          <w:trHeight w:val="23" w:hRule="atLeast"/>
        </w:trPr>
        <w:tc>
          <w:tcPr>
            <w:tcW w:w="15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720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VII</w:t>
            </w:r>
            <w:r>
              <w:rPr>
                <w:b/>
                <w:sz w:val="20"/>
                <w:szCs w:val="20"/>
              </w:rPr>
              <w:t>. Формирование системы социальной и культурной адаптации иностранных граждан и их интеграции в российское общество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остранение знаний об основах российской государственности, истории, культуры, а также традиций народов Орловской области среди детей иностранных граждан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образования администрации Троснянского района Орловской области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;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й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ый отчет в срок до 10 числа месяца следующего за отчетным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ализации комплекса мер по социализации и психологической адаптации несовершеннолетних иностранных граждан, подлежащих обучению по образовательным программам дошкольного, начального общего, основного общего и среднего обще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образования администрации Троснянского район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;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ый отчет в срок до10 числа месяца следующего за отчетным</w:t>
            </w:r>
          </w:p>
        </w:tc>
      </w:tr>
      <w:tr>
        <w:trPr>
          <w:trHeight w:val="23" w:hRule="atLeast"/>
        </w:trPr>
        <w:tc>
          <w:tcPr>
            <w:tcW w:w="15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720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VIII</w:t>
            </w:r>
            <w:r>
              <w:rPr>
                <w:b/>
                <w:sz w:val="20"/>
                <w:szCs w:val="20"/>
              </w:rPr>
              <w:t>. Совершенствование муниципального управления в сфере государственной национальной политики Российской Федерации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Рассмотрение вопросов, касающихся гармонизации межнациональных и межконфессиональных отношений на территории муниципального образования Троснянский район, на рабочих совещаниях Главы Троснянского района с отделов администрации Троснянского района и заинтересованных ведомст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-правовой работы администрации Троснянского район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раза в г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5 июня, 15 декабря 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муниципальных служащих по программам, касающимся вопросов реализации государственной национальной политики в РФ, деятельности по социальной и культурной адаптации и интеграции мигрантов, в том числе в дистанционной форм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тдел организационно-правовой работы администрации Троснянского района Орловской области  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лужащих, прошедших обуче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ый отчет в срок до10 числа месяца следующего за отчетным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системы взаимодействия с правоохранительными структурами в области профилактики межнациональных и межконфессиональных конфликтов и дестабилизации общественно-политической ситуации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ВД России по Троснянскому району Орловской области 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(отсутствие) конфликтов; количество фактов, получивших освещение в средствах массовой информации (включая социальные сети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ый отчет в срок до10 числа месяца следующего за отчетным</w:t>
            </w:r>
          </w:p>
        </w:tc>
      </w:tr>
      <w:tr>
        <w:trPr>
          <w:trHeight w:val="23" w:hRule="atLeast"/>
        </w:trPr>
        <w:tc>
          <w:tcPr>
            <w:tcW w:w="15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720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X</w:t>
            </w:r>
            <w:r>
              <w:rPr>
                <w:b/>
                <w:sz w:val="20"/>
                <w:szCs w:val="20"/>
              </w:rPr>
              <w:t>. Совершенствование взаимодействия органов местного самоуправления с институтами гражданского общества при реализации государственной национальной политики Российской Федерации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работе в общественном совете при администрации Троснянского района настоятеля религиозной организации Свято-Успенского храма в с. Тросна</w:t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-правовой работы администрации Троснянского район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ставителей  религиозных организаций, включенных в состав общественного сове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ый отчет в срок до10 числа месяца следующего за отчетным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зличных мероприятий по вопросам гармонизации межнациональных и межконфессиональных отношений с руководителями общественных объединений: казачьим обществом, религиозной организ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-правовой работы администрации Троснянского район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ый отчет в срок до 20 числа последнего месяца года</w:t>
            </w:r>
          </w:p>
        </w:tc>
      </w:tr>
      <w:tr>
        <w:trPr>
          <w:trHeight w:val="23" w:hRule="atLeast"/>
        </w:trPr>
        <w:tc>
          <w:tcPr>
            <w:tcW w:w="15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720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</w:rPr>
              <w:t>. Информационное обеспечение реализации государственной национальной политики Российской Федерации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публикаций в средствах массовой информации, сети Интернет, посвященных вопросам межнациональных отношений, сохранения и защиты самобытности, культуры, языков и традиций народов Российской Федерации, социальной и культурной адаптации и интеграции мигрантов, профилактики национального и религиозного экстремиз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-правовой работы администрации Троснянского район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убликаций в средствах массовой информации (включая социальные сети)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ый  отчет о результатах мониторинга; отчет в срок до 20 числа последнего месяца квартала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Взаимодействие со средствами массовой информации: районной газеты «Сельские зори», сайта администрации Троснянского района  в области оперативного освещения мероприятий, программ и проектов в сфере межнациональных и межконфессиональных отнош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тдел организационно-правовой работы администрации Троснянского района Орловской области; 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образования администрации Троснянского района Орловской области; 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культуры и архивного дела администрации Троснянского район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убликаций в средствах массовой информации (включая социальные сети)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ый отчет в срок до 20 числа последнего месяца квартала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свещение в СМИ,  сети «Интернет»  информационно-разъяснительной деятельности органов местного самоуправления и институтов гражданского общества по противодействию экстремизму, профилактике межнациональных и межконфессиональных конфликтов, формированию у населения позитивных патриотических, моральных и духовно-нравственных ценностей, формирование общероссийской гражданской идентичности, укрепление единства российской нации и гармонизация межэтнических отнош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тдел организационно-правовой работы администрации Троснянского района Орловской области; 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образования администрации Троснянского района Орловской области; 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культуры и архивного дела администрации Троснянского района Орловской области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убликаций в средствах массовой информации (включая социальные сети)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ый отчет в срок до 20 числа последнего месяца квартала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анонсирования и освещения в средствах массовой информации, на официальном сайте администрации  Троснянского района и на официальных страницах в социальных сетях администрации  Тоснянского района, в сети «Интернет» проведения различных мероприятий, программ, проектов, конкурсов, фестивалей и иных мероприятий, направленных на гармонизацию межнациональных отношений на территории  Троснянск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рганизационно-правовой работы администрации Троснянского района Орл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убликаций в средствах массовой информации (включая социальные сети)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ый отчет в срок до 20 числа последнего месяца квартала</w:t>
            </w:r>
          </w:p>
        </w:tc>
      </w:tr>
      <w:tr>
        <w:trPr>
          <w:trHeight w:val="23" w:hRule="atLeast"/>
        </w:trPr>
        <w:tc>
          <w:tcPr>
            <w:tcW w:w="15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720" w:hanging="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XI</w:t>
            </w:r>
            <w:r>
              <w:rPr>
                <w:b/>
                <w:sz w:val="20"/>
                <w:szCs w:val="20"/>
              </w:rPr>
              <w:t>. Использование возможностей и механизмов международного сотрудничества при реализации государственной национальной политики Российской Федерации</w:t>
            </w:r>
          </w:p>
        </w:tc>
      </w:tr>
      <w:tr>
        <w:trPr>
          <w:trHeight w:val="2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Участие в фестивалях, конкурсах, выставках межмуниципального, межрегионального уров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тдел  образования администрации Троснянского района Орловской области;  Отдел культуры и архивного дела администрации Троснянского района Орловской области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муниципального бюджета, выделяемых на текущую деятельность исполнителей мероприятий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;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мероприятий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ый отчет в срок до 20 числа последнего месяца квартал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 w:type="textWrapping" w:clear="all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оснянскогорайона Орловской области                                                                                                                                                               Ю.Н. Воробь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80" w:gutter="0" w:header="278" w:top="1134" w:footer="726" w:bottom="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4:03:00Z</dcterms:created>
  <dc:creator>Долматова Елена Андреевна</dc:creator>
  <dc:description/>
  <dc:language>en-US</dc:language>
  <cp:lastModifiedBy>9</cp:lastModifiedBy>
  <cp:lastPrinted>2023-02-20T18:31:00Z</cp:lastPrinted>
  <dcterms:modified xsi:type="dcterms:W3CDTF">2023-02-27T14:03:00Z</dcterms:modified>
  <cp:revision>2</cp:revision>
  <dc:subject/>
  <dc:title/>
</cp:coreProperties>
</file>