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5080"/>
        <w:gridCol w:w="1928"/>
        <w:gridCol w:w="1228"/>
        <w:gridCol w:w="1540"/>
        <w:gridCol w:w="1527"/>
        <w:gridCol w:w="1499"/>
        <w:gridCol w:w="1268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опротивления изоляции кабелей и проводов системы электропроводки, соответ-ствующий норматива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дания муниципального архива, обеспеченная системой пожарной сигнализаци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деревянных конструкций чердачного перекрытия и деревянных полок стеллажей, подвергшихся огнезащитной обработ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металл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еллаже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рхивных документов, обеспеченных первичными средствами сохра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ётных документов, обеспеченных нормативным режимом хра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8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несённых в электронную базу данных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хран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5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49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8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зд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просов, принятых в электронном виде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документов, проходящих  утверждение и согласование через электронный документооборот (описей дел,номенклатур дел, положений, инструкций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ьзователей архивной информацией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</w:tr>
      <w:tr>
        <w:trPr>
          <w:trHeight w:val="30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опис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</w:tr>
      <w:tr>
        <w:trPr>
          <w:trHeight w:val="48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фон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сполненных запрос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сённых д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</w:tr>
      <w:tr>
        <w:trPr>
          <w:trHeight w:val="114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муниципального архива, повысивших профессиональный уровень на совеща-ниях, семин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833"/>
        <w:gridCol w:w="1250"/>
        <w:gridCol w:w="938"/>
        <w:gridCol w:w="1043"/>
        <w:gridCol w:w="1111"/>
        <w:gridCol w:w="1008"/>
        <w:gridCol w:w="1630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84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«Развитие архивного дела в Троснянском районе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рловской области на 2020-2024 годы»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7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10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езопасности здания муниципального архив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условий обеспечения сохранности архивных докумен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1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u w:val="single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Укрепление материально-технической базы муниципального архи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информатизации архивного дел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>
          <w:trHeight w:val="1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использования архивных документов для удовлетворения потребностей граждан и организаций в архивной информации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ых затрат не требу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6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крепление кадрового потенциала архивной служб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 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рловской области на 2020-2024 годы».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Развитие архивного дела в Троснянском район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архивного дела в Троснянском район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рловской области на 2020-2024 годы».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всего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0008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</w:t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Развитие архивного дела в Троснянском районе                                                                                                                                                                                                                            Орловской области на 2020-2024 годы».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1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1.Проверка сопротивления изоляции кабелей и проводов системы электропровод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</w:t>
            </w:r>
            <w:r>
              <w:rPr/>
              <w:t xml:space="preserve"> Троснянский участок ОАО «Орёлоблэнерго» </w:t>
            </w:r>
            <w:r>
              <w:rPr>
                <w:sz w:val="22"/>
                <w:szCs w:val="22"/>
              </w:rPr>
              <w:t xml:space="preserve">ого дела </w:t>
            </w:r>
          </w:p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Состояние кабелей и системы электропроводки, отвечающее требованиям пожарной безопасности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Установка системы пожарной сигнализ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ВДП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истема пожарной безопасност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5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гнезащитной обработки деревянных конструк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ердачного помещения и деревянных частей стеллажей в архивохранилищ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ВД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 кв. м чердачного перекрытия, деревянных полок стеллажей</w:t>
            </w:r>
          </w:p>
        </w:tc>
      </w:tr>
      <w:tr>
        <w:trPr>
          <w:trHeight w:val="903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огнетушител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Приобретение современных металлических стеллажей для архивохрани лищ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1 стеллажей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иобретение металлического шкафа для хранения учётных документов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 металлический шкаф для хранения учётных документов ,дел, фондов, описей,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. Приобретение первичных средств сохранности документов (бумаги,короб архивный,ролики для обертыван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50кг.бумаги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8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проведение дератизации и дезинсекци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работка 58 кв. м. помещения архива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9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офисных столов для рабочего места архивиста и для пользова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офисных стола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. Приобретение информационного стен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енд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1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Текущий ремонт здания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архива: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оконных блоков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становка решёток на окнах, в т. ч. 2-х распашных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дверного блока и установка металлической входной двери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крепление части стены, частичное оштукатуривание и побелка наружных стен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краска потолка, стен, пола внутр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</w:t>
            </w:r>
            <w:r>
              <w:rPr>
                <w:lang w:eastAsia="ru-RU"/>
              </w:rPr>
              <w:t xml:space="preserve"> МУЖК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ООО «Коммунальни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 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>
                <w:lang w:eastAsia="ru-RU"/>
              </w:rPr>
              <w:t>3 оконных блока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3 решётки, в т. ч. 2 распашные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еталлическая двер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крепление части стены, оштукатуривание, побелка наружных стен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окраска потолка, стен, пола внутри помещения архива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Обслуживание Интерн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Отдел культуры и архивного дела,ОАО «Ростелеком»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иём запросов в электронном виде, архивные справки, архивные копи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. Приобретение компьютерного оборудования: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системного блока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-заправка картридж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.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3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иобретение специализированной литературы, методических пособ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тодические пособия</w:t>
            </w:r>
          </w:p>
        </w:tc>
      </w:tr>
      <w:tr>
        <w:trPr>
          <w:trHeight w:val="6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4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частие архивиста в совещаниях, семинарах в управлении культуры и архивного дела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обучение на курсах повышения квалифик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Командировки архивиста 2 раза в год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учение на курсах</w:t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Пользователь Windows</dc:creator>
  <dc:description/>
  <cp:keywords/>
  <dc:language>en-US</dc:language>
  <cp:lastModifiedBy>7</cp:lastModifiedBy>
  <cp:lastPrinted>2023-03-01T08:54:00Z</cp:lastPrinted>
  <dcterms:modified xsi:type="dcterms:W3CDTF">2023-03-01T06:00:00Z</dcterms:modified>
  <cp:revision>92</cp:revision>
  <dc:subject/>
  <dc:title>Приложение 1</dc:title>
</cp:coreProperties>
</file>