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Тросня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от13 марта 2023 г.   № 68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Муниципальная программа Троснянского района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Развитие культуры и искусства,сохранение и реконструкция военно-мемориальных объектов в Троснянском районе Орловской области н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20-2024 годы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Ответственный исполнитель: 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 культуры и архивного дел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оснянского райо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отдела     __________________________ Г.В.Косоухова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ый исполнитель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абурдаева И.Л.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 (48666)2-16-57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ultur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r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й  программы «Развитие культуры и искусства, сохранение и реконструкция военно-мемориальных объектов в Троснянском районе Орловской области 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 и искусства, сохранение и реконструкция военно-мемориальных объектов в Троснянском районе Орловской области на2020-2024 годы» (далее – программ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культуры и архивного дела администрации Тросня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исполнителей не предусмотрен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(основных мероприятий муниципальной программы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«Развитие культуры и искусства в Троснянском районе Орловской области на 2020-2024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качества дополнительного образования в сфере культуры и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и модернизация материально – технической базы учреждений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я и реализация творческого потенциала личности ребенка через систему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уровня квалификации педагогических и руководящ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здание условий для повышения качества и разнообразия услуг в сфере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развития и  реализации культурного и духовного потенциала лич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ершенствование системы библиотечно – информационного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дернизация системы  культурного обслуживания населения и подготовки кадров в сфере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Сохранение  объектов культурного наслед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пространение современных моделей доступного и качественного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новление и пополнение материально –технической базы учреждений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держка и поощрение талантливых и одаренны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   профессиональной подготовки педагогических и руководящ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недрение новых организационно- финансовых механизмов развития дополнительного образования в сфере культуры и искусства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ыполнение функций муниципальными учреждениями культуры, связанных с выполнением муниципальных заданий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еспечение функционирования и комплексной безопасности учреждений культуры, обновление и пополнение материально – технической базы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азвитие творческого потенциала  и увеличение  численности участников культурно-досуговых мероприятий и количества       членов кружков, клубных формирований и любительских объединений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азвитие самодеятельного художественного творчества и сохранение традиций нашего края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Формирование фондов библиотек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одействие развитию библиотечной системы и улучшению материально – технической базы библиотек района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Обеспечение эффективного функционирования системы оплаты труда и профессиональной подготовки специалистов сферы культуры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Повышение качества услуг, увеличение количества участников культурно – досуговых мероприятий, членов кружков, клубных формирований и любительских объединений.</w:t>
            </w:r>
          </w:p>
          <w:p>
            <w:pPr>
              <w:pStyle w:val="Style21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сширение социально – культурных инновационных проектов и инициати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охранение недвижимых памятников истории культуры ( братских захоронений и мемориал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едагогического персонала первой и высшей квалификационной категории 98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Количество образовательных программ27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обучающихся принимающих участие в конкурсах, смотрах, фестивалях и других мероприятиях28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Количество призовых мест, занятых на выездных фестивалях, смотрах, конкурсах и других мероприятиях  14 ед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 педагогов систематически повышающих свою квалификацию 10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Доля выпускников,  продолживших обучение по специальности в ВУЗах, СУЗах 7,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Обеспечение приема учащихся в МБУДО «Троснянская детская школа искусств» 38чел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личество районных мероприятий 38ед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личество культурно-досуговых формирований в учреждениях культуры района 48 ед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Количество культурно-массовых мероприятий в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 культуры 1220 ед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сещений библиотек в учреждениях культуры 42300 ед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Количество экземпляров книжных изданий в расчете на 1 жителя 16 экземп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Количество проведенных семинаров и мероприятий других форм по повышению квалификации работников культуры 8 ед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Доля объектов культурного наследия, находящихся в удовлетворительном состоянии, в общем количестве объектов культурного наследия 96%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Количество паспортизированных объектов культурного наследия 30ед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беспеченность  объектов культурного наследия учетной документацией 30ед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в один этап: с 2020 года по 2024 год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муниципальной программы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864,2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 них районный бюджет -  66244,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небюджетные источники 1052,2тыс.рулей,областной бюджет 9200,9тыс.руб.федеральный бюджет3367,1 тыс.руб.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 16608,9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районный бюджет – 11857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-292,0 тыс.рубле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4175,7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-283,3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19903,5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районный бюджет – 12317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17,2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4611,9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-2757,4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1363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районный бюджет – 13447,8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– 183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456,6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районный бюджет – 14266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– 180,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10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152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4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районный бюджет  – 14354,7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80,0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ластной бюджет-403,3тыс.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еральный бюджет -326,4 тыс.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4" w:space="1" w:color="000000"/>
              </w:pBdr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выполнение намеченных Программой мероприятий приведет к улучшению качества предоставляемых услуг, повышению уровня библиотечного обслуживания, популяризации объектов культурного наследия и позволит добиться следующих позитивных измен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творческой деятельности, консолидации всех сил общества для решения социально значимых проблем через объединенный, нравственный и воспитательный потенциа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эстетических потребностей и вкусов всех социальных и возрастных групп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в учреждениях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талантливых детей и молодежи Тросня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и кадров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уровня мероприятий и культурн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ых форм и технологий в разработку и проведение культурного досуга населения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казателей по комплектованию библиотечных  фон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издательской деятельности учреждений культуры и искус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объектов культурного наследия находящихся в общем количестве объектов культурного насле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паспортизированных объектов культурного насле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обеспеченности объектов культурного наследия учетной документацией;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    доли педагогического персонала первой и высшей квалификационной категории,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образовательных программ,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обучающихся принимающих участие в конкурсах, смотрах, фестивалях и других мероприятиях,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призовых мест, занятых на выездных фестивалях, смотрах, конкурсах и других мероприятиях,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 педагогов систематически повышающих свою квалификацию,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доли выпускников,  продолживших обуче-ние по специальности в ВУЗах, СУЗах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I. Характеристика проблемы, решение которой осуществляется путём реализации программы, включая анализ причин её возникновения, целесообразность и необходимость её решения программными методами</w:t>
      </w:r>
    </w:p>
    <w:p>
      <w:pPr>
        <w:pStyle w:val="Normal"/>
        <w:widowControl w:val="false"/>
        <w:suppressAutoHyphens w:val="true"/>
        <w:jc w:val="center"/>
        <w:rPr>
          <w:rFonts w:eastAsia="Arial Unicode MS" w:cs="Calibri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Calibri"/>
          <w:b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ая программма «Развитие культуры и искусства , сохранение и реконструкция  военно – мемориальных объектов в Троснян-ком районе Орловской области на 2020-2024 годы» разработана в целях определения стратегического развития отрасли культуры Троснянского района с учетом основных направлений государственной культур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приоритетных целей Программы развития культуры на территории Троснянского района опирается на решение следующих проб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качества и многообразия услуг сферы культуры для максимального удовлетворения потребностей различных категор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лная реализация  потенциала  культурного наслед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овышения квалификации работников культуры и привлечение молодых специалистов в отрас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Троснянского района находятся 38 объектов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районе осуществляют деятельность следующие учреждения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 учреждение  дополнительного образования  Троснянского района Орловской области «Троснянская детская школа искусств» МБУДО «Троснянская ДШИ»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 учреждение культуры (МБУК) «Социально – культурное объединение» Муравльского сельского поселения Троснянского района Орл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(МБУК) Социально – культурное объединение» Малахово - Слободского  сельского поселения Троснянского район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культуры (МБУК) «Социально – культурное объединение» Жерновецкого сельского поселения Троснянского район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культуры (МБУК) «Социально –культурное объединение» Никольского сельского поселения Троснянского района Орл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е учреждение культуры (МБУК) «Социально –культурное объединение» Ломовецкого сельского поселения  Троснянского район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юджетное учреждение культуры «Библиотечно –информационно – досуговое объединение» Троснянского района Орл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привлечения взрослого населения необходимо увеличить количество мероприятий, привлекающих внимание взрослого населения, в результате которых сформируются новые коллективы художественной самодеятельности,  и уровень удовлетворенности граждан возрас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улучшения предоставления информационных услуг населению требуется модернизация деятельности библиотек, формирование электронного кат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повышения качества предоставляемых услуг необходимы квалифицированные кадры, поэтому необходимо проведение обучающих  семинаров на базе муниципальных учреждений культуры, посещение курсов повышения квалификации работников, сотрудничество с профессиональными коллективами области, расширение профессионального образования на базе МБУДО  «Троснянская Д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требуется:</w:t>
      </w:r>
    </w:p>
    <w:p>
      <w:pPr>
        <w:pStyle w:val="Style21"/>
        <w:numPr>
          <w:ilvl w:val="0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беспечения творческого потенциала жителей Троснянского  района и широкого доступа всех социальных слоев  к сфере культуры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ых ценностей и традиций нашего края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драстающего поколения в духе приобщения к культуре, обеспечение свободы творчества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, оснащение современным оборудованием и программными продуктами учреждений культуры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законодательства к содержанию и эксплуатации учреждений с целью обеспечения безопасности посетителей и работников учреждений культуры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характер основных целей и задач, а также комплексный подход к их решению с учетом взаимосвязи с органами власти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целей, задач и мероприятий программы на достижение высоких результатов.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престижа культуры на территории Троснянского района.</w:t>
      </w:r>
    </w:p>
    <w:p>
      <w:pPr>
        <w:pStyle w:val="Style21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 «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определение стратегии развития отрасли культуры Троснянского района с учетом приоритетных направлений государственной культурной политики. Программа направлена на решение следующих задач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полнение функций муниципальными учреждениями культуры, связанных с выполнением муниципальных зад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функционирования и комплексной безопасности учреждений  культуры, обновление и пополнение материально – технической баз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хранение объектов культурного наследия Троснян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творческого потенциала, увеличение численности участников культурно – досуговых мероприятий и членов кружков, клубных формирований и любительских объедине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тие самодеятельного художественного творчества и сохранение традиций родного кр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ормирование фондов библиоте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действие развитию библиотечной системы и улучшению материально – технической – базы библиотек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эффективного функционирования системы оплаты труда и профессиональной  подготовки специалистов сферы культур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вышение качества услуг, увеличение количества участников  формирований и любительских объедине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ширение социально – культурных инновационных проектов и инициати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(подпрограммы)2020-2024 год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(подпрограммы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Normal"/>
        <w:ind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основных мероприятий муниципальной Программы</w:t>
      </w:r>
    </w:p>
    <w:p>
      <w:pPr>
        <w:pStyle w:val="Normal"/>
        <w:ind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ять лет и реализуется в один этап: с 2020 по 2024 год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ния в сфере культуры и искусства является важнейшей базой для сохранения и развития культурного капитала нации, основой для формирования творческой элиты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отяжении  многих лет специфика деятельности детских школ искусств не была отражена в Законе Российской Федерации «Об образовании» и подзаконных нормативно- правовых актах. В соответствии  с изменениями, внесенными в Закон Российской Федерации от 29 декабря 2012 года № 273-ФЗ «Об образовании в Российской Федерации» , детские школы искусств получили правовой статус, в большей степени соответствующий их профессиональному предназнач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астоящее время в Троснянской детской школе искусств  обучается 98 детей и подростков в возрасте от 6 до 18 лет. Школа реализует образовательные программы по направления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тепиан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инструменты (баян, аккордеон, гармонь)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отделени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 отдел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в сфере культуры и искусства  призвано обеспечить решение таких 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даренных детей и молодежи, а также обеспечение соответствующих условий для их образования и творческого развити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творческих и педагогических кадров в сфере культуры и искусств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ередача традиций и обычаев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воспитание подрастающего поколени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дготовленной  и заинтересованной аудитории слушателей и зрителей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ценностям отечественной и зарубежной художественной культуры лучшим образцам народного творчества, классического и современного искусств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творческого потенциала.  </w:t>
      </w:r>
    </w:p>
    <w:p>
      <w:pPr>
        <w:pStyle w:val="Style21"/>
        <w:tabs>
          <w:tab w:val="clear" w:pos="708"/>
          <w:tab w:val="left" w:pos="130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жегодно учащиеся школы искусств участвуют в областных олимпиадах и выставках-конкурсах детского творчества, областных открытых конкурсах-фестивалях юных вокалистов и исполнителей на различных музыкальных инструментах. Воспитанники художественного отделения принимают участие в Международных  конкурсах (« Тургенев – читаем и рисуем»), Всероссийских конкурсах, олимпиадах, пленэрах, выставках и различных творческих проектах («Тихая провинция», конкурс юных художников, посвященный памяти А. Курнакова; «Узоры родной стороны», «Новогодняя игрушка», выставки работ молодых дарований и преподавателей и др.).   Стало традицией проведение таких мероприятий как: «Путь к совершенству», «Ступени мастерства»,  тематические концерты ,«Отчетный концерт детской школы искусств», что играет немаловажную роль  в воспитании подрастающего поколения.</w:t>
      </w:r>
    </w:p>
    <w:p>
      <w:pPr>
        <w:pStyle w:val="Style21"/>
        <w:tabs>
          <w:tab w:val="clear" w:pos="708"/>
          <w:tab w:val="left" w:pos="130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дагогами, совместно с учащимися организуются выступления для учащихся общеобразовательных школ, детских садов, ветеранов войны и труда, трудовых коллективов.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1 Подпрограммы «Развитие дополнительного обра зования в  сфере культуры и   искусства в Троснянском районе Орловской области на 2020 -2024 годы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</w:t>
      </w:r>
    </w:p>
    <w:p>
      <w:pPr>
        <w:pStyle w:val="Style21"/>
        <w:tabs>
          <w:tab w:val="clear" w:pos="708"/>
          <w:tab w:val="left" w:pos="1305" w:leader="none"/>
        </w:tabs>
        <w:suppressAutoHyphens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модернизация материально-технической базы учреждений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еализация творческого потенциала личности ребенка через систему дополнительного образования детей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Основное мероприятие 3: </w:t>
      </w:r>
    </w:p>
    <w:p>
      <w:pPr>
        <w:pStyle w:val="Style21"/>
        <w:tabs>
          <w:tab w:val="clear" w:pos="708"/>
          <w:tab w:val="left" w:pos="1305" w:leader="none"/>
        </w:tabs>
        <w:suppressAutoHyphens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валификации педагогических и руководящих работников</w:t>
      </w:r>
    </w:p>
    <w:p>
      <w:pPr>
        <w:pStyle w:val="Style21"/>
        <w:tabs>
          <w:tab w:val="clear" w:pos="708"/>
          <w:tab w:val="left" w:pos="1305" w:leader="none"/>
        </w:tabs>
        <w:suppressAutoHyphens w:val="false"/>
        <w:spacing w:lineRule="auto" w:line="240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4:  </w:t>
      </w:r>
    </w:p>
    <w:p>
      <w:pPr>
        <w:pStyle w:val="Style21"/>
        <w:tabs>
          <w:tab w:val="clear" w:pos="708"/>
          <w:tab w:val="left" w:pos="1305" w:leader="none"/>
        </w:tabs>
        <w:suppressAutoHyphens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БУДО «Троснянская ДШИ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новационной финансовой деятельности учреждений дополнительного образования детей 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2 Подпрограммы «Развитие культуры и искусства в Троснянском районе Орловской области на 2020-2024 годы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: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 для  повышения качества и разнообразия  услуг в сфере культуры Троснянского района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развития и реализации культурного и  духовного потенциала личности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3: 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-Совершенствование системы библиотечно-информационного  обслуживания населения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Основное мероприятие 4:  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истемы культурного обслуживания населения и подготовки кадров в сфере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мероприятия 3 Подпрограммы «Сохранение объектов культурного наследия,сохранение и реконструкция военно- мемориальных объектов в Троснянском районе Орловской области на 2020-2024 годы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1: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культурного наследия 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Программы изложены в Перечне основных мероприятий Программы (приложение 2 к Программе) и направлены на достижение всеми учреждениями культуры,  дополнительного образования детей качественного обучения, обновление содержания и технологий в области культуры в соответствии с изменяющимися требованиями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1 Подпрограммы  предусматривает реализацию новых финансово-экономических и организационно-управленческих механизмов, стимулирующих повышение качества дополнительного образования дет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Для реализации основных мероприятий 1 Подпрограммы до подведомственных учреждений дополнительного образования доводятся муниципальные задания на оказание муниципальных услуг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мероприятий 2 Подпрограммы будет реализован комплекс мер, направленных на повышение качества услуг и увеличение количества участников культурно-досуговых мероприятий, членов кружков, клубных формирований и любительских объединени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ые мероприятия 2 Подпрограммы включены также мероприятия по развитию библиотечной системы и формирования фондов библиотек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3 Подпрограммы  предусматривают сохранение недвижимых памятников истории культуры(братских захоронений и мемориалов)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Реализация основных мероприятий Программы позволит обеспечить создание оптимальных условий для обеспечения доступного , качественного   дополнительного образования детей, обеспечит развитие творческого потенциала и увеличение численности участников культурно-досуговых мероприятий и количества членов кружков, клубных формирований и любительских объединений, обеспечит сохранение объектов культурного наследия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бщий объем финансирования на реализацию мероприятий муниципальной программы «Развитие культуры и искусства, сохранение и реконструкция военно-мемориальных объектов в Троснянском районе Орловской области на2020-2024 годы»   составляет 79864,2 тыс. рублей, в том числе по годам: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2020 год – 16608,9 тыс. рублей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1 год – 19903,5 тыс. рублей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2 год – 13630,8 тыс. рублей,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2023 год –14456,6 тыс. рубл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4 год –15264,4тыс. рубл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бъем финансирования мероприятий Программы ежегодно уточняется решением Троснянского районного Совета народных депутатов о бюджете Троснянского района на очередной финансовый год и плановый период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ыделение ассигнований главным распорядителям средств бюджета Троснянского района для финансирования мероприятий Программы будет осуществляться в соответствии со сводной бюджетной росписью бюджета Троснянского района, лимитами бюджетных обязательств на очередной финансовый год и порядком исполнения расходной части бюджета Троснянского района, установленным бюджетным законодательством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целевых показателей муниципальной программы с распределением плановых значений по годам ее реализации.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эффективности реализации Программы количественно и качественно характеризуют ход ее реализации, достижение целей и решение задач муниципальной программы; отражают специфику сферы образования, непосредственно зависят от решения основных задач, на выполнение которых направлена реализация Программ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учитывают показатели, определенные указом Президента Российской Федерации от 28 апреля 2008 года N 607 "Об оценке эффективности деятельности органов местного самоуправления городских округов и муниципальных районов"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эффективности реализации муниципальной программы «Развитие культуры и искусства, сохранение и реконструкция военно-мемориальных объектов в Троснянском районе Орловской области на2020-2024 годы»    отражены в Приложение 1 к муниципальной программе 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муниципальной программы. Управление рисками реализации муниципальной программы.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еализации Программы ожидается достижение следующих результа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    доли педагогического персонала первой и высшей квалифи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ционной категори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образовательных программ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обучающихся принимающих участие в конкурсах, смотрах, фестивалях и других мероприятиях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призовых мест, занятых на выездных фестивалях, смотрах, конкурсах и других мероприятиях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 педагогов систематически повышающих свою квалификацию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выпускников,  продолживших обучение по специальности в ВУЗах, СУЗ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выпускников, продолживших обучение по специальности в ВУЗах и СУЗах.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творческой деятельности, консолидации всех сил общества для решения социально значимых проблем через объединенный, нравственный и воспитательный потенциал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эстетических потребностей и вкусов всех социальных и возраст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ты в учреждениях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талантливых детей и молодежи Тросня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и кадрового потенц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 уровня мероприятий и культурного обслуживания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новых форм и технологий в разработку и проведение культурного досуга населения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показателей по комплектованию библиотечных 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держка издательской деятельности учреждений культуры и искусств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 доли объектов культурного наследия в общем количестве объектов культурного наследия 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паспортизированных объектов культурного наслед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величение объектов культурного наследия учетной документацией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рганизационные риски, связанные с ошибками управления реализацией Программы, могут привести к невыполнению ряда мероприятий Программы или задержке в их выполнении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риски, которые связаны с финансированием Программы в неполном объеме в связи с ограниченными возможностями бюджета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3. Непредвиденные риски, связанные с кризисными явлениями в экономике, что может привести к снижению бюджетных доходов, ухудшению динамики основных экономических показател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рамках реализации Программы практически отсутствуют возможности управления непредвиденными рисками, наибольшее внимание будет уделяться управлению финансовыми рисками за счет: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- ежегодного уточнения финансовых средств, предусмотренных на реализацию мероприятий Программы, в зависимости от достигнутых результатов; определения приоритетов для первоочередного финансирования; привлечения внебюджетных источников финансирования.</w:t>
      </w:r>
    </w:p>
    <w:p>
      <w:pPr>
        <w:pStyle w:val="P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методика оценки эффективност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ость реализации мероприятий программы и степень решения              её задач будут ежегодно оцениваться путем сопоставления ожидаемых (плановых) конечных результатов её реализации и достигнутых (фактических) важнейших целевых показателей (приложение 5)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ониторинга реализации Программы отдел культуры и архивного дела администрации Троснянского района в соответствии с пунктом 4 "Порядка разработки, реализации и оценки эффективности муниципальных программ Троснянского района", утвержденного постановлением Администрации Троснянского района от 01.02.2017 N 19, представляет Годовой отчет о ходе реализации и оценке эффективности муниципальной программы (далее также – годовой отчет) подготавливается ответственным исполнителем совместно с соисполнителями до 1 марта года, следующего за отчетным, и направляется в финансовый отдел и отдел экономики)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отделом  культуры и архивного дела Троснянского района по итогам ее исполнения за отчетный финансовый год и в целом после завершения реализации Программы в соответствии с разделом V "Об утверждении Порядка разработки, реализации и оценки эффективности муниципальных программ Троснянского района и Методических указаний по разработке и реализации муниципальных программ Троснянского района ", утвержденного постановлением администрации Троснянского района  от  01.02.2017 N 19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завершенной, и ее финансирование прекращается после завершения сроков реализации Программы и выполнения всех программных мероприятий.</w:t>
      </w:r>
    </w:p>
    <w:p>
      <w:pPr>
        <w:pStyle w:val="P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рассчитана на 2020-2024 годы в один этап                              с ежегодным осуществлением мероприяти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eastAsia="Calibri" w:cs="Calibri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MS Gothic"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5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9:00Z</dcterms:created>
  <dc:creator>Rono</dc:creator>
  <dc:description/>
  <cp:keywords/>
  <dc:language>en-US</dc:language>
  <cp:lastModifiedBy>ИКТ</cp:lastModifiedBy>
  <cp:lastPrinted>2023-03-14T09:25:00Z</cp:lastPrinted>
  <dcterms:modified xsi:type="dcterms:W3CDTF">2023-03-14T09:25:00Z</dcterms:modified>
  <cp:revision>103</cp:revision>
  <dc:subject/>
  <dc:title>ПАСПОРТ</dc:title>
</cp:coreProperties>
</file>