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_________ 2023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1 декабря 2022 года №   7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3 год и на плановый период 2024-202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 и 2025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,4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30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03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2750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460,2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03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2750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460,2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03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2750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0460,2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29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90,6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29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90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29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90,6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3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629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9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77</cp:lastModifiedBy>
  <cp:lastPrinted>2022-01-13T10:58:00Z</cp:lastPrinted>
  <dcterms:modified xsi:type="dcterms:W3CDTF">2023-03-23T06:37:00Z</dcterms:modified>
  <cp:revision>443</cp:revision>
  <dc:subject/>
  <dc:title>                      Приложение № 3</dc:title>
</cp:coreProperties>
</file>