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2"/>
        <w:gridCol w:w="2031"/>
        <w:gridCol w:w="1537"/>
        <w:gridCol w:w="1623"/>
        <w:gridCol w:w="1295"/>
      </w:tblGrid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Приложение 8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</w:t>
            </w:r>
            <w:r>
              <w:rPr/>
              <w:t>к решению  Троснянского районного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                                                   </w:t>
            </w:r>
            <w:r>
              <w:rPr/>
              <w:t>от «___» ________  2023 года № ____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об исполнении приложения  № 13 распределение дотаций на выравнивание бюджетной обеспеченности сельских поселений на 2023-год за период январь-март 202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й пл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3,3 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сельское поселение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7,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05:00Z</dcterms:created>
  <dc:creator>Admin</dc:creator>
  <dc:description/>
  <cp:keywords/>
  <dc:language>en-US</dc:language>
  <cp:lastModifiedBy>ФО</cp:lastModifiedBy>
  <cp:lastPrinted>2022-01-13T10:53:00Z</cp:lastPrinted>
  <dcterms:modified xsi:type="dcterms:W3CDTF">2023-04-05T09:26:00Z</dcterms:modified>
  <cp:revision>80</cp:revision>
  <dc:subject/>
  <dc:title>   </dc:title>
</cp:coreProperties>
</file>