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   »                2023 года № 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8"/>
        <w:gridCol w:w="661"/>
        <w:gridCol w:w="618"/>
        <w:gridCol w:w="1262"/>
        <w:gridCol w:w="560"/>
        <w:gridCol w:w="520"/>
        <w:gridCol w:w="1140"/>
        <w:gridCol w:w="1196"/>
        <w:gridCol w:w="989"/>
        <w:gridCol w:w="95"/>
        <w:gridCol w:w="1205"/>
        <w:gridCol w:w="1123"/>
      </w:tblGrid>
      <w:tr>
        <w:trPr>
          <w:trHeight w:val="570" w:hRule="atLeast"/>
        </w:trPr>
        <w:tc>
          <w:tcPr>
            <w:tcW w:w="107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чет об исполнении приложения 10 Ведомственная структура расходов бюджета муниципального района на 2023 год и плановый период 2024-2025 годы за период январь-март 2023 года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П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Пр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-н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134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3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255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815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3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1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7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71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99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8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33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3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3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3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3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3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3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7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7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7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7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в Троснянском районе на 2023-2025 г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"Совершенствование системы антитеррористической защищенно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9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9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9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36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эпизоотического и ветеринарно-санитарного благополучия на территории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7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7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7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7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0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0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4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4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итуальных услуг и содержания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2- 2024 год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8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24 ноября 1995 года №181-ФЗ " О социальной защите инвалидов в Российской Федераци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9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9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4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4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4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62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3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6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5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7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4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55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временного размещения граждан вынужденно покинувших территорию Украи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49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4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3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3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3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3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5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5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5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5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4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4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4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4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971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971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971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971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детей в муниципальных общеобразовательных учреждениях Троснянского района за счет средств бюджета 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02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02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02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02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ховательных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9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9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9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9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1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1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1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1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  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нты в форме 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2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 их незаконному обороту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4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2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2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2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2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3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8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8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Троснянском районе на 2023 -202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23 -202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5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5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2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РЕВИЗИОННАЯ КОМИССИЯ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35:00Z</dcterms:created>
  <dc:creator>ФО</dc:creator>
  <dc:description/>
  <cp:keywords/>
  <dc:language>en-US</dc:language>
  <cp:lastModifiedBy>ФО</cp:lastModifiedBy>
  <dcterms:modified xsi:type="dcterms:W3CDTF">2023-04-05T09:22:00Z</dcterms:modified>
  <cp:revision>5</cp:revision>
  <dc:subject/>
  <dc:title/>
</cp:coreProperties>
</file>