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__________ 20232 года №   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236"/>
        <w:gridCol w:w="1417"/>
        <w:gridCol w:w="1149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чёт об исполнении приложения 1 «Источники финансирования 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бюджета муниципального района на 2023 год и на плановый период 2024  и 2025 годов» на 1.04. 2023 год.</w:t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тверждённый план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сполнено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4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4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034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58446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034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58446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034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58446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3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0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3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0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3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0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3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0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8:53:00Z</dcterms:created>
  <dc:creator>Admin</dc:creator>
  <dc:description/>
  <dc:language>en-US</dc:language>
  <cp:lastModifiedBy>ФО</cp:lastModifiedBy>
  <cp:lastPrinted>2022-01-13T10:58:00Z</cp:lastPrinted>
  <dcterms:modified xsi:type="dcterms:W3CDTF">2023-04-05T08:58:00Z</dcterms:modified>
  <cp:revision>3</cp:revision>
  <dc:subject/>
  <dc:title>Приложение № 3</dc:title>
</cp:coreProperties>
</file>