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приложения 15 «Распределение субвенций на 2022 год и плановый период 2023 и 2024 годов на осуществление первичного воинского учета» за 2022 год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559"/>
        <w:gridCol w:w="1559"/>
        <w:gridCol w:w="14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(тыс. руб.)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 (%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77</cp:lastModifiedBy>
  <cp:lastPrinted>2020-09-11T15:36:00Z</cp:lastPrinted>
  <dcterms:modified xsi:type="dcterms:W3CDTF">2023-03-28T08:31:00Z</dcterms:modified>
  <cp:revision>56</cp:revision>
  <dc:subject/>
  <dc:title>№ п/п</dc:title>
</cp:coreProperties>
</file>