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383"/>
        <w:gridCol w:w="1418"/>
        <w:gridCol w:w="1417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___» декабря  2022 года №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муниципального Троснянского района Орловской области  на 2023 год и на плановый период 2024-2025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3-202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22-01-13T10:53:00Z</cp:lastPrinted>
  <dcterms:modified xsi:type="dcterms:W3CDTF">2022-12-20T06:41:00Z</dcterms:modified>
  <cp:revision>70</cp:revision>
  <dc:subject/>
  <dc:title>   </dc:title>
</cp:coreProperties>
</file>