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к проекту решения Троснянского районного Совета народных депутатов «О  бюджете муниципального Троснянского района на 2024 год  и на плановый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5-2026 год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роекта  бюджета муниципального района на 2024 год и плановый период 2025 и 2026 годов  учитывались сценарные условия прогноза социально-экономического развития Троснянского района Орловской области на 2024 год и плановый период 2025 и 2026 годов, а также данные, предоставленные главными администраторами доходов бюджета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 муниципального района на 2024 год прогнозируется сбалансирован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доходов и расходов на 2024 год планируются в объеме 237767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по данным администраторов доходов прогнозируются в сумме – 108659,5 тыс. рублей, или 45,7 процента от общего объема доходов, безвозмездные поступления – 129107,7 тыс. рублей, или 54,3 проц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и неналоговым доходам прогноз поступлений выше показателей 2023 года в сопоставимых условиях (проект бюджета к первому чтению) на 17217,6 тыс. рублей, или 18,8 проц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бюджетообразующими налогами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 на доходы физических лиц (НДФЛ)– 71700,0 тыс. рублей, или 66,0 процента от общего объема налоговых и неналоговых доходов. Прирост к уровню 2023 года в сопоставимых условиях на 26 процентов или 14778,0 тыс. рублей. На 2024 год предусмотрен дополнительный норматив отчислений от НДФЛ в бюджет муниципального района в размере 52 процента , что в суммовом выражении составляет 51792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ы – 13373,8 тыс. рублей, или 12,3 процента от общего объема налоговых и неналоговых доходов. Прирост к уровню 2023 года в сопоставимых условиях 1977,4 тыс.рублей или 17,4 проц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по упрощенной системе налогообложения – 6902,0 тыс. рублей, или 6,4 процента от общего объема налоговых и неналогов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алоговые доходы прогнозируются в следующих объе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единого сельхозналога прогнозируется в сумме 75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я госпошлины прогнозируются в сумме 528,0 тыс. рублей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на 2024 год прогнозируются в сумме  15101,8 тыс. рублей, в том числе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, в сумме 8583,8 тыс. рублей, 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д</w:t>
      </w:r>
      <w:r>
        <w:rPr>
          <w:spacing w:val="-6"/>
          <w:sz w:val="28"/>
          <w:szCs w:val="28"/>
        </w:rPr>
        <w:t>оходы от сдачи в аренду имущества   прогнозируются  в сумме  119,3 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упления платы за негативное воздействие на окружающую среду  прогнозируются 92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 – 5906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оступлений по штрафам прогнозируются сумме  4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на 2024 год прогнозируются в сумме 129107,7 тыс. рублей, из них: дотация на выравнивание уровня бюджетной обеспеченности  – 21391,0 тыс. рублей, субсидии – 14091,5 тыс. рублей, субвенции – 86125,7 тыс. рублей, иные межбюджетные трансферты – 7499,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в сумме 86125,7 тыс. руб. переданы на выполнение государственных полномочий, 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осуществление полномочий по составлению списков присяжных заседателей –0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1114,9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и бюджетам на ежемесячное денежное вознаграждение за классное руководство – 1499,9 тыс. 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местным бюджетам на выполнение передаваемых полномочий субъектов Российской Федерации (по расчету и составлению дотаций  бюджетам сельских поселений)- 3563,0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на выполнение областных полномочий по формированию деятельности административных комиссий на территории Орловской области – 327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опеки и попечительства – 927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трудовых отношений – 321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олномочий по формированию и организации деятельности комиссий по делам несовершеннолетних и защите их прав –373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беспечение эпизоотического и ветеринарно-санитарного благополучия – 266,9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содержание ребенка в семье опекуна и приемной семья, а также вознаграждение, причитающееся приемному родителю – 2231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668,7 тыс.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6138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 xml:space="preserve">рочие субвенции бюджетам  муниципальных районов на финансовое обеспечение образовательного процесса -  68546,7 тыс. рубле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областного бюджета прогнозируются на финансирование  следующих мероприятий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на софинансирование расходных обязательств субъектов Российской Федерации, связанных с реализацией федеральной целевой </w:t>
      </w:r>
      <w:hyperlink r:id="rId2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"Увековечение памяти погибших при защите Отечества на 2019 - 2024 годы" – 329,7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 областного Дорожного фонда на ремонт дорог выделено 70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рганизацию горячего питания обучающихся начальных классов- 2186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итания в школах – 1552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сохранение объектов культурного наследия в Орловской области – 400,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прогнозируются на 2024 год  в объеме 237767,2 тыс. рублей, что ниже уточненных назначений 2023 года на 1 ноября на 77856,4 тыс. рублей.  Основным направлением расходов бюджета муниципального района в 2024 году являются расходы на социально-культурную сферу. Расходы на эти цели прогнозируются в размере 172236,1 тыс. рублей, или 72,4 процента в общем объеме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отраслям социально-культурной сферы расходы прогнозируются в следующих объе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50725,1 тыс. рублей, с уменьшением к уточненным назначениям 2023 года на 34327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8409,2 тыс. рублей, с уменьшением к уточненным назначениям 2023 года на 7858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– 12951,8 тыс. рублей, с увеличением к уточненным назначениям 2023 года на 5253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15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начительную долю в бюджете муниципального района занимают расходы на финансирование национальной экономики – 24033,6 тыс. рублей. Это расходы на дорожное хозяйство – 20373,8 тыс. рублей, на организацию муниципальных маршрутов – 3211,9 тыс. рублей , ГТС – 76 тыс.рублей, межевание – 105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формировании бюджета распределение средств осуществлялось в рамках действующих  программ. Всего по 11 программам расходы составили 178157,9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граммной по объему финансирования является муниципальная программа "Образование в Троснянском районе" на реализацию, которой в 2024 году прогнозируется потратить 142733,1 тыс. рублей. Основными направлениями расходов по данной программе являются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68546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лата труда работников образовательных организаций – 37849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плата жилищно-коммунальных услуг образовательных организаций -  1354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итание в образовательных организациях – 7295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месячное денежное вознаграждение за классное руководство – 8999,4 тыс. рублей</w:t>
      </w:r>
      <w:r>
        <w:rPr/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по объему средств является муниципальная программа "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</w:t>
      </w:r>
      <w:r>
        <w:rPr/>
        <w:t xml:space="preserve"> </w:t>
      </w:r>
      <w:r>
        <w:rPr>
          <w:sz w:val="28"/>
          <w:szCs w:val="28"/>
        </w:rPr>
        <w:t>на которую планируется потратить в 2024 году 20373,8 тыс. рублей, из них на  содержание автомобильных дорог общего пользования местного значения- 5218,9 тыс. рублей, на ремонт автомобильных дорог местного значения общего пользования – 14813,96 тыс. рублей, на паспортизацию дорог 30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объем средств расходуется на муниципальную программу "Развитие культуры и искусства, сохранение и реконструкция военно-мемориальных объектов в Троснянском районе Орловской области на 2020-2024 годы". В 2024 году на реализацию данной программы планируется израсходовать 14207,2 тыс. рублей, в том числе: на содержание школы искусств – 5844,0 тыс.рублей, на содержание бюджетного учреждения культуры – 7250,0 тыс.рублей, на паспортизацию братских захоронений и мемориалов, реставрационные и ремонтные работы на объектах культурного наследия – 1113,2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Развитие физической культуры и спорта в Троснянском районе на 2023 -2026 годы"</w:t>
      </w:r>
      <w:r>
        <w:rPr/>
        <w:t xml:space="preserve"> </w:t>
      </w:r>
      <w:r>
        <w:rPr>
          <w:sz w:val="28"/>
          <w:szCs w:val="28"/>
        </w:rPr>
        <w:t>планируется израсходовать 15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«Устройство контейнерных площадок, ремонт старых и покупка новых контейнеров на территории Троснянского района Орловской области в 2022- 2024 годах" планируется израсходовать 5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 Молодежь Троснянского района Орловской области на 2022-2025 годы" запланированы расходы в сумме 84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Содействие занятости населения Троснянского района на 2019-2024 годы"- 59,8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Развитие архивного дела в Троснянском районе Орловской области на 2020-2024 годы» запланированы расходы в сумме 46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 Развитие системы комплексной безопасности в Троснянском районе" планируется 8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ую программу " Укрепление общественного здоровья среди населения    Троснянского муниципального района Орловской области на 2022-2026 годы " планируется 1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не программные мероприятия прогнозируется потратить средств на сумму 59609,3 тыс. рублей, из них 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общегосударственные вопросы – 28213,1 тыс. рублей, из них на зарплату и начисления – 22414,2 тыс. рублей, из них по выполнению государственных полномочий – 1022,7 тыс. рублей; на регулирование отношений по муниципальной собственности – 308,1 тыс. рублей; на наказы избирателей 160,0 тыс. рублей; резервный фонд администрации - 400,0 тыс. рублей; 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аздел «Социальная политика» на выполнение переданных государственных полномочий в суме 11918,3 тыс. рублей, на выплату пенсий муниципальным служащим 1033,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защите населения и территории от чрезвычайных ситуаций  природного и техногенного характера, гражданской обороны планируется 2479,4 тыс. рублей,  на содержание казенного учреждения  ЕДДС  2389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 национальную экономику 3659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жилищно-коммунальное хозяйство – 703,6 тыс. рублей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сельским поселениям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им поселениям района планируется дотации на выравнивание бюджетной обеспеченности в сумме  3563,0 тыс. рублей .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31:00Z</dcterms:created>
  <dc:creator>Valya</dc:creator>
  <dc:description/>
  <cp:keywords/>
  <dc:language>en-US</dc:language>
  <cp:lastModifiedBy>77</cp:lastModifiedBy>
  <cp:lastPrinted>2022-11-15T11:36:00Z</cp:lastPrinted>
  <dcterms:modified xsi:type="dcterms:W3CDTF">2023-11-13T13:13:00Z</dcterms:modified>
  <cp:revision>400</cp:revision>
  <dc:subject/>
  <dc:title>Пояснительная записка к проекту областного бюджета на 2012 год и на плановый период 2013 и 2014 годов</dc:title>
</cp:coreProperties>
</file>