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 к решению Троснянског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     от  ______________  2023 г. № 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АЗДЕЛ 3. 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«ТРОСНЯНСКИЙ РАЙОН» ОРЛОВСКОЙ ОБЛАСТИ по состоянию на 01.07.2023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701"/>
        <w:gridCol w:w="1701"/>
        <w:gridCol w:w="1843"/>
        <w:gridCol w:w="1559"/>
        <w:gridCol w:w="1701"/>
        <w:gridCol w:w="1843"/>
        <w:gridCol w:w="113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(местонахожд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и дата государственной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азмер уставного фонда (для муниципальных унитарных предприятий), тыс.руб.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доли, принадлежащей Троснянскому району в уставном (складочном) капитале, в % (для хозяйственных обществ и товарище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овая стоимость основных средств (фондов) (для МУ и МУП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 стоимость основных средств (фондов) (для МУ и МУП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для МУ и  МУП), челове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нитарное жилищно – коммунальное предприятие Трос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ская область, Троснянский район, с. Тросна, ул. Пром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5701259100 26.08.1996 г.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Троснянского района от 30.05.1996 г. № 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нитарное предприятие «Аптека № 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ская область, Троснянский район, с. Тросна, ул. Москов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701258780 28.03.199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Троснянского района от 28.03.1996 г. №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Коммунальник Тро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ловская область, Троснянский район, с. Тросна, ул. Мосина, д. 29а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5741001907 29.12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ьный договор от 22.11.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ное общество «Газпром газораспределение Ор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 Орел, ул. 7-е Ноября, д. 19-а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5700826667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Советского района г. Орла от 11.01.199 г.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 (37 ак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9:00Z</dcterms:created>
  <dc:creator>Статуева</dc:creator>
  <dc:description/>
  <cp:keywords/>
  <dc:language>en-US</dc:language>
  <cp:lastModifiedBy>9</cp:lastModifiedBy>
  <cp:lastPrinted>2019-02-26T10:31:00Z</cp:lastPrinted>
  <dcterms:modified xsi:type="dcterms:W3CDTF">2023-07-17T10:00:00Z</dcterms:modified>
  <cp:revision>45</cp:revision>
  <dc:subject/>
  <dc:title>Приложение №1</dc:title>
</cp:coreProperties>
</file>