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решению Троснянского</w:t>
      </w:r>
    </w:p>
    <w:p>
      <w:pPr>
        <w:pStyle w:val="Normal"/>
        <w:autoSpaceDE w:val="false"/>
        <w:ind w:firstLine="709"/>
        <w:jc w:val="right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районного Совета народных депутатов                                                                                                                                                                                                                                 от  ________________  2023 г. № _____</w:t>
      </w:r>
    </w:p>
    <w:p>
      <w:pPr>
        <w:pStyle w:val="Normal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</w:rPr>
        <w:t>РЕЕСТР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УНИЦИПАЛЬНОГО ИМУЩЕСТВА ТРОСНЯНСКОГО РАЙОНА ОРЛ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РАЗДЕЛ 1.  СВЕДЕНИЯ О МУНИЦИПАЛЬНОМ НЕДВИЖИМОМ ИМУЩЕСТВЕ ТРОСНЯНСКОГО РАЙОНА ОРЛОВСКОЙ ОБЛАСТИ, НАХОДЯЩЕМСЯ В КАЗНЕ, ОПЕРАТИВНОМ УПРАВЛЕНИИ БЮДЖЕТНЫХ УЧРЕЖДЕНИЙ И ХОЗЯЙСТВЕННОМ ВЕДЕНИИ МУП РАЙОНА ПО СОСТОЯНИЮ НА 01.07.2023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0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47"/>
        <w:gridCol w:w="1559"/>
        <w:gridCol w:w="1276"/>
        <w:gridCol w:w="1559"/>
        <w:gridCol w:w="992"/>
        <w:gridCol w:w="992"/>
        <w:gridCol w:w="851"/>
        <w:gridCol w:w="992"/>
        <w:gridCol w:w="1263"/>
        <w:gridCol w:w="1226"/>
        <w:gridCol w:w="985"/>
        <w:gridCol w:w="1135"/>
        <w:gridCol w:w="1203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естров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недвижимого имущест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нвентарный ном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 (местоположение)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 номер муниципального недвижимого имущества, инвентарный номер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лощадь, протяженность и (или) иные параметры, характеризующие физ. свойства недвижим.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нсовая стоимость.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исленная амортизация (износ)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точная стоимость, тыс.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ая стоимость, р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возникновения права муниципальной собствен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рекращения права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квизиты документов-оснований возникновения (прекращения) права муниципальной собственн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авообладателе муниципального недвижимого имущества, вид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становленных ограничениях (обременениях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ДОУ ТР ОО Троснянский детский сад «Роднич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, ин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10132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аводская ,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6: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5,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9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7493,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83543,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№ 401 от 31.12.20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9.12.2005 г.  Серия 57АА № 3485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ДОУ ТР ОО Троснянский д/с Родничок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освещение территории, инв. № 410132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Завод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30,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ДОУ ТР ОО Троснянский д/с Родничок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диофикация, инв. № 410132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Заводска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1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ДОУ ТР ОО Троснянский д/с Родничок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изация, инв. № 410132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Завод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ДОУ ТР ОО Троснянский д/с Родничок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еб, инв. № 410132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Тросна,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 w:eastAsia="ru-RU"/>
              </w:rPr>
              <w:t>ул. Завод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ДОУ ТР ОО Троснянский д/с Родничок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езды, благоустройство и озеленение, пожарные резервуары, инв. № 110109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 Завод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,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,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ДОУ ТР ОО Троснянский д/с Родничок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У ТР ОО «Троснянская средня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школы (Здание  кирпичное), инв. № 101021000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,7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7,6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6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,7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5.12.2005 г.  Серия 57АА № 3486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Троснянская СОШ»,</w:t>
            </w:r>
            <w:r>
              <w:rPr>
                <w:b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дание столовой школы (интернат спальный корпус), инв. № 101022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 Ленина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:08:0050216: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,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1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09.12.2005 г.  Серия 57АА № 3485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Троснянская СОШ»,</w:t>
            </w:r>
            <w:r>
              <w:rPr>
                <w:b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тройка и  пищеблок к школе, инв. № 101022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 Ленина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:08:0050214: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9,4 кв.м. двухэтажное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571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10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3212,9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9.03.2009 г.  Серия 57АА № 7230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Троснянская СОШ»,</w:t>
            </w:r>
            <w:r>
              <w:rPr>
                <w:b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алет, инв. № 101021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 Ленина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4: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77,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55,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31.12.2008 г.  Серия 57АА № 69233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Троснянская СОШ»,</w:t>
            </w:r>
            <w:r>
              <w:rPr>
                <w:b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, инв. № 101021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9,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Троснянская СОШ»,</w:t>
            </w:r>
            <w:r>
              <w:rPr>
                <w:b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ик  пчеловода, инв. № 301021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Лавр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Троснянская СОШ»,</w:t>
            </w:r>
            <w:r>
              <w:rPr>
                <w:b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т, инв. № 101022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 Ленина, д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Троснянская СОШ»,</w:t>
            </w:r>
            <w:r>
              <w:rPr>
                <w:b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нальная универсальная спортивная площадка, инв. № 11032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Лени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,307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1,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522,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1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,8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07.09.2015 г. № 25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Троснянская СОШ»,</w:t>
            </w:r>
            <w:r>
              <w:rPr>
                <w:b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, инв. № 11042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Каме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30101: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9,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880,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5880,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администрации от 28.06.2012 г. №72-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5.12.2005 г.  Серия 57АА № 3485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Троснянская СОШ»,</w:t>
            </w:r>
            <w:r>
              <w:rPr>
                <w:b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, 1998 г, инв. № 11012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Каме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:08:0230101: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,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09.11.2012 № 359, приказ от 09.11.2012 №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09.12.2005 г.  Серия 57АА № 34897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У ТР ОО «Троснянская СОШ»,</w:t>
            </w:r>
            <w:r>
              <w:rPr>
                <w:b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У ТР ОО «Сомовская основна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,1960, инв. № 4101022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Сом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0:0000000: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9,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659,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9195,5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17.02.2015 № 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5.12.2005 г.  Серия 57АА № 3485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Сомовская ООШ», оперативное упр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Сом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320101: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67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,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24.12.2014 г. № 4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05.12.2014 г.  Серия 57АБ №   кад. № 640829 57:08:0320101: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Сомовская ООШ», оперативное упр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У ТР ОО «Старо-Турьянская средня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 школы, 1962 г, инв. № 410132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ур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700101: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3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5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286,5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от 18.09.2012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5.12.2005 г.  Серия 57АА № 3486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Старо-Турьянская СОШ»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ская школы,1973 г, инв. №41013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ур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:08:0700101: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121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от 18.09.2012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5.12.2005 г.  Серия 57АА № 3486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Старо-Турьянская СОШ»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 школы   (мастерская), инв. № 410132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ур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700101: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39,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от 18.09.2012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5.12.2005 г.  Серия 57АА № 3486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Старо-Турьянская СОШ»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ортивный зал (столовая),1974г, инв. № 410132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ур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700101: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689,8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администрации от 18.09.2012 г. № 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5.12.2005 г.  Серия 57АА № 3486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Старо-Турьянская СОШ»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детского сада, инв. № 41011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Чермош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690101: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616,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701,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22.12.2014 г. №4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 02.12.2005 г.  Серия 57АА № 3849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Старо-Турьянская СОШ»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ОУ ТР ОО «Жерновецкая средняя общеобразовательная школ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, 1965 г, инв. № 4101022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Н. Мух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.м.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5327,3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24.05.2013 г. № 15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5.12.2005 г.  Серия 57АА № 3486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Жерновецкая СОШ», оперативное упр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 (мастерская), инв. № 410102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 Жизло-Пав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администрации от 20.06.2011 г. № 62-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Жерновецкая СОШ», оперативное упр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Нижнее Мух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29.07.2013 г. № 1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6.07.2013 г.  Серия 57АБ №   428578 кад. №57:08:0190101:9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Жерновецкая СОШ», оперативное упр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нальная универсальная спортивная 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Нижнее Мух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,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371,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19.02.2018 г. № 4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Жерновецкая СОШ»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ОУ ТР ОО «Муравльская средняя общеобразовательная школ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, инв. № 41011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Мурав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8,5 кв. м.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9,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5004,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5,09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2760,8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06.03.2012 г. № 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09.12.2005 г.  Серия 57АА № 3489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Муравльская СОШ», оперативное упр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 детского  сада, инв. № 41011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Муравль, д. 55 «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7,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этаж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общая 678,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22,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5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2328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24.12.2014 г. № 4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5.12.2005 г.  Серия 57АА № 3486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Муравльская СОШ», оперативное упр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Мурав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40101: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1.04.2012 г.  Серия 57АБ №   239987 кад. №57:08:0040101: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Муравльская СОШ», оперативное упр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Мурав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250,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№ 265 от 07.11.2017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880101:139-57/003/2017-1 от 30.08.20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Муравльская СОШ», оперативное упр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нальная универсальная спортивная 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Мурав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599,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,6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№ 275 от 09.10.2019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Муравльская СОШ»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У ТР ОО «Воронец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я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учител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 г., инв. № 11010111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Воро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,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8,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лавы района от 09.07.2007 г. № 132, Акт п-п от 09.07.2007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Воронецкая СОШ»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лужебное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, инв. № 1101021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Воро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10101: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9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5,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868,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,6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71392,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№ 43 06.03.2012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5.12.2005 г.  Серия 57АА № 34858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Воронецкая СОШ»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, 1954 г., инв. № 1101021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Гнилец, ул. Учительская, д. 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10101: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235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№ 435 29.12.2012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5.12.2005 г.  Серия 57АА № 3486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Воронецкая СОШ»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, 1960 г., инв. № 1101021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Гнил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10101: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11139,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№ 435 29.12.2012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5.12.2005 г.  Серия 57АА № 3486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Воронецкая СОШ»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ьна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., инв. № 1101021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Гнил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10101: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 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8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№ 435 29.12.2012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5.12.2005 г.  Серия 57АА № 3486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Воронецкая СОШ»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Воро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:08:0410101: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1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1.04.2012 г.  Серия 57АБ №   239986 кад. № 57:08:0410101:1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Воронецкая СОШ»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У ТР ОО «Ломовец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едняя общеобразовательная школ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школ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ревенчатое), 1971 г., инв. № 4101120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Лом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70101: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,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9770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145,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1750,9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№ 26 10.12.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 г.  Серия 57АА № 34863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Ломовецкая СОШ», оперативное упр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, инв. № 4101120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Лом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70101: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68,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№ 26 10.12.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5.12.2005 г.  Серия 57АА № 34863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Ломовецкая СОШ», оперативное упр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для учителей, 1961 г., инв. № 4101120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Лом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70101: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201,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№ 26 10.12.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02.12.2005 г.  Серия 57АА № 3488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Ломовецкая СОШ», оперативное упр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дание детского сада, инв. № 101021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Лом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70101: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7,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этаж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0844,8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15.12.2014 г. № 4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5.12.2005 г.  Серия 57АА № 3486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Ломовецкая СОШ», оперативное упр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Лом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70101: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80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2,6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28.02.2019 г. № 5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 </w:t>
            </w:r>
            <w:r>
              <w:rPr>
                <w:color w:val="343434"/>
                <w:sz w:val="16"/>
                <w:szCs w:val="16"/>
                <w:shd w:fill="FFFFFF" w:val="clear"/>
              </w:rPr>
              <w:t>№ 57:08:0070101:124-57/069/2019-1 от 25.02.20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«Ломовецкая СОШ»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У ТР ОО «Николь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я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, 1975 г., инв. № 101021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Нико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90101: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5,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595,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93231,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перативного управления от 21.02.2005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02.12.2005 г.  Серия 57АА № 38498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Никольская СОШ», оперативное упр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дание детского сада, инв. № 101021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ико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90101: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дноэтаж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3,0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2,3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5145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04.02.2015 г. № 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2.12.2005 г.  Серия 57АА № 3849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Никольская СОШ», оперативное упр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ногофункциональная универсальная спортивная площадка, инв. 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ико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,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8,7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6,3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06.10.2016 г. № 1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Никольская СОШ», оперативное упр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БОУ ТР ОО «Центр дополнительного образования для детей «Багир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БОУ ТР ОО ЦДОДД «Багира» (ФОК), 2000 г., инв. № 410121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Ленина, д. 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4: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0,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7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1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6501,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перативного управления от 06.05.20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5.12.2005 г.  Серия 57АА № 34863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ЦДОДД «Багира», оперативное упр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нальная универсальная спортивная площадка, инв. № 410123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Ново-Моск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,67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31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5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28.12.2015 г. № 36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У ТР ОО ЦДОДД «Багира»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У ТР ОО «Октябрь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я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школы, 1976 г., инв. № 110102100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3,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6213,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8399,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24.05.2013 г. № 1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5.12.2005 г.  Серия 57АА № 3485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Октябрьская СОШ», оперативное упр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детского сада, инв. № 1101021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 Рождеств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:08:0510101: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65,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158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701,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19.02.2015 г. № 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02.12.2005 г.  Серия 57АА № 3486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Октябрьская СОШ», оперативное упр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од школ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60101: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4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,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29.07.2013 г. № 1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16.07.2013 г.  Серия 57АБ №   428579 кад. № 57:08:0560101:7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У ТР ОО «Октябрьская СОШ», оперативное упр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БОУ ДОД «Троснянская детская школа искусств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, инв. № 010100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Ленина, д.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4: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89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8734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№66 от 26.03.2009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9.03.2009 г.  Серия 57АА № 7836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ОУ ДОД «Троснянская ДШИ», оперативное управ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Советская, д.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9: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-во на право польз. на землю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ДОД «Троснянская ДШИ»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культуры и архивного дела администрации Тросня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е (жилой дом), инв. № 11013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Малая Тросна, д.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   инв 110133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Московская, д.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:254:002:011261910       (зем. участок 57:08:0050215:8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9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РМ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рхива инв № 11013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Лебедева, д.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18 мая 2017г. №5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 сельского 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Чермошное,  д. 13а, пом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16:0430101: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02.10.2019 г.№ 26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 инв 110133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ико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90101: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№46 от 26.02.20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ое управ. №57:08:0990101:627-57/063/2020-3 от 16.03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(павших 126 советских воинов), 1943 г. инв 110133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Лебедева (около здания поли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:254:002:011261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борцов за Советскую власть, 1964 г.  инв 110133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Своб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:254:002:0113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лонный крест (мемориал «Памяти Советским воинам 211 стрелковой дивизии, поклонный крест «Сим Победивши»), 1943 г. инв 110133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Новые Тур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:254:002:01126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павших в боях с фашистскими захватчиками, 1943 г. инв 110133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Разновил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80101: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ый знак, 1943 г.инв 110133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Гран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60101: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ое управ. №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-ть Тр.р-на №57:08:0460101:203-57/062/2021-2 от 03.03.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ый мемориал «Морякам 1–ой Отдельной лыжно-стрелковой бригады», 1943 г.инв 110133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Ильино-Нагор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инское захоронение, 1965г.инв 110133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адаревские Выс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:254:002:01126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6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инское захоронение, 1965г. инв 110133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адаревские Выс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:254:002:01126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, 1963 г.инв 110133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Хитр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:254:002:01126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ый знак, 1943 г. инв 110133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ом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320101: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, 1968 г.инв 110133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озл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:254:002:011261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инв 110133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ое с/п, территория СПК «Октябр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30101:1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0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-ть Тр.р-на 57:08:0030101:1016-57/062/2021-2 от 01.03.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Раичу С.Е., 2013 г.инв 110133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Ленина (на территории общеобразовательной школ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9,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 инв 110133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тренка (на кладбищ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 инв 110133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вапские Дворы (в центр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 инв 110133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тарые Турьи (в центр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 инв 110133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тарые Турьи (в центре кладбищ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инв 110133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тарые Турьи (сев. окраина кладбищ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инв 110133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оронец (около здания Д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 инв 110133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аме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59 г. инв 110133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Нижнее Муханово (около здания админист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3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инв 110133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Ломовец (около здания Д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70101: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 (захоронен Губарь А.Г.), 1943 г. инв 110133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Чернь (около здания ДК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20101: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 инв 110133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 (в центр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1,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ила советского воина, 1943 г.инв 11013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Туре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ила воина – интернационалиста Рыжкова С.В., 1983 г. инв 110133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 (на кладбищ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мориал 280-й стрелковой дивизии, 1943 г.инв 110133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 (Муравльский повор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 инв 110133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Бобрик (в центр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50101: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инв 110133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Гнилец (около здания Д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10101: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инв 110133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Гнилец (около здания школ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10101: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гила рядового Янчук С.Н., 1979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 110133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Гнилец (на кладбищ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10101: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 инв 110133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обор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60101: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 инв 1101033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Рождественское (около здания админист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60101: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5,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 могила Советских воинов, 1943 г.инв 110133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туденок (в центр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710101: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РСНД от 11.02.2021 г. № 29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и архивного дела, операт.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К «Библиотечно-информационно-досуговое объедин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РМЦ (бывшее здание детской школы искусств), 1965г. ввода, инв. № 41013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Советская, д.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0: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907,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31.05.2012 г.№171, приказ от 31.05.2012 г. №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истрации права от 15.12.2005 г.  Серия 57АА № 34863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 Библиотечно-информационно-досуговое объединение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библиотеки, 1953 г. ввода, инв. № 41013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Заводская, д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6: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24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31.05.2012 г.№171, приказ от 31.05.2012 г. №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истрации права от 15.12.2005 г.  Серия 57АА № 3486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 Библиотечно-информационно-досуговое объединение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районного дома культуры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 г. ввода, инв. № 41013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Советская, д. 1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3: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268,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31.05.2012 г.№171, приказ от 31.05.2012 г. №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истрации права от 02.12.2005 г.  Серия 57АА № 3489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 Библиотечно-информационно-досуговое объединение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Тросня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дание управления сельского хозяйства, инв. № 1101130001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 Тросна, ул. Октябрьская, д.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1: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6,8 кв.м. 1-этажн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07,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2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236,3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/013-57/013/002/2015-368/1 от 11.03.20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роснянского района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. безв. польз., дог.арен., помещение здания включено в реестр для МСП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дание администрации, инв. № 1101130002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Ленина, д. 4, пом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6: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273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147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 57:08:0050216:174-57/003/2018-1  от 02.04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роснянского района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дание администрации, инв. № 110113003, 196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Ленина, д. 4, пом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6: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8 кв.м., 2-этаж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,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937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009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9.09.2015 г.№256,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:08:0050216:171-57/003/2017-2 от 30.11.20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роснянского района, оператив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П «Аптека №2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птеки, инв. № 54:254:001:011034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Московская, д. 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9:0008:54:254:001:011034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612,5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от 04.09.2000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-57-13/007/2008-046 от 04.06.20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Аптека №21»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Московская, д. 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9: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158,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7.09.2017г№2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:08:0050219:8-57/03/2017-1 от 05.05.20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Аптека №21»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ЖКП Тросня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ание промышлен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БОН</w:t>
            </w:r>
            <w:r>
              <w:rPr>
                <w:sz w:val="16"/>
                <w:szCs w:val="16"/>
              </w:rPr>
              <w:t>, инв. №</w:t>
            </w:r>
            <w:r>
              <w:rPr>
                <w:sz w:val="16"/>
                <w:szCs w:val="16"/>
                <w:lang w:val="en-US"/>
              </w:rPr>
              <w:t xml:space="preserve"> 00000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Мосина, д.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:08:0050104: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истрации права от 16.05.2008 г.  Серия 57АА № 6263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ание промышлен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БОН</w:t>
            </w:r>
            <w:r>
              <w:rPr>
                <w:sz w:val="16"/>
                <w:szCs w:val="16"/>
              </w:rPr>
              <w:t>, инв. №</w:t>
            </w:r>
            <w:r>
              <w:rPr>
                <w:sz w:val="16"/>
                <w:szCs w:val="16"/>
                <w:lang w:val="en-US"/>
              </w:rPr>
              <w:t xml:space="preserve"> 00000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Мосина, д. 2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4: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67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бственность № 57-57-13/007/2014-382 от от 20.02.2014 г.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гар</w:t>
            </w:r>
            <w:r>
              <w:rPr>
                <w:sz w:val="16"/>
                <w:szCs w:val="16"/>
              </w:rPr>
              <w:t>, инв. № 00000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Пром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,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истрации права от 09.12.2005 г.  Серия 57АА № 3485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Административное здание</w:t>
            </w:r>
            <w:r>
              <w:rPr>
                <w:sz w:val="16"/>
                <w:szCs w:val="16"/>
              </w:rPr>
              <w:t>, инв. №</w:t>
            </w:r>
            <w:r>
              <w:rPr>
                <w:sz w:val="16"/>
                <w:szCs w:val="16"/>
                <w:lang w:val="en-US"/>
              </w:rPr>
              <w:t xml:space="preserve"> 000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Пром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этаж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05,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7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-во о госрегистрации права от 09.12.2005 г.  Серия 57АА № 3489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ЗС</w:t>
            </w:r>
            <w:r>
              <w:rPr>
                <w:sz w:val="16"/>
                <w:szCs w:val="16"/>
              </w:rPr>
              <w:t xml:space="preserve">, инв. № </w:t>
            </w:r>
            <w:r>
              <w:rPr>
                <w:color w:val="000000"/>
                <w:sz w:val="16"/>
                <w:szCs w:val="16"/>
              </w:rPr>
              <w:t xml:space="preserve"> 000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Пром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ание котельной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 г.</w:t>
            </w:r>
            <w:r>
              <w:rPr>
                <w:sz w:val="16"/>
                <w:szCs w:val="16"/>
              </w:rPr>
              <w:t>, инв. № 000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Воро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10101: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37,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7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02.12.2005 г.  Серия 57АА № 3849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ание котельной,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975 г.</w:t>
            </w:r>
            <w:r>
              <w:rPr>
                <w:sz w:val="16"/>
                <w:szCs w:val="16"/>
              </w:rPr>
              <w:t>, инв. №</w:t>
            </w:r>
            <w:r>
              <w:rPr>
                <w:sz w:val="16"/>
                <w:szCs w:val="16"/>
                <w:lang w:val="en-US"/>
              </w:rPr>
              <w:t xml:space="preserve"> 0000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Нико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90101: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02.12.2005 г.  Серия 57АА № 3489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ание котельно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Жерновецкая),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965 г.</w:t>
            </w:r>
            <w:r>
              <w:rPr>
                <w:sz w:val="16"/>
                <w:szCs w:val="16"/>
              </w:rPr>
              <w:t>, инв. №</w:t>
            </w:r>
            <w:r>
              <w:rPr>
                <w:sz w:val="16"/>
                <w:szCs w:val="16"/>
                <w:lang w:val="en-US"/>
              </w:rPr>
              <w:t xml:space="preserve"> 0000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Н. Мух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5.12.2005 г.  Серия 57АА № 3486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дание котельной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 г.</w:t>
            </w:r>
            <w:r>
              <w:rPr>
                <w:sz w:val="16"/>
                <w:szCs w:val="16"/>
              </w:rPr>
              <w:t xml:space="preserve">, инв. № </w:t>
            </w:r>
            <w:r>
              <w:rPr>
                <w:sz w:val="16"/>
                <w:szCs w:val="16"/>
                <w:lang w:val="en-US"/>
              </w:rPr>
              <w:t>0000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Сом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320101: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17.02.2015 г.№36, приказ от 17.02.2015 г. №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5.12.2005 г.  Серия 57АА № 3485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ЗС</w:t>
            </w:r>
            <w:r>
              <w:rPr>
                <w:sz w:val="16"/>
                <w:szCs w:val="16"/>
              </w:rPr>
              <w:t>, инв. №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0000003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Пром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чная котельная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ТКУ-500</w:t>
            </w:r>
            <w:r>
              <w:rPr>
                <w:sz w:val="16"/>
                <w:szCs w:val="16"/>
              </w:rPr>
              <w:t>, инв. №</w:t>
            </w:r>
            <w:r>
              <w:rPr>
                <w:sz w:val="16"/>
                <w:szCs w:val="16"/>
                <w:lang w:val="en-US"/>
              </w:rPr>
              <w:t xml:space="preserve"> 00000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Заводская («Родничо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5: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4,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 287 56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 53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26.11.2010 г.№400, приказ от 26.11.2010 г. №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ание котельной</w:t>
            </w:r>
            <w:r>
              <w:rPr>
                <w:sz w:val="16"/>
                <w:szCs w:val="16"/>
              </w:rPr>
              <w:t>, инв. № 00000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Чермош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690101: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7,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15.12.2014 г. № 4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Серия 57АА № 38498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№1, 1985 г., инв. № 00000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6: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 Серия 57 АА № 3486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№2, 1976 г., инв. № 00000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Пименова, д. 17, пом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3: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,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от 16.02.2017 года№57:08:0050113:134-57/003/2017-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одокачки, 1980 г., инв. № 00000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пер. Завод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5: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9.12.2005Серия 57 АА № 3791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ные сооружения, 1985 г., инв.№ 00000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Рез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0: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0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9.12.2005Серия 57 АА № 3486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, 1988 г., инв. № 000003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Пимен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3: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 83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1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Серия 57 АА № 3486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чугунные сети, 1980 г., инв. № 00000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8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,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 7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 23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9.12.2005Серия 57 АА № 3486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, 1980 г., инв. № 00000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:08:0050301: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6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9.12.2005Серия 57 АА № 3489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, 1974 г., инв. № 00000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9.12.2005Серия 57 АА № 3489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, 1988 г., инв. № 00000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9.12.2005Серия 57 АА № 3486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е очистные, 1988 г., инв.  № 00000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Пионер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4: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66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9.12.2005Серия 57 АА № 3485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лектор, 1988 г., инв. № 0000036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4: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9.12.2005Серия 57 АА № 3489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юкер ч-з оз. Тросна,1986 г., инв. № 0000036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9.12.2005Серия 57 АА № 3489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(Заря), 1979 г., инв. № 00000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1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6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9.12.2005Серия 57 АА № 3489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, 1979 г., инв. № 0000036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Колхоз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1: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11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Серия 57 АА № 3486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лектор, 1979 г., инв. № 0000036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9.12.2005 Серия 57 АА № 3489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ные сооружения, 1976 г., инв. № 00000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Мос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4: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9.12.2005Серия 57 АА № 34857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, 1972 г., инв. № 0000037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Молодеж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6: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11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Серия 57 АА № 34866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, 1999 г.,инв.  № 00000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пер. Молоде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6: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Серия 57 АА № 3486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92 г., инв. № 00000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Гран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60101: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11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Серия 57 АА № 34868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6 г., инв. № 00000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Гран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60101: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 9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60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 Серия 57 АА № 34889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72 г., инв. № 00000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Гран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60101: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 57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2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889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с колонками, 1972 г., инв. № 00000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адар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50101: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 5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1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89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94 г., инв. № 00000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Гран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60101: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11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6 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Серия 57 АА № 3486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ня, 1997 г., инв. № 00000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Новые Тур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80101: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11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68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Серия 57 АА № 3486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2002 г., инв. № 00000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ар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300101: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898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таж с ограждением, 1976 г., инв. № 00000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Малая Тро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310101: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5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20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Серия 57 АА № 3486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, 1984 г., инв. № 0000038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хнее Мух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50101: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18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28 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Серия 57 АА № 3486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4 г., инв. № 00000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хнее Мух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50101: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704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89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75 г., инв. № 00000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адар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50101:1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11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Серия 57 АА № 37918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чистные сооружения, 2000 г., инв. № 00000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пер. Молоде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6: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9.12.2005Серия 57 АА № 34857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, 1983 г., инв. № 00000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. Тросна, (школа интерна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:08:0000000: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,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 2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 636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Собственность</w:t>
            </w:r>
            <w:r>
              <w:rPr>
                <w:color w:val="343434"/>
                <w:sz w:val="16"/>
                <w:szCs w:val="16"/>
                <w:shd w:fill="FFFFFF" w:val="clear"/>
              </w:rPr>
              <w:t xml:space="preserve"> № 57-57-</w:t>
            </w:r>
            <w:r>
              <w:rPr>
                <w:sz w:val="16"/>
                <w:szCs w:val="16"/>
                <w:shd w:fill="FFFFFF" w:val="clear"/>
              </w:rPr>
              <w:t>03/010/2005-361 от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15.12.2005 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, 2009 г., инв. № 00000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Сом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м полиэти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3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56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заборный узел и водопровод, 1987 г., инв. № 00000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Сом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заборный узел и водопровод, 1989 г., инв. № 00000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Верхнее Мух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заборный узел и водопровод, 1979 г., инв. № 0000039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Средняя Морози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заборный узел и водопровод, 1973 г., инв. № 00000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озл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ые сети, 2009 г., инв. № 000003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Средняя Морозих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63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54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, 2009 г., инв. № 0000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Верхняя Морозих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00101: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олиэти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4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Собственность</w:t>
            </w:r>
            <w:r>
              <w:rPr>
                <w:color w:val="343434"/>
                <w:sz w:val="16"/>
                <w:szCs w:val="16"/>
                <w:shd w:fill="FFFFFF" w:val="clear"/>
              </w:rPr>
              <w:t xml:space="preserve"> № 57:08:0400101:36-57/003/2018-1</w:t>
            </w:r>
            <w:r>
              <w:rPr>
                <w:sz w:val="16"/>
                <w:szCs w:val="16"/>
                <w:shd w:fill="FFFFFF" w:val="clear"/>
              </w:rPr>
              <w:t> 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13.06.2018 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79 г., инв. № 00000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Тросна ул. Колхоз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1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 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36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9 г., инв. № 00000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Иги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(соединение), 2009 г., инв. № 00000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Гран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м полиэти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95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(соединение), 2013 г., инв. № 00000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рокина д. Ефрат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89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 507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2013 г., инв. № 0000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Ефрат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8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 24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ные сооружения, 1975 г., инв. № 00000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ождеств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2.12.2005Серия 57 АА № 3848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, 1975 г., инв. № 00000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ождеств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89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, 1990 г., инв. № 0000040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олы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740101: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8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28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Серия 57 АА № 3486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1 г., инв. № 0000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ождеств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60101: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898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7 г., инв. № 0000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ождеств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89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89 г., инв. № 00000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ождеств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:08:0510101: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7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2.12.2005Серия 57 АА № 3849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90 г., инв. № 0000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олыч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740101: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,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,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89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, 1973 г., инв. № 00000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ождеств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60101: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02.12.2005Серия 57 АА № 38483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, 1973 г., инв. № 00000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ождеств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Серия 57 АА № 34864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5 г., инв. № 00000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ождеств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89 г., инв. № 00000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ождеств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9 г., инв. № 00000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Фрол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8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83 г., инв. № 00000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Серия 57 АА № 3487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85 г., инв. № 00000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Серия 57 АА № 3487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85 г., инв. № 00000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Масл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40101: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Серия 57 АА № 34872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ные сооружения, 1987 г., инв. № 00000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25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Серия 57 АА № 3487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котельной, 1975 г., инв. № 000004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Серия 57 АА № 3487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, 1975 г., инв. № 00000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Серия 57 АА № 3487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5 г., инв. № 00000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:08:0880101: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7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 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 51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89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5 г., инв. № 00000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Масл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40101: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89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77 г., инв. № 00000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89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76 г., инв. № 00000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05.12.2005Серия 57 АА № 3489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, 1985 г., инв. № 00000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6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894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ый резервуар, 1985 г., инв. № 0000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урав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8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89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87 г., инв. № 00000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оро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10101: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Серия 57 АА № 34865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, 1987 г., инв. № 0000043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оро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:08:0410101: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89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донапорная башня, 1980 г., инв. № 00000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аме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30101: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Серия 57 АА № 3486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, 1980 г., инв. № 0000043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аме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30101: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15.12.2005Серия 57 АА № 3486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60 г., инв. № 00000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аме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30101: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3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89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60 г., инв. № 00000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аме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30101: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8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89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88 г., инв. № 00000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Горча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90 г., инв. № 00000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Ломовец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70101: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86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75 г., инв. № 00000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Ломовец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70101: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792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0 г.,  инв. № 00000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Ломовец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70101: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89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, 1981 г., инв. № 00000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Чермош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690101: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894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ные сооружения, 1981 г., инв. № 00000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Чермош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690101: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1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2.12.2005Серия 57 АА № 38483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89 г., инв. № 00000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воб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60101: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89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75 г., инв. № 00000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Жерн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80101: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8499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, 1979 г., инв. № 0000045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ижнее Мух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8499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, 1977 г., инв. № 00000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Жерн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80101: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11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18 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89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8 г.,  инв. № 00000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Жизло-Пав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70101: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49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9 г., инв. № 00000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 Своб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:08:0160101: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849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 1989 г., инв. № 00000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Нижнее Мух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25.05.2015 г. № 3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 05.12.2005Серия 57 АА № 3849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заборная скважина и водопроводные сети инв. № 00000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Чермош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26,57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50 куб.м., 10257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5,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58 90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20,0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онного Совета народных депутатов от 06.08.2015 г., № 3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заборная скважина и водопроводные сети, 2015 г. в.инв. № 00000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Никольск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ой 105 м, объем 50 куб.м., объем 160 куб.м., 7566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2,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25 84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56,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от 28.12.2015 г. №365, приказ №66 от 28.12.20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КП Троснянского района, хозяйственное 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 на учет как бесхозяйный объект от 03.07.19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ая каз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57240014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 г.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Пролетарская, д. 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62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,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 //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6: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414,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 //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 № 25 от 01.04.20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 г.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ул. Пименов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- </w:t>
            </w:r>
            <w:r>
              <w:rPr>
                <w:b w:val="false"/>
                <w:sz w:val="16"/>
                <w:szCs w:val="16"/>
                <w:lang w:val="en-US" w:eastAsia="ru-RU"/>
              </w:rPr>
              <w:t>//</w:t>
            </w:r>
            <w:r>
              <w:rPr>
                <w:b w:val="false"/>
                <w:sz w:val="16"/>
                <w:szCs w:val="16"/>
                <w:lang w:val="ru-RU" w:eastAsia="ru-RU"/>
              </w:rPr>
              <w:t xml:space="preserve">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й фон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- </w:t>
            </w:r>
            <w:r>
              <w:rPr>
                <w:b w:val="false"/>
                <w:sz w:val="16"/>
                <w:szCs w:val="16"/>
                <w:lang w:val="en-US" w:eastAsia="ru-RU"/>
              </w:rPr>
              <w:t>//</w:t>
            </w:r>
            <w:r>
              <w:rPr>
                <w:b w:val="false"/>
                <w:sz w:val="16"/>
                <w:szCs w:val="16"/>
                <w:lang w:val="ru-RU" w:eastAsia="ru-RU"/>
              </w:rPr>
              <w:t xml:space="preserve">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й фон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- </w:t>
            </w:r>
            <w:r>
              <w:rPr>
                <w:b w:val="false"/>
                <w:sz w:val="16"/>
                <w:szCs w:val="16"/>
                <w:lang w:val="en-US" w:eastAsia="ru-RU"/>
              </w:rPr>
              <w:t>//</w:t>
            </w:r>
            <w:r>
              <w:rPr>
                <w:b w:val="false"/>
                <w:sz w:val="16"/>
                <w:szCs w:val="16"/>
                <w:lang w:val="ru-RU" w:eastAsia="ru-RU"/>
              </w:rPr>
              <w:t xml:space="preserve">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3: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 13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75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. ком. найма №24 от 23.1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 //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г. ком. найма №16 от 02.07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 //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й фон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//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//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ул. Пименов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23, кв.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3: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272,9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, № 57-57/003-57/999/001/2016-1275/1 от 28.11.20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 г.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ул. Пименов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497,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3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 //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3: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762,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Заводская, д. 2, кв.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5: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681,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, № 57-57/003-57/999/001/2016-1277/1 от 28.11.20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й най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Заводская, д. 2, кв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5: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644,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, № 57-57/003-57/999/001/2016-1276/1 от 28.11.20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 г. в т.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Лебедева, д.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49,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 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 //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жилфонд(служебное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 г.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ер. Молодежный,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006,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9,6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- </w:t>
            </w:r>
            <w:r>
              <w:rPr>
                <w:b w:val="false"/>
                <w:sz w:val="16"/>
                <w:szCs w:val="16"/>
                <w:lang w:val="en-US" w:eastAsia="ru-RU"/>
              </w:rPr>
              <w:t>//</w:t>
            </w:r>
            <w:r>
              <w:rPr>
                <w:b w:val="false"/>
                <w:sz w:val="16"/>
                <w:szCs w:val="16"/>
                <w:lang w:val="ru-RU" w:eastAsia="ru-RU"/>
              </w:rPr>
              <w:t xml:space="preserve">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6: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886,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ственность 57:08:0050226:83-57/072/2023-1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4.20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- </w:t>
            </w:r>
            <w:r>
              <w:rPr>
                <w:b w:val="false"/>
                <w:sz w:val="16"/>
                <w:szCs w:val="16"/>
                <w:lang w:val="en-US" w:eastAsia="ru-RU"/>
              </w:rPr>
              <w:t>//</w:t>
            </w:r>
            <w:r>
              <w:rPr>
                <w:b w:val="false"/>
                <w:sz w:val="16"/>
                <w:szCs w:val="16"/>
                <w:lang w:val="ru-RU" w:eastAsia="ru-RU"/>
              </w:rPr>
              <w:t xml:space="preserve">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6: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722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 на учет как бесхозяйный объект от 03.07.19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иального найма №3 от 29.12.2020 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 г.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, д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30,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5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- </w:t>
            </w:r>
            <w:r>
              <w:rPr>
                <w:b w:val="false"/>
                <w:sz w:val="16"/>
                <w:szCs w:val="16"/>
                <w:lang w:val="en-US" w:eastAsia="ru-RU"/>
              </w:rPr>
              <w:t>//</w:t>
            </w:r>
            <w:r>
              <w:rPr>
                <w:b w:val="false"/>
                <w:sz w:val="16"/>
                <w:szCs w:val="16"/>
                <w:lang w:val="ru-RU" w:eastAsia="ru-RU"/>
              </w:rPr>
              <w:t xml:space="preserve">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465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- </w:t>
            </w:r>
            <w:r>
              <w:rPr>
                <w:b w:val="false"/>
                <w:sz w:val="16"/>
                <w:szCs w:val="16"/>
                <w:lang w:val="en-US" w:eastAsia="ru-RU"/>
              </w:rPr>
              <w:t>//</w:t>
            </w:r>
            <w:r>
              <w:rPr>
                <w:b w:val="false"/>
                <w:sz w:val="16"/>
                <w:szCs w:val="16"/>
                <w:lang w:val="ru-RU" w:eastAsia="ru-RU"/>
              </w:rPr>
              <w:t xml:space="preserve">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833,3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 № 14 от 29.08.200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- </w:t>
            </w:r>
            <w:r>
              <w:rPr>
                <w:b w:val="false"/>
                <w:sz w:val="16"/>
                <w:szCs w:val="16"/>
                <w:lang w:val="en-US" w:eastAsia="ru-RU"/>
              </w:rPr>
              <w:t>//</w:t>
            </w:r>
            <w:r>
              <w:rPr>
                <w:b w:val="false"/>
                <w:sz w:val="16"/>
                <w:szCs w:val="16"/>
                <w:lang w:val="ru-RU" w:eastAsia="ru-RU"/>
              </w:rPr>
              <w:t xml:space="preserve">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945,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 № 39 от 07.02.20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 //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82,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 № 15 от 29.08.200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 г.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, д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44,303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0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- </w:t>
            </w:r>
            <w:r>
              <w:rPr>
                <w:b w:val="false"/>
                <w:sz w:val="16"/>
                <w:szCs w:val="16"/>
                <w:lang w:val="en-US" w:eastAsia="ru-RU"/>
              </w:rPr>
              <w:t>//</w:t>
            </w:r>
            <w:r>
              <w:rPr>
                <w:b w:val="false"/>
                <w:sz w:val="16"/>
                <w:szCs w:val="16"/>
                <w:lang w:val="ru-RU" w:eastAsia="ru-RU"/>
              </w:rPr>
              <w:t xml:space="preserve">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833,3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- </w:t>
            </w:r>
            <w:r>
              <w:rPr>
                <w:b w:val="false"/>
                <w:sz w:val="16"/>
                <w:szCs w:val="16"/>
                <w:lang w:val="en-US" w:eastAsia="ru-RU"/>
              </w:rPr>
              <w:t>//</w:t>
            </w:r>
            <w:r>
              <w:rPr>
                <w:b w:val="false"/>
                <w:sz w:val="16"/>
                <w:szCs w:val="16"/>
                <w:lang w:val="ru-RU" w:eastAsia="ru-RU"/>
              </w:rPr>
              <w:t xml:space="preserve">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945,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 от 18.11.20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 г.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, д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664,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,46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 //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58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 г.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, д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664,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,46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- </w:t>
            </w:r>
            <w:r>
              <w:rPr>
                <w:b w:val="false"/>
                <w:sz w:val="16"/>
                <w:szCs w:val="16"/>
                <w:lang w:val="en-US" w:eastAsia="ru-RU"/>
              </w:rPr>
              <w:t>//</w:t>
            </w:r>
            <w:r>
              <w:rPr>
                <w:b w:val="false"/>
                <w:sz w:val="16"/>
                <w:szCs w:val="16"/>
                <w:lang w:val="ru-RU" w:eastAsia="ru-RU"/>
              </w:rPr>
              <w:t xml:space="preserve">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- </w:t>
            </w:r>
            <w:r>
              <w:rPr>
                <w:b w:val="false"/>
                <w:sz w:val="16"/>
                <w:szCs w:val="16"/>
                <w:lang w:val="en-US" w:eastAsia="ru-RU"/>
              </w:rPr>
              <w:t>//</w:t>
            </w:r>
            <w:r>
              <w:rPr>
                <w:b w:val="false"/>
                <w:sz w:val="16"/>
                <w:szCs w:val="16"/>
                <w:lang w:val="ru-RU" w:eastAsia="ru-RU"/>
              </w:rPr>
              <w:t xml:space="preserve">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 № 1 от 09.02.200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 г., в т.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д. Н. Муханово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 Садовая,д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- //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356,6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Набережная, д. 11, кв. 3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03: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25,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79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902,6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01.04.2009 г.  Серия 57АА № 7244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ом. найма №27 от 12.09.22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Набережная, д. 11, кв. 1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03: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9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01.04.2009 г.  Серия 57АА № 7244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л.Набережная, д. 11, кв. 2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03: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 кв.м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68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01.04.2009 г.  Серия 57АА № 7244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Муравль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 w:eastAsia="ru-RU"/>
              </w:rPr>
              <w:t>д. 55а, кв. 10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. м. в т.ч. жилой 30,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137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28.07.2009 г.  Серия 57АА № 8061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 № 45 от 27.04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д. Чермошное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 w:eastAsia="ru-RU"/>
              </w:rPr>
              <w:t>д. 13, кв. 17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690101: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17,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10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28.07.2009 г.  Серия 57АА № 8057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Договор соц. найм № 33 от 17.03.20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е павиль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Московская (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 железобетонный (декоратив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Московская (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 Колыч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фонд(служебное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В. Мух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50101: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3,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5,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9.01.2010 г. №9, приказ №2 от 27.01.2010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30.11.2009 г.  Серия 57АА № 8664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 № 34 от 17.03.20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В. Мух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50101: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84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9.01.2010 г. №9, приказ №2 от 27.01.2010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30.11.2009 г.  Серия 57АА № 8664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ная линия, 8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(рыночная площад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39,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7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9.01.2010 г. №9, приказ №2 от 27.01.2010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безв. польз. № 2 от 09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электроснабжения, 8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(рыночная площад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9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9.01.2010 г. №9, приказ №2 от 27.01.2010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еноч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(рыночная площад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71,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9.01.2010 г. №9, приказ №2 от 27.01.2010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г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650,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9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551,6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6.2011 г. №9, приказ №10 от 06.06.2011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нят на учет как бесхозяйный объект от 03.07.19г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провод низкого давления, 200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,0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56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,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633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6.2011 г. №9, приказ №10 от 06.06.2011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от 12.10.2017 г. №57:08:0000000:214-57/003/2017-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провод среднего давления, 201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9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529,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,5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,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6.2011 г. №9, приказ №10 от 06.06.2011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от 15.09.2017 г. №57:08:0000000:210-57/003/2017-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г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,0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5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898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6.2011 г. №9, приказ №10 от 06.06.2011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 на учет как бесхозяйный объект от 03.07.19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Троснянский район, Троснянское с/п, СПК «Октябр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20101: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76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5.12.2010 г. №45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-во о госрегистрации права от 24.05.2011 г.  Серия 57АА № 155295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сковск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3: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69,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799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кла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сковская,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гон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сковская,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6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родь мета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сковская,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№1 (ФА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Каменец, д. 101а, пом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30101: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1,25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3,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51,8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07.2013 г. № 1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25.07.2013 г.  Серия 57АБ № 4562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безв. польз. №3 от 22.04.2019 Тросн. ЦР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Каменец, д. 101а, пом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30101: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1,75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31,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,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93,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07.2013 г. № 1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25.07.2013 г.  Серия 57АБ № 4562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Каменец, д. 101а, пом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30101: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7%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77,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3.10.2013 г. № 25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8.10.2013 г.  Серия 57АБ № 4576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 включено в реестр для М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 Ф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д. Красавк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19, пом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70101: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227,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бственность № 57-57-03/009/2006-126 от 20.11.20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Ф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Собор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60101: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509,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бственность № 57-57-03/010/2005-263 от 15.12.20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Красноармейский, д.4, кв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680101: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06,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0.2012 г. №348, приказ №30 от 26.10.2012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23.10.2012 г.  Серия 57АБ № 34563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соц. найм № 547от 29.10.20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, д. 3, кв.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510101: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78,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8.12.2012 г. №403, приказ №34 от 18.12.2012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2.12.2012 г.  Серия 57АБ № 3450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(1991 г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Тросна –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Н. Тур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4704,4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1.2014 г. № 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-во о госрегистрации права от 23.12.2013 г.  Серия 57АБ №   501572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помещение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 г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Муравль, д. 55 б, пом.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80101: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6.08.2013 г. № 2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880101:477-57/063/2021-1 от 20.01.2021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 включена в реестр для М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Н. Муханово, д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Н. Муханово, ул. Садовая,  д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Пименова, д. 27, кв.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3: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7,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1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769,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2.11.2014 г. № 3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05.11.2014 г.  Серия 57АБ № 64043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 1 от 14.11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 Красноармейский, д. 2, кв.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680101: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079,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5.12.2014 г. № 3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02.12.2014 г.  Серия 57АБ № 6408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3 от 10.12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Малая Тросна, д.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310101: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7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86,4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9.10.2014 г. № 3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от 09.12.2014 г.  Серия 57АБ №   6408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Нижнее Муханово, ул. Садовая, д. 2, кв.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7,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7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015,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01.2015 г. № 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26.12.2014 г.  Серия 57АБ № 6764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2 от 30.01.20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Нижнее Муханово, д. 1, кв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7,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79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11,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01.2015 г. № 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5.01.2015 г.  Серия 57АБ № 677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3от 02.02.20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ые сет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 г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Новые Тур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,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15,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,87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8.07.2015 г. № 2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провод низкого давления, 201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Чер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8,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0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8949,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8.07.2015 г. № 2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от 07.06.2017 г. №57:08:0000000:450-57/003/2017-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провод высокого давления, 201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Чер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88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,8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3390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8.07.2015 г. № 2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от 07.06.2017 г. №57:08:0000000:431-57/003/2017-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, 2010 г. 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 Красноарме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967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2,3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8.07.2015 г. № 2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Чермошное, д.11, кв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690101: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9,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66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366,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4.09.2015 г. № 2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03.09.2015 г.  № 760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4 от 21.09.20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Красноармейский, д. 3, кв.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680101: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52,9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1.12.2015 г. № 35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1.12.2015 г.  № 7895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1 от 01.02.20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, 1956 г, инв. № 4101022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 Жизло -Пав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70101: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9 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426,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№ 157 от 27.07.2017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02.12.2005 г.  Серия 57АА № 3849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Туре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840101: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4.09.2016 г. № 1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от 15.12.2005 г.  Серия 57АА № 3486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ключено в реестр для М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Красноармейский, д. 1, кв.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680101: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0,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5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586,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4.10.2016 г. № 15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от 10.10.2016 года № 57-57/001-57/003/007/2016-331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2 от 19.10.20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Пролетарская, д. 8а, кв.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6: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58,4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4.10.2016 г. № 15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от 10.10.2016 года № 57-57/001-57/003/007/2016-329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3 от 19.10.20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Пименова, д. 23, кв.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3: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540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4.10.2016 г. № 15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от 10.10.2016 года № 57-57/001-57/003/007/2016-369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4 от 19.10.20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Московская, д. 22, кв.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3: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    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,7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3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957,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8.02.2017 г. № 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от 15.02.2017 г. №57:08:0050193:103-57/003/2017-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Ленина, д. 6, кв.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  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208,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7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 от 20.12.2017  №57:08:0000000:384-57/003/2017-3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1 от 27.12.20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вла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Пухова, домовладение 8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  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834,5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7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от 09.01.2018  №57:08:0050101:149-57/003/2018-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4 от 09.02.20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вла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Пухова, домовладение 8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  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479,7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7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от 10.01.2018  №57:08:0050101:148-57/003/2018-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2 от 27.12.20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вла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Пухова, домовладение 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  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302,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7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от 10.01.2018  №57:08:0050101:147-57/003/2018-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3 от 27.12.20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вла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Пухова, домовладение 8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  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479,7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7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от 09.01.2018  №57:08:0050101:146-57/003/2018-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8 от 15.02.20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вла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Пухова, домовладение 8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  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657,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7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от 10.01.2018  №57:08:0050101:145-57/003/2018-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5 от 27.12.20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вла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Пухова, домовладение 8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  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72,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7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от 09.01.2018  №57:08:0050101:144-57/003/2018-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6 от 27.12.20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вла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Пухова, домовладение 8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  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42,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7 г. № 3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от 09.01.2018  №57:08:0050101:143-57/003/2018-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7 от 27.12.20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птечного пункта, инв. № 54:254:002:010020010:0001: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Никольское, д.20, пом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90101: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75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3.2018 г.№7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13/010/2008-0177 от 29.12.2008 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ключено в реестр для М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техническое сооружение, 201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Нижняя Морози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330101: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7,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7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7.03.2018 г.№8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от 22.05.2018  №57:08:0330101:92-57/003/2018-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детского сада, 1982 г., инв. № 11022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Каме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30101: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 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055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№132 от 26.04.2018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-во о госрегистрации права Троснянского района от 09.12.2005 г.  Серия 57АА № 3489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поселковая автомобильная дорога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туденок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Рождеств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с. Студенок,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.Рождеств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62,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514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20,2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56337,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№262 от 09.10.2018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от 06.08.2018  №57:08:0000000:468-57/070/2018-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Пролетарская, д. 8а, кв.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6: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6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1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40,9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№315 от 23.11.2018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50216:159-57/062/2018-1  от 09.10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9 от 27.11.20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Тросна, ул. Генерала Пухова, домовладение 8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,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657,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№315 от 23.11.2018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50101:142-57/063/2018-5  от 22.08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10 от 20.12.20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Пролетарская, д. 8а, кв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6: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6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1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17,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№315 от 23.11.2018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50216:133-57/062/2018-5  от 30.08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11 от 26.12.20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птечного пункта 1 группы, инв. № 54:254:002:010036310:0001:2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с. Муравль, д. 55 б, пом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680101: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61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4.01.2019 г.№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№57-57-13/007/2008-045 от 04.06.2008 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ключено в реестр для М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зяйственный корпус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(котельная)</w:t>
            </w:r>
            <w:r>
              <w:rPr>
                <w:sz w:val="16"/>
                <w:szCs w:val="16"/>
              </w:rPr>
              <w:t>, инв. № 000</w:t>
            </w:r>
            <w:r>
              <w:rPr>
                <w:sz w:val="16"/>
                <w:szCs w:val="16"/>
                <w:lang w:val="en-US"/>
              </w:rPr>
              <w:t>00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Ладар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50101: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770,8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378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0.02.2019 г.№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09.12.2005 г.  Серия 57АА № 3485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школы, инв. № 101022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Ладар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50101: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4,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этаж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,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179,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8293,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0.02.2019 г.№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-во о госрегистрации права от09.12.2005 г.  Серия 57АА № 3485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д. Ладар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4.2019 г.№ 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обственность №57:08:0000000:613-57/062/2019-1 от 18.04.20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Тросна-Игинка-В. Муханово,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Орловская обл. Троснянский р-н, Троснянс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20101: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4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57:08:0020101:907-57/003/2018-1У  от 13.07.2018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д. Сомово – д. Верхняя Морозиха, 198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 xml:space="preserve">Орловская обл., Троснянский р-н, Троснянское с/п, д. Сомово –       д. Верхняя Морозих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38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7-57-13/008/2013-246У  от 10.04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д. Сомово -    д. Нижняя Морозиха, 198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Троснянское с/п, д. Сомово-д. Нижняя Морози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72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7-57-13/008/2013-248У  от 10.04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д. Ильино-Нагорное –                 д. Покровское, 198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Троснянс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30101: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 №57:08:0130101:177-57/063/2020-1 от 28.01.2020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«Тросна-В. Муханово» -              д. Барково, 199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Троснянс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03: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57:08:0050203:198-57/063/2020-1 от 05.02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"Тросна-Калиновка"-               д. Чернодье,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Жерновец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10301: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9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7:08:0010301:202-57/003/2018-1У  от 06.07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Н. Муханово – Жизло-Павлово,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Жерновец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7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7:08:0000000:455-57/003/2018-1У  от 06.07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Воронец –  п. Село, 199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Воронец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20101:1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57:08:0020101:1062-57/063/2020-1 от 23.0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«с. Воронец-  п. Село» - д. Лебедиха, 199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Воронец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5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57:08:0000000:636-57/063/2020-1 от 23.0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«Москва-Харьков» - Никольское» -           д. Березовка, 197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Нико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1000101: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1000101:467-57/063/2020-1 от 22.0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с. Никольское -                 д. Красавка,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асть, Троснянский р-н, Никольс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61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7:08:0000000:453-57/003/2018-1У от 13.07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Никольское - д. Красавка -            п. Краснопавловский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асть, Троснянский р-н, Никольс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40101: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7:08:0040101:587-57/003/2018-1У от 13.07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«Тросна-Змиевка-Глазуновка» - Рудово, 199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Муравльс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3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7-57-13/008/2013-234У от 10.04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"Москва - Харьков"-Муравль"-                         п. Могилевский,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Муравльс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2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7:08:0000000:446-57/063/2018-1У от 13.09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 на учет как бесхозяйный объек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                    с.Рождественское -          д. Красный Клин, 198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Пенновское с/п,               с. Рождественское -       д. Красный К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93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7-57-13/008/2013-243У от 10.04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д. Красный Клин -             д. Змеевка, 199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Пенновское с/п,               д. Красный Клин – д. Зме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7-57-13/008/2013-235У от 10.04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д. Красный Клин -            д. Чичирино, 198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Орловская обл., Троснянский р-н, Пенновское с/п,              д. Красный Клин - д.Чичир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7-57-13/008/2013-245У от 10.04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 на учет как бесхозяйный объек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д. Чичирино - д. Фроловка, 199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, д. Чичирино - д. Фрол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13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7-57-13/008/2013-244У от 10.04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 д. Чичирино -                   п. Илюхинский, 199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, д.Чичирино-п.Илюх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7-57-13/008/2013-237У от 10.04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                   п. Илюхинский -              п. Студенецкий, 199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,              п. Илюхинский -            п. Студене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7-57-13/008/2013-525У от 19.06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                   п. Студенецкий –              с. Студенок, 199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,                п. Студенецкий -            с. Студ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7-57-13/008/2013-236У от 10.04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с. Студенок -                    п. Колычевский, 199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, с.Студенок-п.Колыч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7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7-57-13/008/2013-242У от 11.04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т на учет как бесхозяйный объек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с. Студенок -                     п. Колычевский,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30101:1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7:08:0030101:1081-57/062/2018-1У от 22.10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 на учет как бесхозяйный объек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                    п. Колычевский  -             д. Редогощь, 199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, п. Колычевский -                  д. Редогощ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4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7-57-13/008/2013-233У от 09.04.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 на учет как бесхозяйный объек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п. Колычевский -               д. Редогошь,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30101:1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29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7:08:0030101:1082-57/063/2018-1У от 22.10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 на учет как бесхозяйный объек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п. Колычевский-д. Редогощь – п. Покровский, 199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бственность № 57:08:0000000:635-57/063/2020-1 от 23.0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                   п. Колычевский - Редогошь -                         д. Слободка,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30101:1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2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7:08:0030101:1076-57/063/2018-1У от 23.10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 на учет как бесхозяйный объек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д. Слободка - с. Высокое,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30101:1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7:08:0030101:1079-57/062/2018-1У от 22.10.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 на учет как бесхозяйный объек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                    с. Рождественское –  д. Бырдинка , 199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Пенновс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5.04.2019 г. № 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бственность № 57:08:0000000:634-57/063/2020-1 от 23.0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Тросна-д. Верхнее Муханово,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., Троснянский р-н, Троснянское с/п, н.п. Тросна, н.п. Игинка, н.п. В. Мух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7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27,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36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39,4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19 г.№1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бственность № 57:08:0000000:609-57/062/2019-3 от 22.04.20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провод низкого давления, 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 Высо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4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8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31,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,4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1.05.2019 г.№ 1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00000:617-57/062/2019-1 от 20.05.20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«Тросна-Каменец» - д. Горчаково,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рловская область, Троснянский район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Горча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02,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845,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56,5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5.07.2019 г.№ 1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бственность № 57:08:0000000:610-57/062/2019-3 от 20.05.20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  <w:t>с. Нико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90101: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8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4.08.2019 г.№ 2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990101:632-57/063/2019-1 от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7.20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снабжение, 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рловская область, Троснянский район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Чернод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8,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107,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,8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1.08.2019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бственность № 57:08:0000000:622-57/062/2019-1 от 17.07.20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Сомово – д. Козловка, 198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   Троснянс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0.12.2019г № 3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57:08:0000000:632-57/063/2020-1 от 22.0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Сомово, 198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   Троснянс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0.12.2019г № 3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57:08:0000000:633-57/063/2020-1 от 22.0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аковнинки, 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   Троснянс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0.12.2019г № 3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57:08:0000000:637-57/063/2020-1 от 28.0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. Муханово, 199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Троснянс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50101: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0.12.2019г № 3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57:08:0250101:266-57/065/2020-1 от 27.03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. Н. Морозиха, 1983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Троснянс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0.12.2019г № 3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57:08:0000000:642-57/063/2020-1 от 20.04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кр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Троснянс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0.12.2019г № 3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57:08:0000000:672-57/063/2021-1 от 08.02.2021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блокированной застройки (07.08.19 г.в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Галанина, д. 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958,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9г № 37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Собственность </w:t>
            </w:r>
            <w:r>
              <w:rPr>
                <w:color w:val="000000"/>
                <w:sz w:val="16"/>
                <w:szCs w:val="16"/>
                <w:shd w:fill="FFFFFF" w:val="clear"/>
              </w:rPr>
              <w:t>№57:08:0050101:277-57/063/2019-3 от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color w:val="000000"/>
                <w:sz w:val="16"/>
                <w:szCs w:val="16"/>
                <w:shd w:fill="FFFFFF" w:val="clear"/>
              </w:rPr>
              <w:t>26.12.20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14 от 09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блокированной застройки (07.08.19 г.в.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Галанина, д. 7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958,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9г № 37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№57:08:0050101:278-57/063/2019-3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26.12.2019 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13 от 30.12.20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блокированной застройки (07.08.19 г.в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Галанина, д. 7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958,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6.12.2019г № 37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57:08:0050101:279-57/063/2019-3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6.12.2019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 Жилфонд Договор №15 от 09.01.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снабжение -газопровод низкого давления, 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Редогощ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3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8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5.01.2020 г.№ 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00000:631-57/071/2020-1 от 13.0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снабжение – сети газоснабжения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лоб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4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3.02.2020 г.№ 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57:08:0000000:638-57/063/2020-1 от 31.0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Сове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5: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208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Мос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4: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77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209 от 09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Первомай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3: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185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Комсомоль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2: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195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Пролетар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7: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48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05-194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4: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193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Завод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5: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7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205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Леск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03: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8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192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Лебед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4: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9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204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Октябрь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17: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18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203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Малая Тро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310101: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207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Пионе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4: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202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Пимен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3: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201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Красный 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0: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,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,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248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Соро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9: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,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8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206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Ефрат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40101: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,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184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Резн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0: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187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Строитель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07: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,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3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191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70 лет Октябр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03: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6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190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Парков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05: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г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189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Молодеж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6: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182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Своб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8: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181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ул. Побе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20101: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7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186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Бар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300101: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-57-03/010/2005-183 от 05.12.2005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Тросна, пер. Строитель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09: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1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РСНД от 24.03.2020 г.№ 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50209:141-57/063/2020-1 от 23.09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уб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50101:289-57/063/2021-1 от 12.11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Каштан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00000:648-57/063/2020-1 от 28.07.2020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Колхоз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1: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50111:242-57/063/2020-1 от 22.12.2020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Ле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0: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57:08:00000000:694-57/063/2021-1 от 12.11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00000:665-57/063/2020-1 от 22.12.2020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Набере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00000:666-57/063/2020-1 от 22.12.2020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Ново-Моск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50226:214-57/071/2020-1 от 01.09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пер. Молоде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26: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00000:646-57/063/2020-1 от 26.06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Сад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00000:646-57/063/2020-1 от 26.06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Партиза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1: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50111:241-57/062/2020-1 от 26.08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Севе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00000:654-57/063/2020-1 от 23.09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Шк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206: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50206:158-57/063/2020-1 от 23.09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пер. Завод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00000:649-57/063/2020-1 от 28.07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пер. Своб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12: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50112:167-57/062/2020-1 от 27.08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пер. Мос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00000:659-57/063/2020-1 от 12.11.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Солне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50101:287-57/063/2021-1 от 12.11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Пу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57:08:0050101:288-57/063/2021-1 от 12.11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Тросна, ул. Генерала Гал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50101:290-57/063/2021-1 от 12.11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Гнилец – д. Соборовка, 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ловская область, Троснянский район, с. Гнилец – д. Соборов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06.05.2020 г.№ 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00000:645-57/063/2020-1 от 18.06.2020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Нижнее Муханово – Жизло-Пав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 область, Троснянский район, Жерновецкое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543,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7.08.2020 г.№ 1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00000:639-57/063/2020-3 от 08.07.2020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                   д. Гранкино, 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 обл., Троснянский р-н, д. Гран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60101: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1.12.2020 г. № 2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57:08:0460101:335-57/063/2021-1 от 08.02.2021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д. Ильино-Нагорное, 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 обл., Троснянский р-н, д. Ильино-Нагор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1.12.2020 г. № 2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00000:671-57/063/2020-1 от 05.02.2021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д. Игинка, 1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 обл., Троснянский р-н, д. Иги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1.12.2020 г. № 2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00000:674-57/063/2021-1 от 19.02.2021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                 д. Ладарево, 1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 обл., Троснянский р-н, д. Ладар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1.12.2020 г. № 2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00000:673-57/063/2021-1 от 19.02.2021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                 д. Н. Турьи, 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 обл., Троснянский р-н, д. Новые Тур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480101: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1.12.2020 г. № 2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480101:242-57/062/2021-1 от 14.05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с. Никольское, 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 обл., Троснянский р-н, с. Нико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90101: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1.12.2020 г. № 2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57:08:0990101:771-57/062/2021-1 от 14.05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д. Березовка, 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 обл., Троснянский р-н, д. Берез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5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1.12.2020 г. № 2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57:08:0000000:681-57/063/2021-1 от 13.05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д. Красавка, 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 обл., Троснянский р-н, д. Краса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970101: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1.12.2020 г. № 2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970101:308-57/063/2021-1 от 12.01.2021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, д. Нижнее  Муханово, ул. Лесная  199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ловская область. Троснянский р-н, д. Нижнее-Мухановао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тановление администрации от 29.10.2021г № 26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190101:523-57</w:t>
            </w:r>
            <w:r>
              <w:rPr>
                <w:sz w:val="16"/>
                <w:szCs w:val="16"/>
                <w:lang w:val="en-US"/>
              </w:rPr>
              <w:t xml:space="preserve">//065 /2022-1 </w:t>
            </w:r>
            <w:r>
              <w:rPr>
                <w:sz w:val="16"/>
                <w:szCs w:val="16"/>
              </w:rPr>
              <w:t>от 10.02.20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Жерновец 198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ловская область. Троснянский р-н с. Жернове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тановление администрации от 29.10.2021г № 26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. № 57:08:0000000:707-57</w:t>
            </w:r>
            <w:r>
              <w:rPr>
                <w:sz w:val="16"/>
                <w:szCs w:val="16"/>
                <w:lang w:val="en-US"/>
              </w:rPr>
              <w:t>//065/2022-1 10</w:t>
            </w:r>
            <w:r>
              <w:rPr>
                <w:sz w:val="16"/>
                <w:szCs w:val="16"/>
              </w:rPr>
              <w:t>.02.20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Воронец 199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ловская область, Троснянский р-н с. Вороне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6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тановление администрации от 29.10.2021г № 268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№ 57:08:0000000:697-57</w:t>
            </w:r>
            <w:r>
              <w:rPr>
                <w:sz w:val="16"/>
                <w:szCs w:val="16"/>
                <w:lang w:val="en-US"/>
              </w:rPr>
              <w:t xml:space="preserve">/072/2021-1  </w:t>
            </w:r>
            <w:r>
              <w:rPr>
                <w:sz w:val="16"/>
                <w:szCs w:val="16"/>
              </w:rPr>
              <w:t>от 26.11.20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д. Лебедиха 199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ловская область. Троснянский р-н л. Лебедих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3501101: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10.2021г № 2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бственность. № 57:08:0350101:260-57</w:t>
            </w:r>
            <w:r>
              <w:rPr>
                <w:sz w:val="16"/>
                <w:szCs w:val="16"/>
                <w:lang w:val="en-US"/>
              </w:rPr>
              <w:t xml:space="preserve">/065/2022-1 </w:t>
            </w:r>
            <w:r>
              <w:rPr>
                <w:sz w:val="16"/>
                <w:szCs w:val="16"/>
              </w:rPr>
              <w:t>от 10.02.20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Гнилец 1981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 область, Троснянский район, с.Гнил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10.2021г № 2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бственность №57:08:0000000:708-57</w:t>
            </w:r>
            <w:r>
              <w:rPr>
                <w:sz w:val="16"/>
                <w:szCs w:val="16"/>
                <w:lang w:val="en-US"/>
              </w:rPr>
              <w:t>/065/2022-</w:t>
            </w:r>
            <w:r>
              <w:rPr>
                <w:sz w:val="16"/>
                <w:szCs w:val="16"/>
              </w:rPr>
              <w:t>от 18.02.20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обильная дорога   п. Рождественск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рловская область, Троснянский район п. Рождеств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10.2021г № 2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. № 57:08:0000000:706-57</w:t>
            </w:r>
            <w:r>
              <w:rPr>
                <w:sz w:val="16"/>
                <w:szCs w:val="16"/>
                <w:lang w:val="en-US"/>
              </w:rPr>
              <w:t xml:space="preserve">/065/2022-1 </w:t>
            </w:r>
            <w:r>
              <w:rPr>
                <w:sz w:val="16"/>
                <w:szCs w:val="16"/>
              </w:rPr>
              <w:t>от 10.02.2022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о п. Красноармей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., Троснянский район, п. Красноарме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10.2021г № 2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. № 57:08:0000000:700-57</w:t>
            </w:r>
            <w:r>
              <w:rPr>
                <w:sz w:val="16"/>
                <w:szCs w:val="16"/>
                <w:lang w:val="en-US"/>
              </w:rPr>
              <w:t>/065/2021-1  от 26.11.2021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Тур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рловская область, Троснянский район . с.п. Малахово – Слободское, с. Турь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10.2021г № 2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Coбственность. </w:t>
            </w:r>
            <w:r>
              <w:rPr>
                <w:sz w:val="16"/>
                <w:szCs w:val="16"/>
              </w:rPr>
              <w:t>№ 57:08:0000000:702-57</w:t>
            </w:r>
            <w:r>
              <w:rPr>
                <w:sz w:val="16"/>
                <w:szCs w:val="16"/>
                <w:lang w:val="en-US"/>
              </w:rPr>
              <w:t xml:space="preserve">/063/2021-1 </w:t>
            </w:r>
            <w:r>
              <w:rPr>
                <w:sz w:val="16"/>
                <w:szCs w:val="16"/>
              </w:rPr>
              <w:t>от 03.12.20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. с. Мурав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рловская область , Троснянский район, с. Мурав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10.2021г № 2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обственность № 57:08:0000000:699-57</w:t>
            </w:r>
            <w:r>
              <w:rPr>
                <w:sz w:val="14"/>
                <w:szCs w:val="14"/>
                <w:lang w:val="en-US"/>
              </w:rPr>
              <w:t xml:space="preserve">/060/2021-1 </w:t>
            </w:r>
            <w:r>
              <w:rPr>
                <w:sz w:val="14"/>
                <w:szCs w:val="14"/>
              </w:rPr>
              <w:t>от 26.11.2021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Черн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с. Чер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8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9.10.2021г № 2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обственность№57:08:0000000:701-57/063/2021-1 03.12.2021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сня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окированной застройки 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рловская область, Троснянский район, Троснянское с/п с.Тросна, ул. Генерала Галанина, д. 7</w:t>
            </w:r>
            <w:r>
              <w:rPr>
                <w:sz w:val="14"/>
                <w:szCs w:val="14"/>
                <w:lang w:val="en-US"/>
              </w:rPr>
              <w:t>/</w:t>
            </w:r>
            <w:r>
              <w:rPr>
                <w:sz w:val="14"/>
                <w:szCs w:val="14"/>
              </w:rPr>
              <w:t xml:space="preserve">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50101: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,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. площ.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,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18.04.2022г №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д. Похвистнев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Ломовецкое с/п, д. Похвистн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60101: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№57:08:0060101:154-57/065/2022-1 от 03.11.2022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Ломовец, 197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Ломовецкое с/п, с. Лом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№57:08:0000000:718-57/076/2022-1 от 12.09.2022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ная дорога с. Ломовец, ул. Молодежна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Ломовецкое с/п, с. Ломовец, ул., Молоде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6 к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с. Каменец, 1982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Воронецкое с/п, д. Каме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ная дорог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Антоновк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Жерновецкое с/п, д. Ант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00101: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№57:08:0200101:176-57/065/2022-1 от 12.11.2022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ная дорога д. Антоновка (новый поселок)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Жерновецкое с/п, д. Антоновка (новый посел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200201: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:08:0200201:15557/070/2023-1 от 16.06.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д. Жизло-Павлов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Жерновецкое с/п, д. Жизло-Пав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д. Н-Муханово, ул. Лизуновк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8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Жерновецкое с/п, д. Н-Муханово, ул. Лизу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000000: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2 к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№57:08:0000000:720-57/065/2022-1 от 07.11.2022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д. Н-Муханово, ул. Деревн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8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Жерновецкое с/п, д. Н-Муханово, ул. Дере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201: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№57:08:0190201:251-57/058/2022-1 от 31.10.2022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ная дорога д. Н-Муханово,  ул. Беляевк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Жерновецкое с/п, д. Н-Муханово, ул. Беля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201: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 № 57:08:0190201:252-57/070/2023-1 от 15.06.23 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д. Н-Муханово, ул. Детск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8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Жерновецкое с/п, д. Н-Муханово, ул. Де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д. Н-Муханово, ул. Заводская, 1970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ловская область, Троснянский район, Жерновецкое с/п, д. Н-Муханово, ул. Завод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:08:0190101: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44 к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ановление администрации от 22.07.2022г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ственность№57:08:0190101:529-57/065/2022-1 от 03.11.2022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ня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b/>
      <w:sz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16:00Z</dcterms:created>
  <dc:creator>Статуева</dc:creator>
  <dc:description/>
  <cp:keywords/>
  <dc:language>en-US</dc:language>
  <cp:lastModifiedBy>Admin</cp:lastModifiedBy>
  <cp:lastPrinted>2020-05-08T10:43:00Z</cp:lastPrinted>
  <dcterms:modified xsi:type="dcterms:W3CDTF">2023-11-21T09:17:00Z</dcterms:modified>
  <cp:revision>397</cp:revision>
  <dc:subject/>
  <dc:title>Приложение №1</dc:title>
</cp:coreProperties>
</file>