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Приложение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Троснянск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____________________   2024г № 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Троснянского района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Совета народных депутатов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 20  декабря  2023 года  №118  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"О бюджете Троснянского муниципального района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на 2024 год и на плановый период 2025-2026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дов"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 бюджета Троснянского муниципального района на 2024 год и плановый пери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025 и 2026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963"/>
        <w:gridCol w:w="1417"/>
        <w:gridCol w:w="1417"/>
        <w:gridCol w:w="1417"/>
        <w:gridCol w:w="1418"/>
        <w:gridCol w:w="1417"/>
      </w:tblGrid>
      <w:tr>
        <w:trPr>
          <w:trHeight w:val="255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24 год (тыс.рублей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 2025год (тыс.рубл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 2026год (тыс.рублей)</w:t>
            </w:r>
          </w:p>
        </w:tc>
      </w:tr>
      <w:tr>
        <w:trPr>
          <w:trHeight w:val="43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ра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 поправкам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00 </w:t>
            </w:r>
            <w:r>
              <w:rPr>
                <w:b/>
                <w:bCs/>
                <w:sz w:val="18"/>
                <w:szCs w:val="18"/>
              </w:rPr>
              <w:t xml:space="preserve">1 </w:t>
            </w:r>
            <w:r>
              <w:rPr>
                <w:b/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00000 00 0000 00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18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6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3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284,5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 1 01 02000 01 0000 1 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79000,0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79000,0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600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182 1 01 02010 01 00001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9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600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3 02000 01 0000 1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7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7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69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176,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1 03 02231 01 0000 1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4,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1 03 02241 01 0000 1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1 03 02251 01 0000 1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1,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1 03 02261 01 0000 1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6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6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8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38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 05 00000 00 0000 00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43,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82 105 01000 00 0000 1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1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 105 01010 01 0000 1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69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1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05 02000 02 0000 1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2 1 05 02010 02 0000 110 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182 1 05 02020 02 0000 1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 05 03000 01 0000 1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3,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3010 01 0000 1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3020 01 0000 1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 (за налоговые периоды, истекшие до 1 января 2011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5 04000 02 0000 1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1 05 04020 02 0000 1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8 00000 00 0000 00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1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000 1 08 03000 01 0000 00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1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3010 01 1000 1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0000 00 0000 00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0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50,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000 1 11 05000 00 0000 12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, полученные в виде арендной либо иной платы 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0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50,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5010 00 0000 12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, получаемые в виде арендной платы за земельные участки 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0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0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43,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13 05 0000 12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3,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5030 00 0000 12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,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11 05035 05 0000 12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 управления муниципальных районов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2 00000 00 0000 00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9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92,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2 01000 01 0000 12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,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12 01010 01 6000 12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12 01030 01 6000 12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та за сбросы загрязняющих веществ вводные объекты (федеральные государственные органы, Банк России, органы управления государственными внебюджетными фондами Российской Федерации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</w:tr>
      <w:tr>
        <w:trPr>
          <w:trHeight w:val="20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01040 01 0000 12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лата за размещение отходов производства и потреб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4 00000 00 0000 43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5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7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53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4 06010 00 0000 43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5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7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6013 05 0000 43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6 00000 00 0000 00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6 01200 01 0000 14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b/>
                  <w:sz w:val="18"/>
                  <w:szCs w:val="18"/>
                </w:rPr>
                <w:t>главой 20</w:t>
              </w:r>
            </w:hyperlink>
            <w:r>
              <w:rPr>
                <w:b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</w:tc>
      </w:tr>
      <w:tr>
        <w:trPr>
          <w:trHeight w:val="127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01203 01 0000 14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bCs/>
                  <w:sz w:val="18"/>
                  <w:szCs w:val="18"/>
                </w:rPr>
                <w:t>главой 20</w:t>
              </w:r>
            </w:hyperlink>
            <w:r>
              <w:rPr>
                <w:bCs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000000000 0000 00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85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5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28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47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399,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2 02 00000 00 0000 00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85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5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28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47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399,4</w:t>
            </w:r>
          </w:p>
        </w:tc>
      </w:tr>
      <w:tr>
        <w:trPr>
          <w:trHeight w:val="254" w:hRule="exac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10000 00 0000 15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субъектов Российской Федерации и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6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6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34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0,0</w:t>
            </w:r>
          </w:p>
        </w:tc>
      </w:tr>
      <w:tr>
        <w:trPr>
          <w:trHeight w:val="524" w:hRule="exac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15001 00 0000 15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7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7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0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 2 02 </w:t>
            </w: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>001 05 0000 15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766,0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766,0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0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 xml:space="preserve">000 2 02 </w:t>
            </w:r>
            <w:r>
              <w:rPr>
                <w:b/>
                <w:sz w:val="18"/>
                <w:szCs w:val="18"/>
                <w:lang w:val="en-US"/>
              </w:rPr>
              <w:t>15</w:t>
            </w:r>
            <w:r>
              <w:rPr>
                <w:b/>
                <w:sz w:val="18"/>
                <w:szCs w:val="18"/>
              </w:rPr>
              <w:t>002 00 0000 15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38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ConsPlus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 2 02 </w:t>
            </w: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>002 05 0000 150</w:t>
            </w:r>
          </w:p>
        </w:tc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</w:tcPr>
          <w:tbl>
            <w:tblPr>
              <w:tblW w:w="6970" w:type="dxa"/>
              <w:jc w:val="left"/>
              <w:tblInd w:w="1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970"/>
            </w:tblGrid>
            <w:tr>
              <w:trPr/>
              <w:tc>
                <w:tcPr>
                  <w:tcW w:w="69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tLeast" w:line="13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тации бюджетам на поддержку мер по обеспечению сбалансированности бюджетов</w:t>
                  </w:r>
                </w:p>
              </w:tc>
            </w:tr>
            <w:tr>
              <w:trPr/>
              <w:tc>
                <w:tcPr>
                  <w:tcW w:w="69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3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тации бюджетам муниципальных районов на поддержку мер по обеспечению сбалансированности бюджетов</w:t>
                  </w:r>
                </w:p>
              </w:tc>
            </w:tr>
          </w:tbl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0000 00 0000 150</w:t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3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5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78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8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38,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0216 00 0000 15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0216 05 0000 15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0300 00 0000 15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38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муниципальных образований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8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8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0300 05 0000 15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38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8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0303 00 0000 15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38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муниципальных образований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0303 05 0000 15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38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8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5299 00 0000 15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Субсидии бюджетам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4">
              <w:r>
                <w:rPr>
                  <w:rStyle w:val="InternetLink"/>
                  <w:b/>
                  <w:sz w:val="18"/>
                  <w:szCs w:val="18"/>
                </w:rPr>
                <w:t>программы</w:t>
              </w:r>
            </w:hyperlink>
            <w:r>
              <w:rPr>
                <w:b/>
                <w:sz w:val="18"/>
                <w:szCs w:val="18"/>
              </w:rPr>
              <w:t xml:space="preserve"> "Увековечение памяти погибших при защите Отечества на 2019 - 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299 05 0000 15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5">
              <w:r>
                <w:rPr>
                  <w:rStyle w:val="InternetLink"/>
                  <w:bCs/>
                  <w:sz w:val="18"/>
                  <w:szCs w:val="18"/>
                </w:rPr>
                <w:t>программы</w:t>
              </w:r>
            </w:hyperlink>
            <w:r>
              <w:rPr>
                <w:bCs/>
                <w:sz w:val="18"/>
                <w:szCs w:val="18"/>
              </w:rPr>
              <w:t xml:space="preserve"> "Увековечение памяти погибших при защите Отечества на 2019 - 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5304 00 0000 15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6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6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3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96,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304 05 0000 15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6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6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3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96,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25467 00 0000 15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25467 05 0000 15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</w:t>
            </w:r>
            <w:r>
              <w:rPr>
                <w:bCs/>
                <w:sz w:val="18"/>
                <w:szCs w:val="18"/>
              </w:rPr>
              <w:t>7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29999 00 0000 15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1,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05 0000 15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1,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30000 00 0000 15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51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51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5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142,5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30021 00 0000 15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4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6,7</w:t>
            </w:r>
          </w:p>
        </w:tc>
      </w:tr>
      <w:tr>
        <w:trPr>
          <w:trHeight w:val="707" w:hRule="exac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000 </w:t>
            </w:r>
            <w:r>
              <w:rPr>
                <w:sz w:val="18"/>
                <w:szCs w:val="18"/>
              </w:rPr>
              <w:t>2 02 30021 05 0000 1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6,7</w:t>
            </w:r>
          </w:p>
        </w:tc>
      </w:tr>
      <w:tr>
        <w:trPr>
          <w:trHeight w:val="425" w:hRule="exac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18 00 0000 15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на осуществление первичного воинского учета на территориях. 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8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7,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18 05 0000 15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8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7,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0024 00 0000 15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8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8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8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84,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2 02 30024 05 0000 15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8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8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8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84,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 (по расчету и составлению дотаций бюджетам сельских посел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7,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выполнение областных полномочий по формированию организации деятельности административных комиссий на территории Орл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выполнение полномочий в сфере опеки и попеч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,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выполнение полномочий в сфере трудов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формир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обеспечение эпизоотического и ветеринарно-санитарного благополуч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выполнение полномочий педагогическим работникам компенсации за работу по итоговой аттес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жилищные права детей- сирот и детей ,оставшихся без попечения родителей, лиц из числа детей – сирот и детей, оставшихся без попечения род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0027 00 0000 15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0,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7 05 0000 15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2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2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2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20,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0029 00 0000 15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муниципальных образований на  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0,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9 05 0000 15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 компенсацию части родительской платы за содержание ребенка в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0,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20 00 0000 15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,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20 05 0000 15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082 00 0000 15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5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39,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35082 05 0000 15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9,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9999 00 0000 15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субвен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58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58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8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546,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9999 05 0000 15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субвенции бюджетам 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58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58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8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546,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овременное пособие гражданам, усыновивших детей-сирот и детей, оставшихся без попечения род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  на финансовое обеспечение образовательного процесса в учреждениях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53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53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7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496,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40000 00 0000 15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5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5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5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08,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45179 00 0000 15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38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9,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5179 05 0000 15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38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9,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5303 00 0000 15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0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08,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5303 05 0000 15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8,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49999 00 0000 15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9999 05 0000 15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5042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12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29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787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683,9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orient="landscape" w:w="16838" w:h="11906"/>
      <w:pgMar w:left="737" w:right="79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B7395E2162F6E40748D461C56CB8660C64AE7815853602F0F17CB495A2EB78ACFDAA1988084FABEC26AD19474951817FF14790334712C9bDhEI" TargetMode="External"/><Relationship Id="rId3" Type="http://schemas.openxmlformats.org/officeDocument/2006/relationships/hyperlink" Target="consultantplus://offline/ref=364AF094DC61847DD7376ADFCEB26971170EF5DFB6A3B3264399281AE480FADD66576010074ADEEE96C81DE555527A20FF3C9839445D3894D6g1I" TargetMode="External"/><Relationship Id="rId4" Type="http://schemas.openxmlformats.org/officeDocument/2006/relationships/hyperlink" Target="consultantplus://offline/ref=7FEDFDC0A46FA91BCF13AD6C094E0D09978D1ED39823481A05F742426A3BF284E25FDBCDD039598676D1D6962EE85FD7EA95214CD49A9860E6QEI" TargetMode="External"/><Relationship Id="rId5" Type="http://schemas.openxmlformats.org/officeDocument/2006/relationships/hyperlink" Target="consultantplus://offline/ref=C96C385063DE25A701E3705491AEB9460FFF9A3330CD4CE1546B084EA60CC4124806CE4B857BAB83E2A31BEBAD40CD26B1E3276680C276A1MBR1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0:41:00Z</dcterms:created>
  <dc:creator>Admin</dc:creator>
  <dc:description/>
  <cp:keywords/>
  <dc:language>en-US</dc:language>
  <cp:lastModifiedBy>1</cp:lastModifiedBy>
  <cp:lastPrinted>2024-03-01T10:56:00Z</cp:lastPrinted>
  <dcterms:modified xsi:type="dcterms:W3CDTF">2024-03-02T10:30:00Z</dcterms:modified>
  <cp:revision>149</cp:revision>
  <dc:subject/>
  <dc:title>Приложение 6</dc:title>
</cp:coreProperties>
</file>