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 ноября  2024 года № 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лов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на 2025 год и на плановый период 2026-2027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 и 2027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4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964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0419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4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964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0419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4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964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0419,3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4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19,3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4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19,3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4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19,3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4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1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BUH3</cp:lastModifiedBy>
  <cp:lastPrinted>2022-01-13T10:58:00Z</cp:lastPrinted>
  <dcterms:modified xsi:type="dcterms:W3CDTF">2024-11-28T06:19:00Z</dcterms:modified>
  <cp:revision>425</cp:revision>
  <dc:subject/>
  <dc:title>                      Приложение № 3</dc:title>
</cp:coreProperties>
</file>