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467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10</w:t>
      </w:r>
    </w:p>
    <w:p>
      <w:pPr>
        <w:pStyle w:val="Normal"/>
        <w:spacing w:lineRule="auto" w:line="240"/>
        <w:ind w:left="467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Троснянского районного</w:t>
      </w:r>
    </w:p>
    <w:p>
      <w:pPr>
        <w:pStyle w:val="Normal"/>
        <w:spacing w:lineRule="auto" w:line="240"/>
        <w:ind w:left="467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Normal"/>
        <w:spacing w:lineRule="auto" w:line="240"/>
        <w:ind w:left="4678" w:right="-1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 «____» ноября 2024 года    № _____</w:t>
      </w:r>
    </w:p>
    <w:p>
      <w:pPr>
        <w:pStyle w:val="Normal"/>
        <w:spacing w:lineRule="auto" w:line="240"/>
        <w:ind w:left="4678"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 бюджете муниципального Троснянского района</w:t>
      </w:r>
    </w:p>
    <w:p>
      <w:pPr>
        <w:pStyle w:val="Normal"/>
        <w:spacing w:lineRule="auto" w:line="240"/>
        <w:ind w:left="4678" w:right="-1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рловской области  </w:t>
      </w:r>
      <w:r>
        <w:rPr/>
        <w:t>на 2025 год и на плановый период 2026-2027 годов"</w:t>
      </w:r>
    </w:p>
    <w:tbl>
      <w:tblPr>
        <w:tblW w:w="1319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708"/>
        <w:gridCol w:w="661"/>
        <w:gridCol w:w="618"/>
        <w:gridCol w:w="1262"/>
        <w:gridCol w:w="560"/>
        <w:gridCol w:w="520"/>
        <w:gridCol w:w="1140"/>
        <w:gridCol w:w="1196"/>
        <w:gridCol w:w="989"/>
        <w:gridCol w:w="95"/>
        <w:gridCol w:w="1205"/>
        <w:gridCol w:w="1123"/>
      </w:tblGrid>
      <w:tr>
        <w:trPr>
          <w:trHeight w:val="570" w:hRule="atLeast"/>
        </w:trPr>
        <w:tc>
          <w:tcPr>
            <w:tcW w:w="10771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едомственная структура расходов бюджета муниципального района на 2024 год и плановый период 2025-2026 годы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939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РП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Пр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мма (тыс.руб.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5 год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6 год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7 год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426,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645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419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417,8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056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829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114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562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562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94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26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26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ТРОСНЯНСКОГО РАЙОНА ОРЛ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83,8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425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95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869,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537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307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13,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51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51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79,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47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45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6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6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6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6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6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6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лава муниципально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6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6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6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6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6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6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6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6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6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6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6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6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нтральный аппарат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31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64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62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53,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48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52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ценка недвижимости, признание прав и регулирование отношений по муниципальной собственности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униципальных  функций Троснянского района в сфере муниципального управления в рамках  непрограммной части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рганизация материально-технического и организационного обеспечения деятельности администрации район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56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6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3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3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3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3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3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3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полнение судебных актов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9,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9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9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9,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9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9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9,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9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9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9,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9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9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полнение  полномочий  в сфере трудовых отношений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3,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3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3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3,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3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3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3,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3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3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3,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3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3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Поддержка социально ориентированных некоммерческих организаций Троснянского района Орлов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01801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01801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01801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01801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01801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Противодействие экстремизму и профилактика терроризма на территории  Троснянского района Орлов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,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0083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,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0083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,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0083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,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0083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,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Профилактика правонарушений в Троснянском районе на 2023-2025 гг.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Совершенствование системы антитеррористической защищенности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0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0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0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0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0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 Развитие системы комплексной безопасности в Троснянском районе на 2024-2026гг.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 Развитие органов управления, сил и средств предупреждения и ликвидации чрезвычайных ситуаций и гражданской оборон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1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Создание и накопление запасов резерва материальных ресурсов, предназначенных для защиты населения от чрезвычайных ситуаций и гражданской обороны (дооборудование укрытий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2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2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2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2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2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 Осуществление мероприятий по обеспечению безопасности людей на водных объектах, охране их жизни и здоровья 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3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3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3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3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3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 Осуществление мероприятий по обеспечению пожарной безопасности 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4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4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4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4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4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я " Пропаганда знаний и подготовка населения в области гражданской обороны и защиты от чрезвычайных мероприятий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5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5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5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5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05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20,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2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20,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2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и обеспечение деятельности единой дежурно- диспетчерской службы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0,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72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8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2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8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2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8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2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уществление мероприятий по территориальной обороне и гражданской обороне, защите населения и территории от чрезвычайных ситуаций природного и техногенного характер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52,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20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05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9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9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9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9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9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9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эпизоотического и ветеринарно-санитарного благополучия на территории Орл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47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9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9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9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47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9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9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9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47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9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9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9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47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9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9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9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5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5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2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5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2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5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2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5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92,8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11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95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"Содержание, ремонт автомобильных дорог общего пользования местного значения и формирование законопослушного поведения участников дорожного движения в Троснянском районе на период 2025-2029 годов"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92,8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11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95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Содержание автомобильных дорог общего пользования местного значения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81,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81,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81,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81,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район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81,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Ремонт автомобильных дорог  местного значения общего пользования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70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70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54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70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70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54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99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84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99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84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99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84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ремонта автомобильных дорог местного значения общего поль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S04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S04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S04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S04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автомобильных дорог  местного значения общего пользования из средств областного "Дорожного фонд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S04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S04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S04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ые средств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S04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Формирование законопослушного поведения участников дорожного движения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3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3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3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3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район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3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4,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 Улучшение водоснабжения и водоотведения в сельских населенных пунктах Троснянского района в 2024-2027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000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000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000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000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4,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,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здание условий массового отдыха жителей поселения и организации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безопасности людей на водных объектах, охране их жизни и здоровья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ритуальных услуг и содержания мест захоронений (кладбищ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 "Создание и развитие инфраструктуры в сельских территориях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 "Обеспечения муниципальных образований чистой водой (капитальное строительство) 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мероприятий по модернизации системы коммунальной инфраструктуры за счет средств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S96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S96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S96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S96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 мероприятий по модернизации системы коммунальной инфраструктуры за счет областных средст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096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096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096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ые средств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096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 мероприятий по модернизации системы коммунальной инфраструктуры за счет  средств, поступивших от публично-правовой компании "Фонд развития территорий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095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095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095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095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Устройство контейнерных площадок, ремонт старых и покупка новых контейнеров на территории Троснянского района Орловской области в 2025- 2027 годах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00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00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00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00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38,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5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5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6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6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6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6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6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6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олнительное пенсионное обеспечение, доплата к пенсиям муниципальных служащих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6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6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6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6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6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6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6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6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6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6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6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6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Комплексное развитие сельских территорий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,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01L57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,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01L57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,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01L57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,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01L57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,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50,6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89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89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50,6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89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89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жилищных прав детей-сирот и детей, оставшихся без попечения родителей, лицам из их  числа по договорам найма специализированных жилых помещ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9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00,6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39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39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9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00,6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39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39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9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00,6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39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39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9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00,6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39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39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9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00,6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39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39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единовременной выплаты на ремонт жилых помещений, закрепленных на праве собственности за детьми сиротами и детьми, оставшимися без попечения родителей, лицами из числа детей-сирот и детей, оставшихся без попечения родител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4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4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обия 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4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4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ЫЙ ОТДЕЛ АДМИНИСТРАЦИИ ТРОСНЯНСКОГО РАЙОНА ОРЛ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03,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455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68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9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31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43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7,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7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7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6,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7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7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7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72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5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нтральный аппарат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зервные фонды исполнительных органов местного самоуправления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2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2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казы избирателей депутатам Троснянского районного Совета народных депутат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рганизация материально-технического и организационного обеспечения деятельности структурных подразделений администрации района (финансового отдела)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6,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7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7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6,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7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7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6,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7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7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 непрограммной части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1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6,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7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7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1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6,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7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7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1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6,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7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7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1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6,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7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7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рганизация и осуществление мероприятий по территориальной обороне и гражданской обороне, защите населения и территории от чрезвычайных ситуаций природного и техногенного характер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81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81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81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"Содержание, ремонт автомобильных дорог общего пользования местного значения и формирование законопослушного поведения участников дорожного движения в Троснянском районе на период 2020-2024 годов"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81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81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81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Содержание автомобильных дорог общего пользования местного значения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81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81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81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81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81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81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81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81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81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81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81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81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81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81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81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213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213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213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213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9,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9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9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9,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9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9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9,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9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9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здание условий массового отдыха жителей поселения и организации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,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,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,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,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безопасности людей на водных объектах, охране их жизни и здоровья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содержание мест захоронений (кладбищ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целевая программа "Развитие культуры и искусства, сохранение и реконструкция военно-мемориальных объектов в Троснянском районе Орловской области на 2025-2029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 " Сохранение объектов культурного наследия, сохранение и реконструкция военно-мемориальных объектов в Троснянском районе Орловской области на 2020-2024г.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 Сохранение объектов культурного наследия 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аспортизация братских захоронений и мемориалов, реставрационные и ремонтные работы на объектах культурного наследия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олнительное пенсионное обеспечение, доплата к пенсиям муниципальных служащих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7,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7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7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7,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7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7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7,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7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7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авнивание бюджетной обеспеченно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7,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7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7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7,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7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7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я на выравнивание бюджетной обеспеченности сельских посел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7,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7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7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7,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7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7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7,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7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7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999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79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13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999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79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13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999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79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13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999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79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13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999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79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13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999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79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13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ОБРАЗОВАНИЯ АДМИНИСТРАЦИИ ТРОСНЯ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884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837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445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384,8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561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168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993,6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803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803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06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72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72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1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6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6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1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6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6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1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6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6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44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нкт временного размещения граждан вынужденно покинувших территорию Украин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44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44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44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44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государственных полномочий Орловской области по созданию комиссии по делам несовершеннолетних и защите их прав и организации деятельности этих комисс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3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3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3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3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3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3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3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3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3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3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3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3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материально-технического и организационного обеспечения деятельности структурных подразделений администрации района (отдел образования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8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2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 Укрепление общественного здоровья среди населения    Троснянского муниципального района Орловской области на 2022-2026 годы 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00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00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00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00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077,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076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984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20,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02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61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 Образование в Троснянском районе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20,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02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61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1 "Развитие системы дошкольного, общего образования и дополнительного  образования детей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20,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02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61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 Обеспечение деятельности образовательных организаций дошкольно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20,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02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61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715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75,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6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6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715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75,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6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6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715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75,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6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6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715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75,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6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6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инансовое обеспечение оплаты труда обслуживающего персонал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2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34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34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2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34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34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2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34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34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2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34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34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оплаты коммунальных услу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6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6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6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6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деятельности (оказания услуг) муниципальных учреждений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5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0 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5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5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5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итания детей в детских дошкольных учреждениях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4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4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0 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4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4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167,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979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15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Образование в Троснянском районе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167,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979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15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1 "Развитие системы дошкольного, общего образования и дополнительного  образования детей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167,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979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15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 Обеспечение деятельности муниципальных образовательных организаций обще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167,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979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15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итоговой аттестации выпускников образовате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2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2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2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2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сети общеобразовательных учреждений Тросня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4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49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(оказание услуг) 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4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49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4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49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4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49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4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49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инансовое обеспечение оплаты труда обслуживающего персонал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75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515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513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75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515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513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75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515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513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75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515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513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оплаты коммунальных услу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5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94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82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5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94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82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5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94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82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5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94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82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питания  детей дошкольного возраста в общеобразовательных учреждениях района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4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4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4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4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тание детей в муниципальных общеобразовательных учреждениях Троснянского района за счет средств бюджета 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4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4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4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4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расходов на питание в муниципальных общеобразовательных учреждения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S24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1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1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1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S24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1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1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1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S24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1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1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1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S24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1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1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1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одвоза детей в общеобразовательные учреждения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5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5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5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5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EВ517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,8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EВ517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,8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EВ517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,8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EВ517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EВ517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,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6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6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государственных гарантий реализации прав на получение общедоступного и бесплатного  начального общего, основного общего, среднего общего образования в муниципальных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5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81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280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280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5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81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280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280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5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81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280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280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5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81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280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280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педагогическим работникам муниципальных образовательных организаций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9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6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9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6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9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6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9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6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ещение расходов бюджета Троснянского муниципального района на обеспечение питанием учащихся в муниципальных общеобразовательных учреждениях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24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1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1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1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24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1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1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1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24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1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1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1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24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1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1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1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30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2,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30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2,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30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2,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30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6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30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,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30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1,8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67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67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5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9,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6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6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5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9,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6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6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5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9,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6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6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5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9,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6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6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530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8,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8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8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530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8,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8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8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530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8,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8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8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530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8,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8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8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66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53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37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 Образование в Троснянском районе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66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53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37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1 "Развитие системы дошкольного, общего образования и дополнительного  образования детей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66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53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37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 Обеспечение деятельности муниципальных образовательных организаций дополнительно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66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53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37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8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8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8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8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8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8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8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8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инансовое обеспечение оплаты труда обслуживающего персонал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89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03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87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89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03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87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89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03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87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89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03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87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оплаты коммунальных услу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2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2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2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2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2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2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2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2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ый социальный заказ на оказание муниципальных услуг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3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9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3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9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3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9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3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9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инансовое обеспечение оплаты труда обслуживающего персонал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2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2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2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2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оплаты коммунальных услу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2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2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2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2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0,6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7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6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 Образование в Троснянском районе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3,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5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2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1 "Развитие системы дошкольного, общего образования и дополнительного  образования детей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3,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5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2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Создание условий для оздоровления детей через организацию летнего отдых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4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3,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5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2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путевок в летние лагер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4808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4808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4808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4808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рганизация летних пришкольных лагерей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4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3,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5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2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4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3,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5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2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4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3,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5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2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4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3,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5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2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 Молодежь Троснянского района Орловской области на 2022-2025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1 "Молодежь Троснянского района Орловской области на 2022-2025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1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100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100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100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100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 "Нравственное и патриотическое воспитание граждан в Троснянском районе на 2022-2025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беспечение патриотического воспитания молодежи 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01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 "Комплексные меры противодействия злоупотреблению наркотиками и  их незаконному обороту на 2022-2025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3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 Реализация комплекса мероприятий антинаркотической направленности среди молодежи" 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301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018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Содействие занятости населения Троснянского района на 2025-2027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новное мероприятие "Организация временного трудоустройства несовершеннолетних граждан от 14 до 18 лет в 2019-2024 годах  "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01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01812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01812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01812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01812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путевок в летние лагер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8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8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8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8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летних пришкольных лагер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83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83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83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83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83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83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нтральный аппарат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8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8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8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8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8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8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8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8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8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8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8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8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3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3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3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ы педработникам дополнительного образования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9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9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9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9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64,8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64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64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олнительное пенсионное обеспечение, доплата к пенсиям муниципальных служащих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1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1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1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1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1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1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единовременного пособия гражданам, усыновившим детей-сирот и детей, оставшихся без попечения родител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5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5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5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5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4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0,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0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0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4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0,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0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0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4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4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4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0,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0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0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4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0,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0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0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0,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0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0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0,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0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0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0,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0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0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0,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0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0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6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6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6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6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6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6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полномочий в сфере опеки и попечительства в рамках  непрограммной части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6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6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6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6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6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6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1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1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1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ые средств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1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1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1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ые средств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физической культуры и спорта в Троснянском районе на 2023 -2026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мероприятий целевой программы "Развитие физической культуры и спорта в Троснянском районе на 2023 -2026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2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спортив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2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2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2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2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КУЛЬТУРЫ И АРХИВНОГО ДЕЛА  АДМИНИСТРАЦИИ ТРОСНЯ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42,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73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56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42,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73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56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6,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2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2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6,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2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2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6,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2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2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материально-технического и организационного обеспечения деятельности структурных подразделений администрации района (отдел культуры и архивного дела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6,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2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2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6,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6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6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6,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6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6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6,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6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6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0,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6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6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0,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6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6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0,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6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6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культуры и искусства, сохранение и реконструкция военно-мемориальных объектов в Троснянском районе Орловской области на 2025-2029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программа 1 "Развитие дополнительного образования в сфере культуры и искусства в Троснянском районе"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Развитие дополнительного образования в сфере культуры и искусства 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(оказания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(оказания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42,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20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04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2,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27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0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культуры и искусства, сохранение и реконструкция военно-мемориальных объектов в Троснянском районе Орловской области на 2025-2029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4,8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53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53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 "Развитие культуры и искусства в Троснянском районе Орловской области на 2025-2029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 Развитие отрасли культуры в Троснянском муниципальном районе 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81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 " Сохранение объектов культурного наследия, сохранение и реконструкция военно-мемориальных объектов в Троснянском районе Орловской области на 2025-2029г.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8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 Сохранение объектов культурного наследия 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8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аспортизация братских захоронений и мемориалов, реставрационные и ремонтные работы на объектах культурного наследия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8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8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8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8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хранение объектов культурного наследия в Орл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717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717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717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717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ковечение памяти погибших при защите Отечества на 2019-2024 г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L29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L29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L29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L29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L29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L29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архивного дела в Троснянском районе Орловской области на 2025-2029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рограммы "Развитие архивного дела в Троснянском районе Орловской области на 2020-2024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4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4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4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4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нтральный аппарат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олнительное пенсионное обеспечение, доплата к пенсиям муниципальных служащих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 УПРАВЛЕНИЮ  МУНИЦИПАЛЬНЫМ ИМУЩЕСТВО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3,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5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5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3,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5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5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2,8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1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1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2,8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1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1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2,8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1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1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ценка недвижимости, признание прав и регулирование отношений по муниципальной собственности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униципальных  функций Троснянского района в сфере муниципального управления в рамках  непрограммной части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8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8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8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8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материально-технического и организационного обеспечения деятельности (отдел по управлению муниципальным имуществом администрации района 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5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5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5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5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4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4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4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д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 по содержанию и ремонту гидротехнических сооружений, находящихся на территории Троснянского района Орл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евание и паспортизация местных автомобильных дорог общего поль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213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213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213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213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500000000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6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6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6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 муниципального жилищного фонда в рамках непрограммной части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6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6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6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6,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О-РЕВИЗИОННАЯ КОМИССИЯ ТРОСНЯ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8,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8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8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8,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8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8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8,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8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8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8,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8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8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8,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8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8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нтральный аппарат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8,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8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8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3:26:00Z</dcterms:created>
  <dc:creator>ФО</dc:creator>
  <dc:description/>
  <cp:keywords/>
  <dc:language>en-US</dc:language>
  <cp:lastModifiedBy>BUH3</cp:lastModifiedBy>
  <dcterms:modified xsi:type="dcterms:W3CDTF">2024-11-28T06:24:00Z</dcterms:modified>
  <cp:revision>5</cp:revision>
  <dc:subject/>
  <dc:title/>
</cp:coreProperties>
</file>