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к проекту решения Троснянского районного Совета народных депутатов «О  бюджете муниципального Троснянского района на 2025 год  и на плановы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6-2027 год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екта  бюджета муниципального района на 2025 год и плановый период 2026 и 2027 годов  учитывались сценарные условия прогноза социально-экономического развития Троснянского района Орловской области на 2025 год и плановый период 2026 и 2027 годов, а также данные, предоставленные главными администраторами доходов бюджета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муниципального района на 2025 год прогнозируется сбалансирова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доходов и расходов на 2025 год планируются в объеме 244426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по данным администраторов доходов прогнозируются в сумме – 115651,8 тыс. рублей, или 47,3 процента от общего объема доходов, безвозмездные поступления – 128774,4 тыс. рублей, или 52,7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прогноз поступлений выше показателей 2024 года в сопоставимых условиях (проект бюджета к первому чтению) на 6992,3 тыс. рублей, или 6,4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юджетообразующими налогами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доходы физических лиц (НДФЛ)– 84996,0 тыс. рублей, или 73,5 процента от общего объема налоговых и неналоговых доходов. Прирост к уровню 2024 года в сопоставимых условиях на 18,5 процентов или 13296 тыс. рублей. На 2025 год предусмотрен дополнительный норматив отчислений от НДФЛ в бюджет муниципального района в размере 52 процента , что в суммовом выражении составляет 58931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– 13373,8 тыс. рублей, или 11,6 процента от общего объема налоговых и неналоговых доходов. Прирост к уровню 2024 года в сопоставимых условиях 0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, взимаемый по упрощенной системе налогообложения – 7000,0 тыс. рублей, или 6,1 процента от общего объема налоговых и неналогов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овые доходы прогнозируются в следующих объ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единого сельхозналога прогнозируется в сумме 73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я госпошлины прогнозируются в сумме 596,0 тыс. 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на 2025 год прогнозируются в сумме  7930,8 тыс. 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, в сумме 6937,8 тыс. рублей,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д</w:t>
      </w:r>
      <w:r>
        <w:rPr>
          <w:spacing w:val="-6"/>
          <w:sz w:val="28"/>
          <w:szCs w:val="28"/>
        </w:rPr>
        <w:t>оходы от сдачи в аренду имущества   прогнозируются  в сумме  108,0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ступления платы за негативное воздействие на окружающую среду  прогнозируются 1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 от продажи земельных участков – 38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на 2025 год прогнозируются в сумме 128774,4 тыс. рублей, из них: дотация на выравнивание уровня бюджетной обеспеченности  – 18766,0 тыс. рублей, субсидии – 11080,6 тыс. рублей, субвенции – 91571,1 тыс. рублей, иные межбюджетные трансферты – 7356,7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венции в сумме 91571,1 тыс. руб. переданные на выполнение государственных полномочий, 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убвенция на осуществление полномочий по составлению списков присяжных заседателей –1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386,9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499,9 тыс. 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3907,2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379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1076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373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433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беспечение эпизоотического и ветеринарно-санитарного благополучия – 309,4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содержание ребенка в семье опекуна и приемной семья, а также вознаграждение, причитающееся приемному родителю – 1620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470,5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10100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69756,6 тыс. рублей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из областного бюджета прогнозируются на финансирование  следующих мероприятий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горячего питания обучающихся начальных классов- 2338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итания в школах – 1741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существление дорожной деятельности – 700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– 7108,9 тыс. рублей, межбюджетные трансферты на проведение мероприятий по обеспечению деятельности советников директоров – 247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муниципального района прогнозируются на 2025 год  в объеме 244426,2 тыс. рублей, что ниже уточненных назначений 2024 года на 1 ноября на 73831,2 тыс. рублей.  Основным направлением расходов бюджета муниципального района в 2025 году являются расходы на социально-культурную сферу. Расходы на эти цели прогнозируются в размере 181525,7 тыс. рублей, или 74,3 процента в общем объеме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траслям социально-культурной сферы расходы прогнозируются в следующих объе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58077,9 тыс. рублей, с уменьшением к уточненным назначениям 2024 года на 57939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8307,5 тыс. рублей, с уменьшением к уточненным назначениям 2024 года на 225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14990,3 тыс. рублей, с увеличением к уточненным назначениям 2024 года на 4676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начительную долю в бюджете муниципального района занимают расходы на финансирование национальной экономики – 24117,2 тыс. рублей. Это расходы на дорожное хозяйство – 20373,8 тыс. рублей, на организацию муниципальных маршрутов – 3250,0 тыс. рублей , ГТС – 76 тыс.рублей, межевание – 105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формировании бюджета распределение средств осуществлялось в рамках действующих  программ. Всего по 13 программам расходы составили 182385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граммной по объему финансирования является муниципальная программа "Образование в Троснянском районе" на реализацию, которой в 2025 году прогнозируется потратить 147027,1 тыс. рублей. Основными направлениями расходов по данной программе являются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69756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лата труда работников образовательных организаций – 36859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плата жилищно-коммунальных услуг образовательных организаций -  1412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тание в образовательных организациях – 6445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тнего отдыха детей – 1773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месячное денежное вознаграждение за классное руководство – 8608,8 тыс. рублей</w:t>
      </w:r>
      <w:r>
        <w:rPr/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по объему средств является муниципальная программа "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</w:t>
      </w:r>
      <w:r>
        <w:rPr/>
        <w:t xml:space="preserve"> </w:t>
      </w:r>
      <w:r>
        <w:rPr>
          <w:sz w:val="28"/>
          <w:szCs w:val="28"/>
        </w:rPr>
        <w:t>на которую планируется потратить в 2025 году 20073,8 тыс. рублей, из них на  содержание автомобильных дорог общего пользования местного значения- 7003,1 тыс. рублей, на ремонт автомобильных дорог местного значения общего пользования – 13070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объем средств расходуется на муниципальную программу "Развитие культуры и искусства, сохранение и реконструкция военно-мемориальных объектов в Троснянском районе Орловской области на 2025-2029 годы". В 2025 году на реализацию данной программы планируется израсходовать 13180,0 тыс. рублей, в том числе: на содержание школы искусств – 6000,0 тыс. рублей, на содержание бюджетного учреждения культуры – 7000,0 тыс. рублей, на паспортизацию братских захоронений и мемориалов, реставрационные и ремонтные работы на объектах культурного наследия – 180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Развитие физической культуры и спорта в Троснянском районе на 2023 -2026 годы"</w:t>
      </w:r>
      <w:r>
        <w:rPr/>
        <w:t xml:space="preserve"> </w:t>
      </w:r>
      <w:r>
        <w:rPr>
          <w:sz w:val="28"/>
          <w:szCs w:val="28"/>
        </w:rPr>
        <w:t>планируется израсходовать 15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«Устройство контейнерных площадок, ремонт старых и покупка новых контейнеров на территории Троснянского района Орловской области в 2025- 2027 годах" планируется израсходовать 10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 Молодежь Троснянского района Орловской области на 2022-2025 годы" запланированы расходы в сумме 96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Содействие занятости населения Троснянского района на 2025-2027 годы"- 71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Развитие архивного дела в Троснянском районе Орловской области на 2025-2029 годы» запланированы расходы в сумме 77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 Развитие системы комплексной безопасности в Троснянском районе" планируется 14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программу " Укрепление общественного здоровья среди населения    Троснянского муниципального района Орловской области на 2022-2026 годы " планируется 1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не программные мероприятия прогнозируется потратить средств на сумму 62040,4 тыс. рублей, из них 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бщегосударственные вопросы – 28778,7 тыс. рублей, из них на зарплату и начисления – 23259,1 тыс. рублей, из них по выполнению государственных полномочий – 1186,9 тыс. рублей; на регулирование отношений по муниципальной собственности – 314,4 тыс. рублей; на наказы избирателей 160,0 тыс. рублей; резервный фонд администрации - 400,0 тыс. рублей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аздел «Социальная политика» на выполнение переданных государственных полномочий в сумме 14990,3 тыс. рублей, на выплату пенсий муниципальным служащим 1490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защите населения и территории от чрезвычайных ситуаций  природного и техногенного характера, гражданской обороны планируется 2520,2 тыс. рублей,  на содержание казенного учреждения  ЕДДС  2490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-коммунальное хозяйство – 2130,3 тыс. рублей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жбюджетные трансферты сельским поселениям района 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им поселениям района планируется дотации на выравнивание бюджетной обеспеченности в сумме  3907,2 тыс. рублей 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8:00Z</dcterms:created>
  <dc:creator>Valya</dc:creator>
  <dc:description/>
  <cp:keywords/>
  <dc:language>en-US</dc:language>
  <cp:lastModifiedBy>ФО</cp:lastModifiedBy>
  <cp:lastPrinted>2022-11-15T11:36:00Z</cp:lastPrinted>
  <dcterms:modified xsi:type="dcterms:W3CDTF">2024-11-28T08:20:00Z</dcterms:modified>
  <cp:revision>21</cp:revision>
  <dc:subject/>
  <dc:title>Пояснительная записка к проекту областного бюджета на 2012 год и на плановый период 2013 и 2014 годов</dc:title>
</cp:coreProperties>
</file>