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об исполнении  бюджета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муниципального района за 9 месяцев 2024 года по доходам исполнен в сумме </w:t>
      </w:r>
      <w:r>
        <w:rPr>
          <w:color w:val="000000"/>
          <w:sz w:val="28"/>
          <w:szCs w:val="28"/>
        </w:rPr>
        <w:t xml:space="preserve">208 072,60 </w:t>
      </w:r>
      <w:r>
        <w:rPr>
          <w:sz w:val="28"/>
          <w:szCs w:val="28"/>
        </w:rPr>
        <w:t xml:space="preserve">тыс. рублей или  69,8 процент годового плана. Из общей суммы доходов собственных доходов поступило </w:t>
      </w:r>
      <w:r>
        <w:rPr>
          <w:color w:val="000000"/>
          <w:sz w:val="28"/>
          <w:szCs w:val="28"/>
        </w:rPr>
        <w:t xml:space="preserve">82 965,31 </w:t>
      </w:r>
      <w:r>
        <w:rPr>
          <w:sz w:val="28"/>
          <w:szCs w:val="28"/>
        </w:rPr>
        <w:t xml:space="preserve">тыс. рублей или 39,9 процентов общей суммы поступлений, безвозмездных поступлений из областного бюджета получено  </w:t>
      </w:r>
      <w:r>
        <w:rPr>
          <w:color w:val="000000"/>
          <w:sz w:val="28"/>
          <w:szCs w:val="28"/>
        </w:rPr>
        <w:t xml:space="preserve">125107,3  </w:t>
      </w:r>
      <w:r>
        <w:rPr>
          <w:sz w:val="28"/>
          <w:szCs w:val="28"/>
        </w:rPr>
        <w:t>тыс. рублей, что составляет 60,1 процентов общих поступл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ные назначения по налоговым и неналоговым доходам исполнены  на 71,8 процента к  годовому плану. Из предусмотренных на год поступлений  </w:t>
      </w:r>
      <w:r>
        <w:rPr>
          <w:color w:val="000000"/>
          <w:sz w:val="28"/>
          <w:szCs w:val="28"/>
        </w:rPr>
        <w:t xml:space="preserve">115 589,00 </w:t>
      </w:r>
      <w:r>
        <w:rPr>
          <w:sz w:val="28"/>
          <w:szCs w:val="28"/>
        </w:rPr>
        <w:t xml:space="preserve">тыс. рублей поступило  </w:t>
      </w:r>
      <w:r>
        <w:rPr>
          <w:color w:val="000000"/>
          <w:sz w:val="28"/>
          <w:szCs w:val="28"/>
        </w:rPr>
        <w:t>82 965,31</w:t>
      </w:r>
      <w:r>
        <w:rPr>
          <w:sz w:val="28"/>
          <w:szCs w:val="28"/>
        </w:rPr>
        <w:t xml:space="preserve">тыс. рублей, что выше на 11067,5 тыс. рублей   уровня  аналогичного периода 2023 год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 уровня 2023 г  на 8175,6 тыс. рублей поступило налога на доходы физических лиц, акцизов - на 87,2 тыс. рублей, платы за патент на 640,7 тыс. рублей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ьше уровня 2023 г на 955,3 тыс.рублей поступило неналоговых доходов, </w:t>
      </w:r>
      <w:r>
        <w:rPr>
          <w:color w:val="000000"/>
          <w:sz w:val="28"/>
          <w:szCs w:val="28"/>
        </w:rPr>
        <w:t>получаемых в виде арендной платы за передачу в возмездное пользование государственного и муниципального имущества, в том числе от аренды земельных участков на 948,5 тыс.рублей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 бюджета муниципального района за 9 месяцев 2024 года составили сумму 210556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ли 67,5 процента годового плана. К аналогичному периоду прошлого года в целом уменьшение составило 6510,6 тыс.  руб. Ниже уровня 2023 года расходы уменьшились по следующим отраслям: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Национальная экономика» – на 13719,4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Социальная политика » – 2645,6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Физическая культура и спорт» - 353,6 тыс.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Межбюджетные трансферты» - 140,6 тыс. рубле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уровня 2023 года увеличились  расходы по разделам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Общегосударственные вопросы» - на 1094,0 тыс.рублей (на 4,5 %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Национальная оборона» - на 230,1 тыс.рублей (на 32,2 %)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Национальная безопасность» - на 359,7 тыс.рублей (на 22,1 %)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 – на 1146,6 тыс.рублей (на 112,6 %)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разование» - на 6634,7 тыс. рублей (на 4,6 %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«Культура и кинематография» - на 883,4 тыс.рублей (на 12,6 %)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мероприятия по национальной безопасности направлено средств в сумме 1983,4 тыс. рублей, в том числе 1964,8  тыс. рублей на содержание ЕДДС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«Образование» составили за 9 месяцев 2024 года 150460,9 тыс. рублей. или 71,5 процентов общей суммы расходов бюджета района.. На содержание общеобразовательных учреждений израсходовано 123502,1 тыс. рублей, на содержание детского сада – 13027,9  тыс. рублей, на содержание спортивной школы –  5201,2 тыс. рублей, на содержание школы искусств – 4050,0 тыс. рублей, на мероприятия по оздоровительной кампании детей – 138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трасль «Культура» составили 7866,7 тыс. рублей, из них на содержание районного учреждения культуры – 6042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ходы по социальной политике израсходовано  3245,1  тыс. рублей, из них:  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о расходов на компенсацию части родительской платы за содержание детей в детских дошкольных учреждениях в сумме  289,9 тыс. рублей, выплачено пособие на детей находящихся под опекой и в приемных семьях, а также вознаграждение приемному родителю -  1263,8 тыс. рублей,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на выплаты муниципальных пенсий расходы составили -  946,8 тысяч 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ереданных государственных полномочий по опеке и попечительству -  671,4 тысяч рубле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ы по заработной плате с начислениями израсходовано 149886,4 тыс. рублей, из них по  бюджетным учреждениям сферы образования и культуры 122816,2 тыс. рублей. На оплату коммунальных услуг израсходовано 10406,9. рублей, на питание – 4357,5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ельским поселениям из бюджета муниципального района за счет средств областного бюджета перечислена дотация на выравнивание бюджетной обеспеченности  в сумме 3256,0 тысяч рублей, прочие межбюджетные трансферты в сумме 400,0 тыс. рублей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района за январь – сентябрь  2024 года исполнен с дефицитом (превышением расходов над доходами) в размере 2482,4 тыс. рублей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о учреждениям, финансируемым из бюджета муниципального района, задолженности по заработной плате работникам бюджетной сферы нет.              Гарантии и поручительства за счет средств районного бюджета за 9 месяцев 2024 года не предоставлялись, заимствования не производились, бюджетные кредиты не выделялись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ходы за счет средств резервного фонда не производились.</w:t>
      </w:r>
    </w:p>
    <w:sectPr>
      <w:type w:val="nextPage"/>
      <w:pgSz w:w="11906" w:h="16838"/>
      <w:pgMar w:left="136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2:07:00Z</dcterms:created>
  <dc:creator>test</dc:creator>
  <dc:description/>
  <cp:keywords/>
  <dc:language>en-US</dc:language>
  <cp:lastModifiedBy>ФО</cp:lastModifiedBy>
  <cp:lastPrinted>2024-11-27T10:03:00Z</cp:lastPrinted>
  <dcterms:modified xsi:type="dcterms:W3CDTF">2024-11-27T07:05:00Z</dcterms:modified>
  <cp:revision>29</cp:revision>
  <dc:subject/>
  <dc:title> </dc:title>
</cp:coreProperties>
</file>