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 2024 года №  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417"/>
        <w:gridCol w:w="1149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ёт об исполнении приложения 1 «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муниципального района на 2024 год и на плановый период 2025  и 2026 годов» на 1.10. 2024 год.</w:t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сполнен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2,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3,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80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8072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80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8072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80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8072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Cs/>
              </w:rPr>
              <w:t>31188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56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188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56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188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56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31188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56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43:00Z</dcterms:created>
  <dc:creator>Admin</dc:creator>
  <dc:description/>
  <dc:language>en-US</dc:language>
  <cp:lastModifiedBy>ФО</cp:lastModifiedBy>
  <cp:lastPrinted>2022-01-13T10:58:00Z</cp:lastPrinted>
  <dcterms:modified xsi:type="dcterms:W3CDTF">2024-11-07T12:43:00Z</dcterms:modified>
  <cp:revision>2</cp:revision>
  <dc:subject/>
  <dc:title>Приложение № 3</dc:title>
</cp:coreProperties>
</file>