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0"/>
        <w:gridCol w:w="1383"/>
        <w:gridCol w:w="1418"/>
        <w:gridCol w:w="1417"/>
        <w:gridCol w:w="2268"/>
      </w:tblGrid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риложение 13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 Троснянского район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от «___» декабря  2024 года №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 бюджете муниципального Троснянского района Орловской области  на 2025 год и на плановый период 2026-2027  годов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отаций на выравнивание бюджетной обеспеченности сельских поселений на 2025-2027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6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5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9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2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9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0,2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ФО</cp:lastModifiedBy>
  <cp:lastPrinted>2022-01-13T10:53:00Z</cp:lastPrinted>
  <dcterms:modified xsi:type="dcterms:W3CDTF">2024-12-18T12:39:00Z</dcterms:modified>
  <cp:revision>78</cp:revision>
  <dc:subject/>
  <dc:title>   </dc:title>
</cp:coreProperties>
</file>