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к проекту решения Троснянского районного Совета народных депутатов «О  бюджете муниципального Троснянского района на 2025 год  и на плановы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6-2027 годов ( второе чтение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на 2025 год для рассмотрения во втором чтении увеличены на 56594,2,2 тыс. рублей, из них : собственные доходы увеличены на 2254,2 тыс. рублей, безвозмездные поступления на 5434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алоговым и неналоговым доходам уточнен прогноз поступлений по следующим налога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уплаты акцизов - на 1634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государственной пошлине  - на 620,0 тыс.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поступления налоговых и неналоговых доходов планируются в сумме 117906,0 тыс. рублей, или 39,1 процентов общей суммы доходов 2025 года. На дополнительный норматив по НДФЛ приходится 58931,0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езвозмездные поступления на 2025 год во втором чтении планируются в сумме 183114,4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тации бюджетам муниципальных районов из бюджета субъекта Российской Федерации увеличены на 7235,0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убсидии бюджетам бюджетной системы Российской Федерации (межбюджетные субсидии) увеличены на 4727,2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убвенции бюджетам субъектов Российской Федерации и муниципальных образований увеличены на 33947,3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Иные межбюджетные трансферты уменьшены на 8430,5 тыс.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им образом из областного бюджета району будут перечислены средства на сумму 183114,4 тыс. рублей на следующие направления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субвенция на осуществление полномочий по составлению списков присяжных заседателей – 3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507,4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258,8 тыс. 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убвенция на выполнение полномочий педагогическим работникам компенсации за работу по итоговой аттестации – 154,0 тыс.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4520,2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417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 1184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410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 477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эпизоотического и ветеринарно-санитарного благополучия- 356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содержание ребенка в семье опекуна и приемной семья, а также вознаграждение, причитающееся приемному родителю – 2380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559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4283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рочие субвенции бюджетам  муниципальных районов на финансовое обеспечение образовательного процесса -  108005,4 тыс. рублей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 областного Дорожного фонда на ремонт дорог выделено 11534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горячего питания обучающихся начальных классов - 233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питания в школах – 1943,1 тыс. рублей.</w:t>
      </w:r>
    </w:p>
    <w:p>
      <w:pPr>
        <w:pStyle w:val="Style17"/>
        <w:spacing w:lineRule="atLeast" w:line="138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в сумме 13749,1 тыс. рублей,  на выплаты советникам директоров по воспитательной работе 1491,3 тыс. рублей и на обеспечение ежемесячного денежного вознаграждения директоров 546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увеличению областных доходов увеличены и статьи расходования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увеличение собственных доходов  увеличены расходы на содержание и ремонт дорожной сети  на 1634,2 тыс. рублей и реставрационные и ремонтные работы на военно-мемориальных объектах на 62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внесенных изменений общий объем доходов и расходов на 2025 год составит 301020,4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31:00Z</dcterms:created>
  <dc:creator>Valya</dc:creator>
  <dc:description/>
  <cp:keywords/>
  <dc:language>en-US</dc:language>
  <cp:lastModifiedBy>ФО</cp:lastModifiedBy>
  <cp:lastPrinted>2022-12-21T13:45:00Z</cp:lastPrinted>
  <dcterms:modified xsi:type="dcterms:W3CDTF">2024-12-13T08:08:00Z</dcterms:modified>
  <cp:revision>401</cp:revision>
  <dc:subject/>
  <dc:title>Пояснительная записка к проекту областного бюджета на 2012 год и на плановый период 2013 и 2014 годов</dc:title>
</cp:coreProperties>
</file>