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67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0</w:t>
      </w:r>
    </w:p>
    <w:p>
      <w:pPr>
        <w:pStyle w:val="Normal"/>
        <w:spacing w:lineRule="auto" w:line="240"/>
        <w:ind w:left="467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роснянского районного</w:t>
      </w:r>
    </w:p>
    <w:p>
      <w:pPr>
        <w:pStyle w:val="Normal"/>
        <w:spacing w:lineRule="auto" w:line="240"/>
        <w:ind w:left="467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Normal"/>
        <w:spacing w:lineRule="auto" w:line="240"/>
        <w:ind w:left="4678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__» декабря 2024 года    № _____</w:t>
      </w:r>
    </w:p>
    <w:p>
      <w:pPr>
        <w:pStyle w:val="Normal"/>
        <w:spacing w:lineRule="auto" w:line="240"/>
        <w:ind w:left="4678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бюджете муниципального Троснянского района</w:t>
      </w:r>
    </w:p>
    <w:p>
      <w:pPr>
        <w:pStyle w:val="Normal"/>
        <w:spacing w:lineRule="auto" w:line="240"/>
        <w:ind w:left="4678"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рловской области  </w:t>
      </w:r>
      <w:r>
        <w:rPr/>
        <w:t>на 2025 год и на плановый период 2026-2027 годов"</w:t>
      </w:r>
    </w:p>
    <w:tbl>
      <w:tblPr>
        <w:tblW w:w="130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709"/>
        <w:gridCol w:w="709"/>
        <w:gridCol w:w="1417"/>
        <w:gridCol w:w="560"/>
        <w:gridCol w:w="540"/>
        <w:gridCol w:w="980"/>
        <w:gridCol w:w="1074"/>
        <w:gridCol w:w="793"/>
        <w:gridCol w:w="347"/>
        <w:gridCol w:w="953"/>
        <w:gridCol w:w="1123"/>
      </w:tblGrid>
      <w:tr>
        <w:trPr>
          <w:trHeight w:val="570" w:hRule="atLeast"/>
        </w:trPr>
        <w:tc>
          <w:tcPr>
            <w:tcW w:w="1061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едомственная структура расходов бюджета муниципального района на 2025 год и плановый период 2026-2027 год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(тыс. руб.)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1020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1532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8214,9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3907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415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1221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7710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8017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7683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403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58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10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ТРОСНЯНСКОГО РАЙОНА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530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44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643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24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998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491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03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10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149,9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833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649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340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84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67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93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05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5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83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7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5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7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5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7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5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7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5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ение судебных ак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9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9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9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9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ение  полномочий  в сфере трудовых отнош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оддержка социально ориентированных некоммерческих организаций Троснянского района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180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180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180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180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180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экстремизму и профилактика терроризма на территории  Троснянского района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500083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500083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500083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500083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500083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филактика правонарушений в Троснянском районе на 2023-2025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9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вершенствование системы антитеррористической защищ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Развитие системы комплексной безопасности в Троснянском районе на 2024-2026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и накопление запасов резерва материальных ресурсов, предназначенных для защиты населения от чрезвычайных ситуаций и гражданской обороны (дооборудование укрыт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существление мероприятий по обеспечению безопасности людей на водных объектах, охране их жизни и здоровь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существление мероприятий по обеспечению пожарной безопасности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я " Пропаганда знаний и подготовка населения в области гражданской обороны и защиты от чрезвычайных меро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20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2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3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20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2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3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 и обеспечение деятельности единой дежурно- диспетчерской службы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90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272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2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2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2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ение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21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101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781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ероприятий при осуществлении деятельности по обращению с животными без владельцев на территории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605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24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425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5-2029 годов"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605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124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425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1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1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1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1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1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емонт автомобильных дорог  местного значения общего поль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24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4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25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24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4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25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3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74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54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3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74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54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3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74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54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емонта автомобильных дорог местного значения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9Д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9Д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9Д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9Д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ых дорог  местного значения общего пользования из средств областного "Дорож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9Д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4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9Д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4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9Д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4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9Д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4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ормирование законопослушного поведения участников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94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Улучшение водоснабжения и водоотведения в сельских населенных пунктах Троснянского района в 2024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4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здание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еспечение безопасности людей на водных объектах, охране их жизни и здоровь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ритуальных услуг и содержания мест захоронений (кладбищ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стройство контейнерных площадок, ремонт старых и покупка новых контейнеров на территории Троснянского района Орловской области в 2025- 2027 год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71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81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21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1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01L57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01L57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01L57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01L57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83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25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65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3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5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5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жилищных прав детей-сирот и детей, оставшихся без попечения родителей, лицам из их 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3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5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5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3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5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5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3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5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5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3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5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5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3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5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5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ЫЙ ОТДЕЛ АДМИНИСТРАЦИИ ТРОСНЯНСКОГО РАЙОНА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913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722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453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85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56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29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7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6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4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7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72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5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8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зервные фонды исполнительных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2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7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6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4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7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6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4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7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6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7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6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7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6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7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6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7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6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и осуществление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7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7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7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7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7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7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7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9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9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9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9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9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9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здание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еспечение безопасности людей на водных объектах, охране их жизни и здоровь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и содержание мест захоронений (кладбищ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5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5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целевая программа "Развитие культуры и искусства, сохранение и реконструкция военно-мемориальных объектов в Троснянском районе Орловской области на 2025-202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5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Сохранение объектов культурного наслед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0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05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5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5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5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5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5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ОБРАЗОВАНИЯ АДМИНИСТРАЦИИ ТРОСНЯ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1122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437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207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042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674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589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187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086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013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892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76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05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35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89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9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35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89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9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5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9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9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 Укрепление общественного здоровья среди населения    Троснянского муниципального района Орловской области на 2022-2026 годы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5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5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5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5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5366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4727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4797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80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21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80,9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0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21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80,9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0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21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80,9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 Обеспечение деятельности образовательных организаций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0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21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80,9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5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5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5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5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5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5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5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5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5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5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5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5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4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4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4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4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4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4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4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4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6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(оказания услуг) муниципаль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итания детей в детских дошкольных учреждениях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512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711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805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512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711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805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512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711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805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 Обеспечение деятельности муниципальных образовательных организаций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512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711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805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и проведение итоговой аттестации выпускников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сети общеобразовательных учреждений Тросня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9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9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9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9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9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24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30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2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24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30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2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24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30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2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24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30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2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4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2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4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2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4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2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4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2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питания  детей дошкольного возраста в общеобразовательных учреждениях района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тание детей в муниципальных общеобразовательных учреждениях Троснянского района за счет средств бюджета 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ов на питание в муниципальных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двоза детей в общеобразовательные учреждения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EВ517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1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3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1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EВ517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1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3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1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EВ517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1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3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1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EВ517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EВ517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6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8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0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0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0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0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869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845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845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869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845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845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869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845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845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869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845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845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педагогическим работникам муниципальных образовательных организаций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9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9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9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9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3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1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3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1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3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1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1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8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49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49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49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49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49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49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49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49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49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49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49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49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95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7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18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5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8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5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8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 Обеспечение деятельности муниципальных образовательных организаций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4103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5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8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0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8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0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8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0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8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0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8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Муниципальный социальный заказ на оказание муниципальных услуг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40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7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86,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3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5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3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5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"Создание условий для оздоровления детей через организацию летнего отдых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4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3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5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путевок в летние лагер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летних пришкольных лагерей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3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5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3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5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3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5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3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5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 Молодежь Троснянского района Орловской области на 2022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1 "Молодежь Троснянского района Орловской области на 2022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1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"Нравственное и патриотическое воспитание граждан в Троснянском районе на 2022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беспечение патриотического воспитания молодежи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Комплексные меры противодействия злоупотреблению наркотиками и  их незаконному обороту на 2022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 Реализация комплекса мероприятий антинаркотической направленности среди молодежи"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Содействие занятости населения Троснянского района на 2025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"Организация временного трудоустройства несовершеннолетних граждан от 14 до 18 лет в 2019-2024 годах  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36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65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05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6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65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5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6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5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педработникам дополнительного образования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3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1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2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3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1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2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3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1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2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3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1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2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70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70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70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39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39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39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39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39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39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0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0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0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0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0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0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1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1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1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1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1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1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4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4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4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4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4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4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полнение полномочий в сфере опеки и попечительства в рамках  непрограммной части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4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4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4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4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4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4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физической культуры и спорта в Троснянском районе на 2023 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целевой программы "Развитие физической культуры и спорта в Троснянском районе на 2023 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КУЛЬТУРЫ И АРХИВНОГО ДЕЛА  АДМИНИСТРАЦИИ ТРОСНЯ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642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673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656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642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673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656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6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2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2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6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2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2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2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2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5-202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одпрограмма 1 "Развитие дополнительного образования в сфере культуры и искусства в Троснянском районе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Развитие дополнительного образования в сфере культуры и искусств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42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20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04,3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92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27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10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5-2029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14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5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53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 "Развитие культуры и искусства в Троснянском районе Орловской области на 2025-202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Развитие отрасли культуры в Троснянском муниципальном районе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5-2029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Сохранение объектов культурного наслед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архивного дела в Троснянском районе Орловской области на 2025-202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"Развитие архивного дела в Троснянском районе Орловской области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ПО УПРАВЛЕНИЮ 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3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5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5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3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5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5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2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1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1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2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1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1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2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1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1,2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4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4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 по содержанию и ремонту гидротехнических сооружений, находящихся на территории Троснянского района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евание и паспортизация местных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50000000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6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6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муниципального жилищного фонда в рамках непрограммной части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ТРОЛЬНО-РЕВИЗИОННАЯ КОМИССИЯ ТРОСНЯ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: дефицит "-", профицит "+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26:00Z</dcterms:created>
  <dc:creator>ФО</dc:creator>
  <dc:description/>
  <cp:keywords/>
  <dc:language>en-US</dc:language>
  <cp:lastModifiedBy>ФО</cp:lastModifiedBy>
  <dcterms:modified xsi:type="dcterms:W3CDTF">2024-12-13T07:24:00Z</dcterms:modified>
  <cp:revision>6</cp:revision>
  <dc:subject/>
  <dc:title/>
</cp:coreProperties>
</file>