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20.06. 2025 года № 18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0 декабря 2024 года №15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Тросня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5 год и на плановый период 2026-2027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5 год и на плановый период 2026  и 2027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243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153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8214,9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243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153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8214,9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243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153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8214,9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5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  <w:tr>
        <w:trPr>
          <w:trHeight w:val="4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5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5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5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22:00Z</dcterms:created>
  <dc:creator>Admin</dc:creator>
  <dc:description/>
  <cp:keywords/>
  <dc:language>en-US</dc:language>
  <cp:lastModifiedBy>14</cp:lastModifiedBy>
  <cp:lastPrinted>2025-06-18T18:04:00Z</cp:lastPrinted>
  <dcterms:modified xsi:type="dcterms:W3CDTF">2025-06-18T15:04:00Z</dcterms:modified>
  <cp:revision>13</cp:revision>
  <dc:subject/>
  <dc:title>Приложение № 3</dc:title>
</cp:coreProperties>
</file>