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567"/>
        <w:gridCol w:w="1701"/>
        <w:gridCol w:w="1559"/>
        <w:gridCol w:w="1364"/>
        <w:gridCol w:w="1295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Приложение 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</w:t>
            </w:r>
            <w:r>
              <w:rPr/>
              <w:t>от 20 июня  2025года № 18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 № 13 распределение дотаций на выравнивание бюджетной обеспеченности сельских поселений на 2024-год за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-декабрь 20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14</cp:lastModifiedBy>
  <cp:lastPrinted>2025-06-18T18:26:00Z</cp:lastPrinted>
  <dcterms:modified xsi:type="dcterms:W3CDTF">2025-06-18T15:27:00Z</dcterms:modified>
  <cp:revision>88</cp:revision>
  <dc:subject/>
  <dc:title>   </dc:title>
</cp:coreProperties>
</file>