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_______ 2025 года № ___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б исполнении приложения 15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 распределение субвенций на осуществление первичного воинского учета на 2024 год  за  период январь-декабрь 2024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701"/>
        <w:gridCol w:w="155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ФО</cp:lastModifiedBy>
  <cp:lastPrinted>2022-01-13T10:55:00Z</cp:lastPrinted>
  <dcterms:modified xsi:type="dcterms:W3CDTF">2025-03-26T07:56:00Z</dcterms:modified>
  <cp:revision>72</cp:revision>
  <dc:subject/>
  <dc:title>№ п/п</dc:title>
</cp:coreProperties>
</file>