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 бюджета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-е полугодие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муниципального района за 1-е полугодие 2025 года по доходам исполнен в сумме </w:t>
      </w:r>
      <w:r>
        <w:rPr>
          <w:bCs/>
          <w:sz w:val="28"/>
          <w:szCs w:val="28"/>
        </w:rPr>
        <w:t xml:space="preserve">154527,4 </w:t>
      </w:r>
      <w:r>
        <w:rPr>
          <w:sz w:val="28"/>
          <w:szCs w:val="28"/>
        </w:rPr>
        <w:t xml:space="preserve">тыс. рублей или  47,6 процент годового плана. Из общей суммы доходов собственных доходов поступило </w:t>
      </w:r>
      <w:r>
        <w:rPr>
          <w:bCs/>
          <w:sz w:val="28"/>
          <w:szCs w:val="28"/>
        </w:rPr>
        <w:t xml:space="preserve">58111,8  </w:t>
      </w:r>
      <w:r>
        <w:rPr>
          <w:sz w:val="28"/>
          <w:szCs w:val="28"/>
        </w:rPr>
        <w:t xml:space="preserve">тыс. рублей или 37,6  процентов общей суммы поступлений, безвозмездных поступлений из областного бюджета получено  </w:t>
      </w:r>
      <w:r>
        <w:rPr>
          <w:bCs/>
          <w:sz w:val="28"/>
          <w:szCs w:val="28"/>
        </w:rPr>
        <w:t xml:space="preserve">96400,6  </w:t>
      </w:r>
      <w:r>
        <w:rPr>
          <w:sz w:val="28"/>
          <w:szCs w:val="28"/>
        </w:rPr>
        <w:t>тыс. рублей, что составляет 62,4 процентов общих поступлен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ные назначения по налоговым и неналоговым доходам исполнены  на 47,7 процента к  годовому плану. Из предусмотренных на год поступлений  </w:t>
      </w:r>
      <w:r>
        <w:rPr>
          <w:bCs/>
          <w:sz w:val="28"/>
          <w:szCs w:val="28"/>
        </w:rPr>
        <w:t xml:space="preserve">121829,4 </w:t>
      </w:r>
      <w:r>
        <w:rPr>
          <w:sz w:val="28"/>
          <w:szCs w:val="28"/>
        </w:rPr>
        <w:t xml:space="preserve">тыс. рублей поступило  </w:t>
      </w:r>
      <w:r>
        <w:rPr>
          <w:bCs/>
          <w:sz w:val="28"/>
          <w:szCs w:val="28"/>
        </w:rPr>
        <w:t xml:space="preserve">58111,8 </w:t>
      </w:r>
      <w:r>
        <w:rPr>
          <w:sz w:val="28"/>
          <w:szCs w:val="28"/>
        </w:rPr>
        <w:t>тыс. рублей, что на 7919,0 тыс. рублей  выше  уровня  аналогичного периода 2024 года. НВыше уровня 2024 года   поступили:  НДФЛ - на 6002,0 тыс. рублей, налог в связи с применением упрощенной системы - 3509,6 тыс.рублей , госпошлина - на 724,5, доходы в виде аренды за использование земельных участков – на 1115,5 тыс.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нижение поступлений сложилось, в том числе, за счет уменьшения доходов от акцизов – на 506,9 тыс.рублей, продажи земельных участков - на 2531,3 тыс. рублей, платы за патент- на 143,9 тыс. рубл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х доходов поступило   52888,2 тыс.рублей, в том числе 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ДФЛ-38751,6 тыс.рублей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кцизы- 6009,0 тыс.рублей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, взимаемы в связи с применением упрощенной системы налогообложения – 6397,8 тыс.рублей,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налоговые поступления – 1729,8 тыс.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еналоговых доходов поступило – 5223,6 тыс.рублей</w:t>
        <w:br/>
        <w:t xml:space="preserve">в том числе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доходы от использования имущества  – 4463,5тыс. руб.,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продажа земли – 238,2 тыс.руб.,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штрафы – 236,1 тыс.руб.,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плата за выбросы загрязняющих веществ – 275,1 тыс.руб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оказания платных услуг- 10,7 тыс.рублей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муниципального района за 1 - е полугодие 2025 года составили сумму </w:t>
      </w:r>
      <w:r>
        <w:rPr>
          <w:bCs/>
          <w:sz w:val="28"/>
          <w:szCs w:val="28"/>
        </w:rPr>
        <w:t xml:space="preserve">156622,1 </w:t>
      </w:r>
      <w:r>
        <w:rPr>
          <w:sz w:val="28"/>
          <w:szCs w:val="28"/>
        </w:rPr>
        <w:t xml:space="preserve">тыс. рублей или 45,9 процента годового плана. К аналогичному периоду прошлого года в целом увеличение составило 12418,5 тыс.  руб. Выше уровня 2024 года расходы по следующим отраслям: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 » –  на 9509,9 тыс.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оборона» - на 124,6 тыс.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безопасность» - на 237,3 тыс.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ультура, кинематография» - на  908,4тыс.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- на 754,7 тыс.рублей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Межбюджетные трансферты» - 106,3 тыс. рублей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ились расходы по направлениям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егосударственные вопросы» - на 1689,4 тыс.рублей,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экономика» - на 413,9 тыс.рублей (за счет уменьшения расходов дорожного фонда),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щно-коммунальное хозяйство – на 526,8 тыс.рублей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я по национальной безопасности (на содержание ЕДДС района) направлены средства в сумме 1456,1 тыс. рубл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содержанию отрасли «Образование»  составили за 1 полугодие 2025 года 120505,7 тыс. рублей. В общей сумме расходов муниципального района расходы на образование составили 76,9 процента. На содержание общеобразовательных учреждений израсходовано 99909,5 тыс. рублей, на содержание детского сада – 9554,9 тыс. рублей, на содержание спортивной школы –  3943,5тыс. рублей, на содержание школы искусств –3636,4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трасль «Культура» составили 5354,5 тыс. рублей, из них на содержание районного учреждения культуры – 3512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ходы по социальной политике направлено  2540,5  тыс. рублей, из них: 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о расходов на компенсацию части родительской платы за содержание детей в детских дошкольных учреждениях в сумме  223,3 тыс. рублей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чены пособия на детей находящихся под опекой и в приемных семьях, а также вознаграждение приемным родителям в сумме 654,6 тыс. рублей,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на выплаты муниципальных пенсий расходы составили -  529,2 тысяч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ереданных государственных полномочий по опеке и попечительству -  458,8 тысяч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на размещение и питание граждан РФ, иностранных граждан и лиц без гражданства, постоянно проживающих на территории Украины, а также на территориях субъектов РФ, на которых введены максимальный и средний уровни реагирования, вынужденно покинувших жилье и находящихся в пункте временного размещения, израсходовано за счет средств резервного фонда Правительства Орловской области – 674,6 тыс.рублей, за счет средств района  - 569,1 тыс.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 в сумме 2465,4  тысяч рублей, прочие межбюджетные трансферты в сумме 2213 тыс. рублей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района за январь – июнь  2025 года исполнен с дефицитом (превышением расходов над доходами) в размере </w:t>
      </w:r>
      <w:r>
        <w:rPr/>
        <w:t>2094,7</w:t>
      </w:r>
      <w:r>
        <w:rPr>
          <w:sz w:val="28"/>
          <w:szCs w:val="28"/>
        </w:rPr>
        <w:t xml:space="preserve"> тыс. рублей, вся сумма дефицита приходится на остаток средств, сложившихся на 1.01.2025 года.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резервного фонда в сумме 226,4 тыс.рублей   осуществлялись согласно распоряжениям главы района на приобретения запасов  материально-технических, продовольственных и иных средств в  целях обеспечения мероприятий по гражданской оборон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 учреждениям, финансируемым из бюджета муниципального района, задолженности по заработной плате работникам бюджетной сферы нет.              Гарантии и поручительства за счет средств районного бюджета в первом полугодии 2025 года не предоставлялись, заимствования не производились, бюджетные кредиты не выделялись</w:t>
      </w:r>
    </w:p>
    <w:sectPr>
      <w:type w:val="nextPage"/>
      <w:pgSz w:w="11906" w:h="16838"/>
      <w:pgMar w:left="136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4:53:00Z</dcterms:created>
  <dc:creator>test</dc:creator>
  <dc:description/>
  <cp:keywords/>
  <dc:language>en-US</dc:language>
  <cp:lastModifiedBy>ФО</cp:lastModifiedBy>
  <cp:lastPrinted>2021-10-26T16:04:00Z</cp:lastPrinted>
  <dcterms:modified xsi:type="dcterms:W3CDTF">2025-07-24T10:15:00Z</dcterms:modified>
  <cp:revision>6</cp:revision>
  <dc:subject/>
  <dc:title> </dc:title>
</cp:coreProperties>
</file>