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 xml:space="preserve">Приложение </w:t>
      </w:r>
    </w:p>
    <w:p>
      <w:pPr>
        <w:pStyle w:val="TextBody"/>
        <w:jc w:val="left"/>
        <w:rPr/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TextBody"/>
        <w:jc w:val="left"/>
        <w:rPr/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 xml:space="preserve">Троснянского района                                                  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«21» ноября 2014 г. № 35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аве, порядке подготовки и утверждения схемы территориального планирования Троснянского района, внесения изменений в схем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 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стоящее положение о составе, порядке подготовки документов территориального планирования муниципального района, внесения изменений в эти документы, подготовки и утверждения планов их реализации (далее положение) разработано в соответствии с Градостроительным кодексом РФ от 29.12.2004г. №190-ФЗ, Федеральным законом «Об общих принципах организации местного самоуправления в РФ» от 06.10.2003г. №131-ФЗ и законодательства Орл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Данное положение устанавливает требования к составу, порядку подготовки документов территориального планирования Троснянского района, внесения изменений в эти документы, подготовки и утверждения планов их реализации.</w:t>
      </w:r>
    </w:p>
    <w:p>
      <w:pPr>
        <w:pStyle w:val="TextBody"/>
        <w:ind w:firstLine="708"/>
        <w:rPr/>
      </w:pPr>
      <w:r>
        <w:rPr>
          <w:szCs w:val="28"/>
        </w:rPr>
        <w:t>1.3 Целью разработки документов территориального планирования муниципального района является</w:t>
      </w:r>
      <w:r>
        <w:rPr/>
        <w:t xml:space="preserve"> обеспечение устойчивого развития территорий и создание благоприятной среды жизнедеятельности на основе сбалансированного учета природных, экологических, экономических, социальных и иных факторов регулирования и стимулирования инвестиционной деятельности, согласование взаимных интересов органов местного самоуправления в сфере осуществления градостроительной деятельности в пределах подведомственных территорий, а также интересов Российской Федерации и Орловской области, установление требований и ограничений по использованию подведомственных территорий для осуществления градостроительной деятельности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2.   Виды документов территориального планирования Тросня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Документом территориального планирования муниципального района является  схема территориального планирования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При подготовке схемы территориального планирования Троснянского района учиты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ложения схемы территориального планирования РФ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хемы территориального планирования Орлов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енеральные планы поселений, входящих в состав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хнические регламен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ожения комплексной программы развития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гиональные и местные нормативы градостроительного проектир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ложения заинтересован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70"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</w:t>
      </w:r>
      <w:r>
        <w:rPr>
          <w:rStyle w:val="StrongEmphasis"/>
          <w:color w:val="000000"/>
          <w:sz w:val="28"/>
          <w:szCs w:val="28"/>
        </w:rPr>
        <w:t>3.  Состав схемы территориального планирования муниципального района</w:t>
      </w:r>
    </w:p>
    <w:p>
      <w:pPr>
        <w:pStyle w:val="Style17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1. Схема территориального планирования района содержит: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      </w:t>
      </w:r>
      <w:r>
        <w:rPr>
          <w:color w:val="000000"/>
          <w:sz w:val="28"/>
          <w:szCs w:val="28"/>
        </w:rPr>
        <w:t>1) положение о территориальном планировании;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) карту планируемого размещения объектов местного значения муниципального района;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2. Положение о территориальном планировании, содержащееся в схеме территориального планирования муниципального района, включает в себя сведения о видах, назначении и наименованиях планируемых для размещения объектов местного значения муниципального района, их основные характеристики, их местоположение (указываются наименования поселения, населенного пункта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3. На картах планируемого размещения объектов местного значения отображаются планируемые для размещения объекты местного значения муниципального района, относящиеся к следующим областям: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) электро- и газоснабжение поселений;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) автомобильные дороги местного значения вне границ населенных пунктов в границах муниципального района;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) образование;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) здравоохранение;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5) физическая культура и массовый спорт;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6) утилизация и переработка бытовых и промышленных отходов;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7) иные области в связи с решением вопросов местного значения муниципального района.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4. В целях утверждения схемы территориального планирования осуществляется подготовка соответствующих материалов по обоснованию ее проекта в текстовой форме и в виде карт (схем).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5. Материалы по обоснованию проекта схемы территориального планирования в текстовой форме содержат: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) сведения о планах и программах комплексного социально-экономического развития района, для реализации которых осуществляется создание объектов местного значения;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) обоснование выбранного варианта размещения объектов местного значения района на основе анализа использования соответствующей территории, возможных направлениях ее развития и прогнозируемых ограничений её использования;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) оценку возможного влияния планируемых для размещения объектов местного значения района на комплексное развитие соответствующей территории;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) утвержденные документами территориального планирования Российской Федерации, документами территориального планирования Орловской области, сведения о видах, назначении и наименованиях планируемых для размещения объектов федерального значения, объектов регионального значения, их основные характеристики, местоположение, характеристики зон с особыми условиями использования территорий с случае, если установление таких зон требуется в связи с размещением данных объектов, реквизиты указанных документов территориального планирования, а также обоснование выбранного варианта размещения объектов федерального значения, объектов регионального значения на основе анализа использования этих территорий, возможных направлений их развития и прогнозируемых ограничений их использования.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6. На картах (схемах) в составе материалов по обоснованию проекта схемы территориального планирования отображаются: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) границы поселений, входящих в состав района;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) границы населенных пунктов, входящих в состав района;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) объекты капитального строительства, иные объекты, территории, зоны, которые оказали влияние на определение планируемого размещения объектов местного значения района, объектов федерального значения, объектов регионального значения, в том числе: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а) планируемые для размещения объекты федерального значения, объекты регионального значения в соответствии с документами территориального планирования Российской Федерации, документами территориального планирования Орловской области;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) особые экономические зоны;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) особо охраняемые природные территории федерального, регионального, местного значения;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) территории объектов культурного значения;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) зоны с особыми условиями использования территорий;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е) территории, подверженные риску возникновения чрезвычайных ситуаций природного и техногенного характера;</w:t>
      </w:r>
    </w:p>
    <w:p>
      <w:pPr>
        <w:pStyle w:val="Style1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ж) иные объекты, иные территории и (или) зон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разработки схемы территориального планирования       Троснянского района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 Разработка схемы территориального планирования Троснянского района (далее схема) осуществляется по решению главы муниципального района и на основании задания на разработку документов территориального план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 Задание составляется функциональным органом (структурным подразделением) администрации муниципального района в сфере архитектуры и градостроительства совместно с заинтересованными структурными подразделениями районной администрации и утверждается главой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 Задание должно содержать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виде документа территориального планир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заказчике документа территориального план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разработчике документа территориального план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содержанию и форме подачи представляемых материал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тапы, последовательность выполнения и сроки выполнения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основным направлениям социально-экономического развития территорий, архитектурно-планировочной и функциональной организации территории, инженерно-транспортной инфраструк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обые условия, касающиеся проблем развития градостроительного планирования, требующих дополнительных исследований (социально-экономической, демографической ситуации, развития инженерно-транспортной, производственной инфраструктур и т.д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ребования к проведению инженерных изыск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хнико-экономические показател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све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 Решение о разработке схемы подлежит опубликованию в порядке, установленном для официального опубликования нормативных правовых актов органов местного самоуправления и иной официальной информации, может размещаться на официальном сайте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 Требования к составу текстовых и графических материалов схемы, масштабу, форме подачи определяются нормативными актами Орловской области и заданием на разработку схе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 Содержание текстовых и графических материалов схемы, материалов обоснования проекта схемы (текстовых и графических) определено ст. 19 Градостроительного кодекса Р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 Размещение заказа на разработку схемы осуществляется уполномоченным органом (структурным подразделением) администрации муниципального района посредством проведения конкурса в порядке, установленном законодательством РФ и нормативными правовым актами Орл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8 Финансирование разработки схемы осуществляется за счет средств, предусмотренных на эти цели в муниципальном бюджете на соответствующий год, иных источников финансирования, определенных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9 Порядок финансирования из средств муниципального бюджета определяется исполнительным органом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5. Порядок утверждения схемы и внесения измен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 Схема и вносимые в нее изменения утверждаются представительным органом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 До утверждения проект схемы подлежит согласованию в соответствии со ст. 21 Градостроительного кодекса РФ в порядке, установленном Правительством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  Проект схемы не менее чем за 3 месяца до утверждения подлежит размещению в федеральной информационной системе территориального планирования с использованием официального сайта в сети Интернет (ФГИС ТП). 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 Схема в течение 3-х дней с момента утверждения подлежит передаче в уполномоченный федеральный орган исполнительной власти в случаях, предусмотренных ст.21, ч.1 Градостроительного кодекса РФ, специально уполномоченный орган (структурное подразделение) администрации Орловской области в сфере архитектуры и градостроительства, в органы местного самоуправления поселений, входящих в состав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 Внесение изменений в схему производится по инициативе администрации Орловской области, органов государственной власти РФ, органов местного самоуправления поселений, заинтересованных юридических и физически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 Порядок внесения изменений в схему и утверждение их осуществляется в порядке, установленном Градостроительным кодексом РФ и настоящим положением при разработке схе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00:00Z</dcterms:created>
  <dc:creator>zei</dc:creator>
  <dc:description/>
  <cp:keywords/>
  <dc:language>en-US</dc:language>
  <cp:lastModifiedBy>Admin</cp:lastModifiedBy>
  <cp:lastPrinted>2014-11-20T14:47:00Z</cp:lastPrinted>
  <dcterms:modified xsi:type="dcterms:W3CDTF">2014-11-26T07:43:00Z</dcterms:modified>
  <cp:revision>13</cp:revision>
  <dc:subject/>
  <dc:title>Положение</dc:title>
</cp:coreProperties>
</file>