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0" w:after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</w:t>
      </w:r>
      <w:r>
        <w:rPr>
          <w:b w:val="false"/>
          <w:sz w:val="20"/>
          <w:szCs w:val="20"/>
        </w:rPr>
        <w:t>Приложение к распоряжению администрации</w:t>
      </w:r>
    </w:p>
    <w:p>
      <w:pPr>
        <w:pStyle w:val="Heading1"/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b w:val="false"/>
          <w:sz w:val="20"/>
          <w:szCs w:val="20"/>
        </w:rPr>
        <w:t>Троснянского района № 7-р от 04 февраля 2015</w:t>
      </w:r>
      <w:r>
        <w:rPr>
          <w:b w:val="false"/>
          <w:sz w:val="28"/>
          <w:szCs w:val="28"/>
        </w:rPr>
        <w:t xml:space="preserve">        </w:t>
      </w:r>
    </w:p>
    <w:p>
      <w:pPr>
        <w:pStyle w:val="Heading1"/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Дорожная карта                                                                                                                                                                          активизации предпринимательской и инвестиционной деятельности муниципального образования</w:t>
      </w:r>
    </w:p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Троснянский район</w:t>
      </w:r>
    </w:p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20" w:type="dxa"/>
        <w:jc w:val="left"/>
        <w:tblInd w:w="-247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48"/>
        <w:gridCol w:w="2927"/>
        <w:gridCol w:w="6399"/>
        <w:gridCol w:w="1262"/>
        <w:gridCol w:w="1334"/>
        <w:gridCol w:w="1950"/>
      </w:tblGrid>
      <w:tr>
        <w:trPr>
          <w:trHeight w:val="492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</w:p>
        </w:tc>
        <w:tc>
          <w:tcPr>
            <w:tcW w:w="119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мероприятия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ветственный за исполнение мероприятия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№</w:t>
            </w:r>
          </w:p>
        </w:tc>
        <w:tc>
          <w:tcPr>
            <w:tcW w:w="2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Этап реализации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ультат этапа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Дата начала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ата окончания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тветственный за этап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реализации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</w:t>
            </w:r>
          </w:p>
        </w:tc>
        <w:tc>
          <w:tcPr>
            <w:tcW w:w="119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Закрепление ответственного по выполнению мероприятий по улучшению инвестиционного климата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Заполняется муниципальным образованием</w:t>
            </w:r>
          </w:p>
        </w:tc>
      </w:tr>
      <w:tr>
        <w:trPr>
          <w:trHeight w:val="1437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1.</w:t>
            </w:r>
          </w:p>
        </w:tc>
        <w:tc>
          <w:tcPr>
            <w:tcW w:w="2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ение </w:t>
            </w:r>
            <w:r>
              <w:rPr>
                <w:rStyle w:val="StrongEmphasis"/>
                <w:b w:val="false"/>
              </w:rPr>
              <w:t>ответственного по выполнению мероприятий по улучшению инвестиционного климата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поряжение администрации муниципального образования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2.2015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2.2015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Заполняется муниципальным образованием</w:t>
            </w:r>
          </w:p>
        </w:tc>
      </w:tr>
      <w:tr>
        <w:trPr>
          <w:trHeight w:val="1327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2.</w:t>
            </w:r>
          </w:p>
        </w:tc>
        <w:tc>
          <w:tcPr>
            <w:tcW w:w="2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бор и заключение соглашений с институтами развития и финансовыми организациями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ющие соглашения (договоры)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2.2015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5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Заполняется муниципальным образованием</w:t>
            </w:r>
          </w:p>
        </w:tc>
      </w:tr>
      <w:tr>
        <w:trPr>
          <w:trHeight w:val="1067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3.</w:t>
            </w:r>
          </w:p>
        </w:tc>
        <w:tc>
          <w:tcPr>
            <w:tcW w:w="2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реализации заключенных соглашений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количества представительств (филиалов, отделений, офисов) на территории муниципального образования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Заполняется муниципальным образованием</w:t>
            </w:r>
          </w:p>
        </w:tc>
      </w:tr>
      <w:tr>
        <w:trPr>
          <w:trHeight w:val="1507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4.</w:t>
            </w:r>
          </w:p>
        </w:tc>
        <w:tc>
          <w:tcPr>
            <w:tcW w:w="2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движение информации о деятельности институтов развития и финансовых организаций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информированности заинтересованных лиц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Заполняется муниципальным образованием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</w:t>
            </w:r>
          </w:p>
        </w:tc>
        <w:tc>
          <w:tcPr>
            <w:tcW w:w="119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Создание специализированного интернет-ресурса муниципального образования об инвестиционной деятельности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Заполняется муниципальным образованием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1.</w:t>
            </w:r>
          </w:p>
        </w:tc>
        <w:tc>
          <w:tcPr>
            <w:tcW w:w="2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ind w:right="-26" w:hanging="0"/>
              <w:rPr/>
            </w:pPr>
            <w:r>
              <w:rPr/>
              <w:t xml:space="preserve">Создание </w:t>
            </w:r>
            <w:r>
              <w:rPr>
                <w:rStyle w:val="StrongEmphasis"/>
                <w:b w:val="false"/>
              </w:rPr>
              <w:t>специализированного интернет-ресурса муниципального образования об инвестиционной деятельности</w:t>
            </w:r>
            <w:r>
              <w:rPr>
                <w:bCs/>
              </w:rPr>
              <w:t xml:space="preserve"> в форме отдельного специализированного интернет-портала или интернет-страницы на официальном интернет-сайте администрации муниципального образования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bCs/>
              </w:rPr>
              <w:t>Повышение информированности пользователей по вопросам осуществления инвестиционной деятельности на территории муниципального образования, увеличение количества обращений инвесторов.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3.2015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6.2015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/>
                <w:iCs/>
              </w:rPr>
              <w:t>Заполняется муниципальным образованием</w:t>
            </w:r>
          </w:p>
        </w:tc>
      </w:tr>
      <w:tr>
        <w:trPr>
          <w:trHeight w:val="506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.</w:t>
            </w:r>
          </w:p>
        </w:tc>
        <w:tc>
          <w:tcPr>
            <w:tcW w:w="119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rStyle w:val="StrongEmphasis"/>
              </w:rPr>
              <w:t>Разработка и размещение в открытом доступе инвестиционного паспорта муниципального образования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Заполняется муниципальным образованием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2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/>
              <w:t xml:space="preserve">Разработка инвестиционного паспорта муниципального образования 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Инвестиционный паспорт муниципального образования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/>
              <w:t>01.02.2015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/>
              <w:t>01.04.2015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iCs/>
              </w:rPr>
            </w:pPr>
            <w:r>
              <w:rPr>
                <w:i/>
                <w:iCs/>
              </w:rPr>
              <w:t>Заполняется муниципальным образованием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2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/>
              <w:t>Размещение инвестиционного паспорта на интернет-портале муниципального образования и Инвестиционном портале Орловской области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Обеспечен открытый доступ к инвестиционному паспорту муниципального образования, формирование благоприятного инвестиционного имиджа муниципального образования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01.04.2015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5.04.2015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i/>
                <w:iCs/>
              </w:rPr>
              <w:t>Заполняется муниципальным образованием</w:t>
            </w:r>
          </w:p>
        </w:tc>
      </w:tr>
      <w:tr>
        <w:trPr>
          <w:trHeight w:val="538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.</w:t>
            </w:r>
          </w:p>
        </w:tc>
        <w:tc>
          <w:tcPr>
            <w:tcW w:w="119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rStyle w:val="StrongEmphasis"/>
              </w:rPr>
              <w:t>Принятие комплекса нормативных актов, устанавливающих основные направления инвестиционной деятельности и развития малого и среднего предпринимательства в муниципальном образовании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i/>
                <w:iCs/>
              </w:rPr>
              <w:t>Заполняется муниципальным образованием</w:t>
            </w:r>
          </w:p>
        </w:tc>
      </w:tr>
      <w:tr>
        <w:trPr>
          <w:trHeight w:val="86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2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spacing w:val="-6"/>
              </w:rPr>
              <w:t>Разработка и утверждение проектов нормативных актов, устанавливающих основные направления инвестиционной деятельности и развития малого и среднего предпринимательства в муниципальном образовании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Постановления администрации муниципального образования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01.02.2015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01.05.2015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iCs/>
              </w:rPr>
            </w:pPr>
            <w:r>
              <w:rPr>
                <w:i/>
                <w:iCs/>
              </w:rPr>
              <w:t>Заполняется муниципальным образованием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2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spacing w:val="-6"/>
              </w:rPr>
              <w:t>Размещение утвержденных нормативных актов, устанавливающих основные направления инвестиционной деятельности и развития малого и среднего предпринимательства в муниципальном образовании, на интернет-портале муниципального образования и Инвестиционном портале Орловской области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Обеспечение открытого доступа к нормативным актам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01.05.2015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5.05.2015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i/>
                <w:iCs/>
              </w:rPr>
              <w:t>Заполняется муниципальным образованием</w:t>
            </w:r>
          </w:p>
        </w:tc>
      </w:tr>
      <w:tr>
        <w:trPr>
          <w:trHeight w:val="1147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.</w:t>
            </w:r>
          </w:p>
        </w:tc>
        <w:tc>
          <w:tcPr>
            <w:tcW w:w="119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Внедрение системы оценки регулирующего воздействия проектов муниципальных нормативных правовых актов и экспертизы действующих муниципальных нормативных правовых актов, регулирующих вопросы, связанные с осуществлением предпринимательской деятельности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/>
                <w:iCs/>
              </w:rPr>
              <w:t>Заполняется муниципальным образованием</w:t>
            </w:r>
          </w:p>
        </w:tc>
      </w:tr>
      <w:tr>
        <w:trPr>
          <w:trHeight w:val="1516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.</w:t>
            </w:r>
          </w:p>
        </w:tc>
        <w:tc>
          <w:tcPr>
            <w:tcW w:w="2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Разработка проекта нормативно-правового акта администрации муниципального образования об утверждении </w:t>
            </w:r>
            <w:hyperlink w:anchor="Par27">
              <w:r>
                <w:rPr>
                  <w:rStyle w:val="InternetLink"/>
                </w:rPr>
                <w:t>Положения</w:t>
              </w:r>
            </w:hyperlink>
            <w:r>
              <w:rPr/>
              <w:t xml:space="preserve"> о проведении оценки регулирующего воздействия 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аботанный проект нормативно-правового акта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2.2015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6.2015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Заполняется муниципальным образованием</w:t>
            </w:r>
          </w:p>
        </w:tc>
      </w:tr>
      <w:tr>
        <w:trPr>
          <w:trHeight w:val="1413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.</w:t>
            </w:r>
          </w:p>
        </w:tc>
        <w:tc>
          <w:tcPr>
            <w:tcW w:w="2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тверждение нормативно-правового акта администрации муниципального образования об утверждении </w:t>
            </w:r>
            <w:hyperlink w:anchor="Par27">
              <w:r>
                <w:rPr>
                  <w:rStyle w:val="InternetLink"/>
                </w:rPr>
                <w:t>Положения</w:t>
              </w:r>
            </w:hyperlink>
            <w:r>
              <w:rPr/>
              <w:t xml:space="preserve"> о проведении оценки регулирующего воздействия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муниципального образования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7.2015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5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/>
                <w:iCs/>
              </w:rPr>
              <w:t>Заполняется муниципальным образованием</w:t>
            </w:r>
          </w:p>
        </w:tc>
      </w:tr>
      <w:tr>
        <w:trPr>
          <w:trHeight w:val="639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.</w:t>
            </w:r>
          </w:p>
        </w:tc>
        <w:tc>
          <w:tcPr>
            <w:tcW w:w="119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Формирование и публикация регулярно обновляемого перечня объектов необходимой для инвесторов инфраструктуры в муниципальном образовании и предоставление информации для размещения на Инвестиционном портале Орловской области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Заполняется муниципальным образованием</w:t>
            </w:r>
          </w:p>
        </w:tc>
      </w:tr>
      <w:tr>
        <w:trPr>
          <w:trHeight w:val="1362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.</w:t>
            </w:r>
          </w:p>
        </w:tc>
        <w:tc>
          <w:tcPr>
            <w:tcW w:w="2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6" w:hanging="0"/>
              <w:rPr/>
            </w:pPr>
            <w:r>
              <w:rPr/>
              <w:t>Формирование перечня объектов инфраструктуры, необходимых к созданию для инвесторов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стематизирована информация об объектах инфраструктуры, необходимых к созданию для инвесторов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3.2015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5.2015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/>
                <w:iCs/>
              </w:rPr>
              <w:t>Заполняется муниципальным образованием</w:t>
            </w:r>
          </w:p>
        </w:tc>
      </w:tr>
      <w:tr>
        <w:trPr>
          <w:trHeight w:val="1492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.</w:t>
            </w:r>
          </w:p>
        </w:tc>
        <w:tc>
          <w:tcPr>
            <w:tcW w:w="2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6" w:hanging="0"/>
              <w:rPr/>
            </w:pPr>
            <w:r>
              <w:rPr/>
              <w:t xml:space="preserve">Размещение </w:t>
            </w:r>
            <w:r>
              <w:rPr>
                <w:bCs/>
              </w:rPr>
              <w:t>на интернет-портале муниципального образования</w:t>
            </w:r>
            <w:r>
              <w:rPr/>
              <w:t xml:space="preserve"> перечня объектов инфраструктуры, необходимых к созданию для инвесторов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Обеспечение открытого доступа к актуальному перечню</w:t>
            </w:r>
            <w:r>
              <w:rPr>
                <w:bCs/>
              </w:rPr>
              <w:t xml:space="preserve"> объектов необходимой для инвесторов инфраструктуры в муниципальном образовании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6.2015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6.2015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/>
                <w:iCs/>
              </w:rPr>
              <w:t>Заполняется муниципальным образованием</w:t>
            </w:r>
          </w:p>
        </w:tc>
      </w:tr>
      <w:tr>
        <w:trPr>
          <w:trHeight w:val="103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.</w:t>
            </w:r>
          </w:p>
        </w:tc>
        <w:tc>
          <w:tcPr>
            <w:tcW w:w="2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информации для размещения на Инвестиционном портале Орловской области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размещены на Инвестиционном портале Орловской области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6.2015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6.2015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/>
                <w:iCs/>
              </w:rPr>
              <w:t>Заполняется муниципальным образованием</w:t>
            </w:r>
          </w:p>
        </w:tc>
      </w:tr>
      <w:tr>
        <w:trPr>
          <w:trHeight w:val="428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.</w:t>
            </w:r>
          </w:p>
        </w:tc>
        <w:tc>
          <w:tcPr>
            <w:tcW w:w="119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Наличие доступной инфраструктуры для размещения производственных и иных объектов инвесторов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5" w:right="-9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Заполняется муниципальным образованием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</w:t>
            </w:r>
          </w:p>
        </w:tc>
        <w:tc>
          <w:tcPr>
            <w:tcW w:w="2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6" w:hanging="0"/>
              <w:rPr/>
            </w:pPr>
            <w:r>
              <w:rPr/>
              <w:t xml:space="preserve">Формирование земельных участков, которые могут быть предоставлены субъектам инвестиционной и предпринимательской деятельности 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Наличие сформированных земельных участков, пригодных для размещения производственных и иных объектов инвесторов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/>
                <w:iCs/>
              </w:rPr>
              <w:t>Заполняется муниципальным образованием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.</w:t>
            </w:r>
          </w:p>
        </w:tc>
        <w:tc>
          <w:tcPr>
            <w:tcW w:w="2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6" w:hanging="0"/>
              <w:rPr/>
            </w:pPr>
            <w:r>
              <w:rPr/>
              <w:t xml:space="preserve">Размещение перечня сформированных земельных участков, которые могут быть предоставлены субъектам инвестиционной и предпринимательской деятельности, на </w:t>
            </w:r>
            <w:r>
              <w:rPr>
                <w:bCs/>
              </w:rPr>
              <w:t>специализированном интернет-ресурсе муниципального образования об инвестиционной деятельности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ращено время на подбор земельного участка для конкретного инвестора (заявителя)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6.2015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6.201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алее – постоянно) 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Заполняется муниципальным образованием</w:t>
            </w:r>
          </w:p>
        </w:tc>
      </w:tr>
      <w:tr>
        <w:trPr>
          <w:trHeight w:val="497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.</w:t>
            </w:r>
          </w:p>
        </w:tc>
        <w:tc>
          <w:tcPr>
            <w:tcW w:w="119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Развитие информационной и консультационной поддержки предпринимателей по вопросам взаимодействия с институтами развития, в том числе на базе многофункциональных центров предоставления государственных и муниципальных услуг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Заполняется муниципальным образованием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.</w:t>
            </w:r>
          </w:p>
        </w:tc>
        <w:tc>
          <w:tcPr>
            <w:tcW w:w="2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Создание на официальном интернет-сайте администрации муниципального образования информационного раздела о кредитных и микрофинансовых организациях региона и условиях предоставления заемного финансирования субъектам малого и среднего предпринимательства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кредитных программах находится в открытом доступе. Рост числа субъектов малого и среднего предпринимательства на территории муниципального образования.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6.2015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7.2015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Заполняется муниципальным образованием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.</w:t>
            </w:r>
          </w:p>
        </w:tc>
        <w:tc>
          <w:tcPr>
            <w:tcW w:w="2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ключение в перечень услуг, предоставляемых на базе МФЦ, услуг, связанных с разрешительными процедурами в предпринимательской деятельности, а также в сфере поддержки субъектов малого и среднего предпринимательства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ширен перечень услуг, предоставляемых на базе МФЦ. Рост количества предприятий, получивших услуги через МФЦ.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6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/>
                <w:iCs/>
              </w:rPr>
              <w:t>Заполняется муниципальным образованием</w:t>
            </w:r>
          </w:p>
        </w:tc>
      </w:tr>
      <w:tr>
        <w:trPr>
          <w:trHeight w:val="571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.</w:t>
            </w:r>
          </w:p>
        </w:tc>
        <w:tc>
          <w:tcPr>
            <w:tcW w:w="119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Утверждение регламента сопровождения инвестиционных проектов по принципу «одного окна»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Заполняется муниципальным образованием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.</w:t>
            </w:r>
          </w:p>
        </w:tc>
        <w:tc>
          <w:tcPr>
            <w:tcW w:w="2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rPr>
                <w:spacing w:val="-6"/>
              </w:rPr>
            </w:pPr>
            <w:r>
              <w:rPr>
                <w:spacing w:val="-6"/>
              </w:rPr>
              <w:t xml:space="preserve">Разработка </w:t>
            </w:r>
            <w:r>
              <w:rPr>
                <w:rStyle w:val="StrongEmphasis"/>
                <w:b w:val="false"/>
                <w:spacing w:val="-6"/>
              </w:rPr>
              <w:t>регламента сопровождения инвестиционных проектов по принципу «одного окна»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аботанный регламент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.07.2015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.12.2015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Заполняется муниципальным образованием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2.</w:t>
            </w:r>
          </w:p>
        </w:tc>
        <w:tc>
          <w:tcPr>
            <w:tcW w:w="2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rPr>
                <w:spacing w:val="-6"/>
              </w:rPr>
            </w:pPr>
            <w:r>
              <w:rPr>
                <w:spacing w:val="-6"/>
              </w:rPr>
              <w:t xml:space="preserve">Принятие </w:t>
            </w:r>
            <w:r>
              <w:rPr>
                <w:rStyle w:val="StrongEmphasis"/>
                <w:b w:val="false"/>
                <w:spacing w:val="-6"/>
              </w:rPr>
              <w:t>нормативного правового акта администрации муниципального образования об утверждении регламента сопровождения инвестиционных проектов по принципу «одного окна»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ный правовой акт администрации муниципального образования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.07.2015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11.2015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Заполняется муниципальным образованием</w:t>
            </w:r>
          </w:p>
        </w:tc>
      </w:tr>
      <w:tr>
        <w:trPr>
          <w:trHeight w:val="721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.</w:t>
            </w:r>
          </w:p>
        </w:tc>
        <w:tc>
          <w:tcPr>
            <w:tcW w:w="119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Информирование субъектов предпринимательской деятельности о порядке оказания муниципальных услуг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Заполняется муниципальным образованием</w:t>
            </w:r>
          </w:p>
        </w:tc>
      </w:tr>
      <w:tr>
        <w:trPr>
          <w:trHeight w:val="249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.</w:t>
            </w:r>
          </w:p>
        </w:tc>
        <w:tc>
          <w:tcPr>
            <w:tcW w:w="2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работать инструкцию (набор инструкций), описывающую последовательность действий заявителя при прохождении процедур в рамках получения государственных и муниципальных услуг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аботанная инструкция (набор инструкций)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.04.2015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.06.2015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Заполняется муниципальным образованием</w:t>
            </w:r>
          </w:p>
        </w:tc>
      </w:tr>
      <w:tr>
        <w:trPr>
          <w:trHeight w:val="2249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.</w:t>
            </w:r>
          </w:p>
        </w:tc>
        <w:tc>
          <w:tcPr>
            <w:tcW w:w="2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иражирование инструкции (набора инструкций) на бумажном носителе для распространения среди всех субъектов инвестиционной и предпринимательской деятельности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емпляры инструкции (набора инструкций) распространены среди заинтересованных лиц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6.2015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7.2015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/>
                <w:iCs/>
              </w:rPr>
              <w:t>Заполняется муниципальным образованием</w:t>
            </w:r>
          </w:p>
        </w:tc>
      </w:tr>
      <w:tr>
        <w:trPr>
          <w:trHeight w:val="1972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3.</w:t>
            </w:r>
          </w:p>
        </w:tc>
        <w:tc>
          <w:tcPr>
            <w:tcW w:w="2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инструкции (набора инструкций) на интернет-ресурсе об инвестиционной деятельности в муниципальном образовании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трукция (набор инструкций) размещена на </w:t>
            </w:r>
            <w:r>
              <w:rPr>
                <w:bCs/>
              </w:rPr>
              <w:t>отдельном специализированном интернет-портале или интернет-странице на официальном интернет-сайте администрации муниципального образования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6.2015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7.2015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/>
                <w:iCs/>
              </w:rPr>
              <w:t>Заполняется муниципальным образованием</w:t>
            </w:r>
          </w:p>
        </w:tc>
      </w:tr>
      <w:tr>
        <w:trPr>
          <w:trHeight w:val="557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19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держка малого и среднего предпринимательства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ка и реализация муниципальной программы поддержки малого и среднего предпринимательства 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но-правовой акт, утверждающий муниципальную программу поддержки малого и среднего предпринимательства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2.2015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4.2015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Заполняется муниципальным образованием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участия в ежегодном конкурсном отборе муниципальных районов Департамента экономического развития и инвестиционной деятельности Орловской области в рамках «Субсидирования начинающих предпринимателей»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ение заявки на конкурсный отбо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4.2015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1.2016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Заполняется муниципальным образованием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открытости и доступности информации по вопросам предпринимательской деятельности, о мерах государственной поддержки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щение и ежемесячное обновление информации на официальном сайте муниципального образования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2.2015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6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Заполняется муниципальным образованием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2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 с Фондом микрофинансирования Орловской области в части информирования предпринимателей района о возможности получении микрозайма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количества получателей поддержки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тоянно 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тоянно 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Заполняется муниципальным образованием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5840" w:h="12240"/>
      <w:pgMar w:left="1134" w:right="816" w:gutter="0" w:header="489" w:top="54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Bserpurlitem1">
    <w:name w:val="b-serp-url__item1"/>
    <w:basedOn w:val="Style13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7:10:00Z</dcterms:created>
  <dc:creator>user</dc:creator>
  <dc:description/>
  <cp:keywords/>
  <dc:language>en-US</dc:language>
  <cp:lastModifiedBy>Admin</cp:lastModifiedBy>
  <cp:lastPrinted>2015-02-03T11:34:00Z</cp:lastPrinted>
  <dcterms:modified xsi:type="dcterms:W3CDTF">2015-03-30T11:07:00Z</dcterms:modified>
  <cp:revision>3</cp:revision>
  <dc:subject/>
  <dc:title>Дорожная карта внедрения Стандарта деятельности органов исполнительной власти субъекта Российской Федерации по обеспечению благоприятного инвестиционного климата в Орловской области</dc:title>
</cp:coreProperties>
</file>